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Примерные учебно-тематические планы</w:t>
      </w:r>
    </w:p>
    <w:p>
      <w:pPr>
        <w:pStyle w:val="Normal"/>
        <w:spacing w:lineRule="auto" w:line="30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специальность </w:t>
      </w:r>
      <w:r>
        <w:rPr>
          <w:b/>
          <w:sz w:val="28"/>
        </w:rPr>
        <w:t>“Учитель татарского языка и литературы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850"/>
        <w:gridCol w:w="993"/>
        <w:gridCol w:w="1084"/>
        <w:gridCol w:w="118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 дисципли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контрол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.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-физиолого-педагогическая подготовка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идж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подготов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Современный татарский литературный язы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сик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е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такси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татарскому язы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ект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языкозн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истика татарского язы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отатарский язы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латинской граф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татарского язы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оставительная грам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усскому язы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еподавания татарского язы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История татарской литературы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ое устное народное творче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ая древняя литера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ая литература ХIХ ве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ая литература начало ХХ ве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арская литература ХХ века </w:t>
            </w:r>
            <w:r>
              <w:rPr>
                <w:i/>
              </w:rPr>
              <w:t>(Совет.перио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литературовед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литера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литера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культура татарского нар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выразительному чт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еподавания литера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урс по татарскому язы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курс по татарской литерату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 с е г 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овые работы, диплом и для сдачи экзаменов и зач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И т о г 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 xml:space="preserve">На специальность </w:t>
      </w:r>
      <w:r>
        <w:rPr>
          <w:b/>
          <w:sz w:val="28"/>
        </w:rPr>
        <w:t>“Учитель английского языка”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  <w:gridCol w:w="850"/>
        <w:gridCol w:w="774"/>
        <w:gridCol w:w="773"/>
        <w:gridCol w:w="774"/>
        <w:gridCol w:w="108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дисципли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к-ц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к-тич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контрол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. 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-физиолого-педагогическая подготовка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идж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подготов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Современный английский язы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языка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История английского язык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илистика современного ан.язы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фоне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грам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е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культура татарского нар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преподавания английского язы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жир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 с е г 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специальность </w:t>
      </w:r>
      <w:r>
        <w:rPr>
          <w:b/>
          <w:sz w:val="28"/>
        </w:rPr>
        <w:t>“Практический психолог в системе образования”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71"/>
        <w:gridCol w:w="1019"/>
        <w:gridCol w:w="871"/>
        <w:gridCol w:w="783"/>
        <w:gridCol w:w="850"/>
        <w:gridCol w:w="113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дисциплин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кц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к-тич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ми-на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.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контрол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ая подготовка: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ЦНС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ВН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информа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х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х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мет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профессиональной подготов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ационный тренин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х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х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ие методы создания имидж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сихологической служб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ы предметной подготовки: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я в психологи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психолог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психолог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лич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аналитические теории развития лич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психолог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психолог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общ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конфликтолог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я и методика проведения социологических исследован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психодиагност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.ра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патопсихолог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психокоррек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девиантного повед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психической саморегуля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.консультир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сопровождение профориен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дипломного проек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курс по выбор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.ра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сихолого-педагогические условия работы с одаренными деть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Судебная  психолог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Дошкольная психолог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ир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В с е г о: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На специальность </w:t>
      </w:r>
      <w:r>
        <w:rPr>
          <w:b/>
          <w:sz w:val="28"/>
        </w:rPr>
        <w:t>“Учитель-логопед, учитель-дефектолог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850"/>
        <w:gridCol w:w="851"/>
        <w:gridCol w:w="850"/>
        <w:gridCol w:w="851"/>
        <w:gridCol w:w="850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дисципли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к-ти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б.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.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Вид контрол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математические и естес-твенно-научные дисциплины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информа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псих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псих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пат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невропат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педагог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дошк.педагог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ая диагностика консультирование и комплектование коррекционно-образовате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нейрофизиологии и В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ка интеллектуальных наруш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 и патология органов слуха, речи и з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ы предметной подготовки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логопедическую специа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ая работа при наруше-ниях слуха, зрения, интеллектуаль-ных нарушениях, детском церебральном паралич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сихолог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развивающего обу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гофренопедагог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и преподавания в школе VIII ви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9:12:00Z</dcterms:created>
  <dc:creator>Zip</dc:creator>
  <dc:description/>
  <dc:language>en-US</dc:language>
  <cp:lastModifiedBy>Zip</cp:lastModifiedBy>
  <dcterms:modified xsi:type="dcterms:W3CDTF">2003-08-01T09:13:00Z</dcterms:modified>
  <cp:revision>2</cp:revision>
  <dc:subject/>
  <dc:title>Примерные учебно-тематические планы:</dc:title>
</cp:coreProperties>
</file>