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Республики Татар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Альметь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тельное учреждение – лицей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«Утверждаю»                                                                         </w:t>
      </w:r>
      <w:r>
        <w:rPr/>
        <w:t>Рассмотрено</w:t>
      </w:r>
    </w:p>
    <w:p>
      <w:pPr>
        <w:pStyle w:val="Normal"/>
        <w:rPr/>
      </w:pPr>
      <w:r>
        <w:rPr/>
        <w:t>директор лицея №2                                                                  на заседании ШМО</w:t>
      </w:r>
    </w:p>
    <w:p>
      <w:pPr>
        <w:pStyle w:val="Normal"/>
        <w:rPr/>
      </w:pPr>
      <w:r>
        <w:rPr/>
        <w:t xml:space="preserve">Сафина Г.З.                                                                               протокол №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                                                                   от ________________</w:t>
      </w:r>
    </w:p>
    <w:p>
      <w:pPr>
        <w:pStyle w:val="Normal"/>
        <w:rPr/>
      </w:pPr>
      <w:r>
        <w:rPr/>
        <w:t xml:space="preserve">дата: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изнь в современных города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элективно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чащихся 9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едпрофильной подготов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автор – составитель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иселева Ирина Борисовна,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учитель географ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высшей квалификационн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катего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МОУ – лицея №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г. Альметь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льметьевск, 2008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урс рассчитан на 15 час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элективного курса «Жизнь в современных городах» предназначена  для учащихся 9 классов. Данный курс может быть полезен для тех учащихся, которые в будущем хотят выбрать профессии  экологов, дизайнеров, архитекторов. Также данный курс может быть полезен каждому, так как все, вступая во взрослую жизнь, в большинстве случаев сами определяют, где и как  жить. Гармония и красота внешней среды связана с гармонией каждого из нас. Окружающая человека среда – это единство различных компонентов. Люди в разных странах задумываются о том, как сделать экономическое и социальное развитие безопасным для природы в настоящем и будущем. Планируя какие-то изменения, люди должны задумываться о влиянии этих изменений на природу, экономику, общество. Не следует забывать, что человек – это тоже часть природ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lineRule="auto" w:line="360"/>
        <w:jc w:val="both"/>
        <w:rPr/>
      </w:pPr>
      <w:r>
        <w:rPr/>
        <w:t>- ознакомление учащихся с профессиями эколога, дизайнера, архитектора, об их ответственности  за жизнь и здоровье людей;</w:t>
      </w:r>
    </w:p>
    <w:p>
      <w:pPr>
        <w:pStyle w:val="Normal"/>
        <w:spacing w:lineRule="auto" w:line="360"/>
        <w:jc w:val="both"/>
        <w:rPr/>
      </w:pPr>
      <w:r>
        <w:rPr/>
        <w:t>- раскрыть и углубить знания об особенностях экологических факторов, которые могут влиять на условия жизни челове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знакомить  учащихся с профессиями эколога, дизайнера, архитекто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знакомить учащихся с реальными экологическими проблемами, которые существуют в местах  проживания человека и грамотном обустройстве его поселен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Содержательные элементы:</w:t>
      </w:r>
      <w:r>
        <w:rPr/>
        <w:t xml:space="preserve"> освоение понятий, способов и методов оценки окружающей среды, работа с различными источниками информации,  решение социальных и экологических задач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хнология обучения:</w:t>
      </w:r>
      <w:r>
        <w:rPr/>
        <w:t xml:space="preserve"> мотивация учащихся на восприятие готовых знаний,  личностно-ориентированные технологии,  использование технических средств, организация адаптивных учебных занятий, технология проектирования и моделирова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етоды обучения:</w:t>
      </w:r>
      <w:r>
        <w:rPr/>
        <w:t xml:space="preserve"> беседы, лекции, тренинги,  практические заняти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Формы организации обучения: </w:t>
      </w:r>
      <w:r>
        <w:rPr/>
        <w:t>индивидуальные, групповы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Форма представления итоговых работ учениками и оценивания результатов:</w:t>
      </w:r>
      <w:r>
        <w:rPr>
          <w:i/>
        </w:rPr>
        <w:t xml:space="preserve"> </w:t>
      </w:r>
      <w:r>
        <w:rPr/>
        <w:t>по завершению курса могут быть проведены презентация и защита проектов учащихся по теме: «Моя маленькая Родина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ходе изучения курса можно опираться на учебник для 10-11 классов для профильных школ «Медицинская география» (авторы Т.В.Кучер и И.Ф. Колпащикова), методическое пособие «Школьный практикум. Следим за окружающей средой нашего города» (авторы С.Е.Мансурова, Г.Н.Кокуева)  собственные исследования учащихся, которые могут провести под руководством учителя.</w:t>
      </w:r>
    </w:p>
    <w:p>
      <w:pPr>
        <w:pStyle w:val="Normal"/>
        <w:spacing w:lineRule="auto" w:line="360"/>
        <w:jc w:val="center"/>
        <w:rPr/>
      </w:pPr>
      <w:r>
        <w:rPr/>
        <w:t>Учебно-тематический план</w:t>
      </w:r>
    </w:p>
    <w:tbl>
      <w:tblPr>
        <w:tblW w:w="1040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57"/>
        <w:gridCol w:w="1080"/>
        <w:gridCol w:w="1144"/>
        <w:gridCol w:w="1016"/>
        <w:gridCol w:w="2303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</w:tr>
      <w:tr>
        <w:trPr>
          <w:trHeight w:val="43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оретические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Профессии эколога, дизайнера, архитектора. Основные понятия о влиянии окружающего мира на жизнь и здоровье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, которую используют городские ж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экологов за качеством в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возду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экологов  за качеством воз-ду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поч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экологического качества поч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оценка состояния город-ской флоры и фау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овое загряз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цветовой гаммы на организм человека, роль дизайнеров в создании комфортного интерьера для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сихологического тренинга, бесед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я в городе и сельской мест-ности. Знакомство с профессией архитек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ое занят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езентация проектов домов городского типа и сельского)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стирование учащихс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 на тему: «Моя маленькая Роди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 Введение.  Профессии эколога, дизайнера, архитектора. Основные понятия о влиянии окружающего мира на жизнь и здоровье человека (1час теории)</w:t>
      </w:r>
    </w:p>
    <w:p>
      <w:pPr>
        <w:pStyle w:val="Normal"/>
        <w:spacing w:lineRule="auto" w:line="360"/>
        <w:jc w:val="both"/>
        <w:rPr/>
      </w:pPr>
      <w:r>
        <w:rPr/>
        <w:t>Знакомство с основными понятиями. Беседа о том,  как человек влияет на природу и наоборо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Вода, которую используют городские жители (1 час теории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Образование пресной  и минеральной воды  в природе. Количество воды необходимое для жизни человека. Источники загрязнения воды. Заболевания, связанные с некачественной водо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Оценка экологического качества воды (1 час практики)</w:t>
      </w:r>
    </w:p>
    <w:p>
      <w:pPr>
        <w:pStyle w:val="Normal"/>
        <w:spacing w:lineRule="auto" w:line="360"/>
        <w:rPr/>
      </w:pPr>
      <w:r>
        <w:rPr/>
        <w:t>Провести практическую работу по определению прозрачности, измерение общей жесткости,  цвета, запаха вод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Человек и воздух (1 час теории)</w:t>
      </w:r>
    </w:p>
    <w:p>
      <w:pPr>
        <w:pStyle w:val="Normal"/>
        <w:spacing w:lineRule="auto" w:line="360"/>
        <w:jc w:val="both"/>
        <w:rPr/>
      </w:pPr>
      <w:r>
        <w:rPr/>
        <w:t>Познакомить с источниками загрязнения атмосферного воздуха, с влиянием этих выбросов на здоровье человека, с возникновением «парникового эффекта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 Оценка экологического качества воздуха (1 час практики)</w:t>
      </w:r>
    </w:p>
    <w:p>
      <w:pPr>
        <w:pStyle w:val="Normal"/>
        <w:spacing w:lineRule="auto" w:line="360"/>
        <w:jc w:val="both"/>
        <w:rPr/>
      </w:pPr>
      <w:r>
        <w:rPr/>
        <w:t>Определение  значения климатических показателей состояния атмосферы, оценка загрязнения воздуха с помощью лишайников-индикатор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Человек и почвы (1 час теории)</w:t>
      </w:r>
    </w:p>
    <w:p>
      <w:pPr>
        <w:pStyle w:val="Normal"/>
        <w:spacing w:lineRule="auto" w:line="360"/>
        <w:jc w:val="both"/>
        <w:rPr/>
      </w:pPr>
      <w:r>
        <w:rPr/>
        <w:t>Образование почв. Познакомить учащихся с тем как химический состав почв может влиять на здоровье челове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7. Оценка экологического качества почвы (1 час практики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Определение механического и минерального состава почвы, её структур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8. Изучение и оценка состояния городской  флоры и фауны (1час исследования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Провести исследование состояния культурных и дикорастущих растений в городе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b/>
        </w:rPr>
        <w:t>9. Шумовое загрязнение (1час теории)</w:t>
      </w:r>
    </w:p>
    <w:p>
      <w:pPr>
        <w:pStyle w:val="Normal"/>
        <w:spacing w:lineRule="auto" w:line="360"/>
        <w:jc w:val="both"/>
        <w:rPr/>
      </w:pPr>
      <w:r>
        <w:rPr/>
        <w:t xml:space="preserve">Познакомить учащихся с источниками шума и их  влиянием на  состояние человека и  растений. </w:t>
      </w:r>
      <w:r>
        <w:rPr>
          <w:i/>
        </w:rPr>
        <w:t xml:space="preserve">   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10. Влияние цветовой гаммы на организм человека (1 час - психологический тренинг, с последующей беседой)</w:t>
      </w:r>
    </w:p>
    <w:p>
      <w:pPr>
        <w:pStyle w:val="Normal"/>
        <w:spacing w:lineRule="auto" w:line="480"/>
        <w:jc w:val="both"/>
        <w:rPr/>
      </w:pPr>
      <w:r>
        <w:rPr/>
        <w:t>По цвету и конфигурации произвольного рисунка определение духовного состояния  учащихся. Анализ рисунков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11.  Архитектурные строения города и сельской местности (2 часа)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>Защита проектов (проекты учащиеся могут нарисовать сами, а также могут использовать специальную литературу,  материалы Интернета)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12. Итоговое занятие (1 час)</w:t>
      </w:r>
    </w:p>
    <w:p>
      <w:pPr>
        <w:pStyle w:val="Normal"/>
        <w:spacing w:lineRule="auto" w:line="480"/>
        <w:jc w:val="both"/>
        <w:rPr/>
      </w:pPr>
      <w:r>
        <w:rPr/>
        <w:t>Тестирование по теме курса,  рейтинговый опрос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13.  Защита проектов на тему «Моя маленькая Родина» (2 часа)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заурус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Эколог </w:t>
      </w:r>
      <w:r>
        <w:rPr/>
        <w:t>– 1) ученый, занимающийся экологией, т.е. изучающий взаимодействия организмов между собой и с окружающей их средой; 2) ответственный работник государственного природоохранного органа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Экологическая безопасность</w:t>
      </w:r>
      <w:r>
        <w:rPr/>
        <w:t xml:space="preserve"> -  состояние защищенности жизненно важных интересов личности, общества, окружающей природной среды от угроз, возникающих в результате антропогенных и природных воздействий на окружающую среду, в том числе обусловленных бедствиями и катастрофами, включая стихийные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 xml:space="preserve">Дизайн - </w:t>
      </w:r>
      <w:r>
        <w:rPr/>
        <w:t xml:space="preserve">(от англ. </w:t>
      </w:r>
      <w:r>
        <w:rPr>
          <w:lang w:val="en-US"/>
        </w:rPr>
        <w:t>desiqn</w:t>
      </w:r>
      <w:r>
        <w:rPr/>
        <w:t xml:space="preserve"> – замысел, проект, чертеж, рисунок), термин, обозначающий различные виды проектировочной деятельности, имеющей целью формирование эстетических и функциональных качеств предметной среды. В узком смысле дизайн – художественное конструирование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Архитектура</w:t>
      </w:r>
      <w:r>
        <w:rPr/>
        <w:t xml:space="preserve"> – искусство проектировать и строить сооружения и их комплексы в соответствии с назначением, современными техническими возможностями, эстетическими воззрениями общества.</w:t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</w:rPr>
        <w:t>Флора</w:t>
      </w:r>
      <w:r>
        <w:rPr/>
        <w:t xml:space="preserve"> – исторически сложившаяся совокупность видов растений, населяющих какую-либо территорию или населявших ее в прошедшие геологические эпохи.</w:t>
      </w:r>
    </w:p>
    <w:p>
      <w:pPr>
        <w:pStyle w:val="Normal"/>
        <w:autoSpaceDE w:val="false"/>
        <w:spacing w:lineRule="auto" w:line="360" w:before="120" w:after="0"/>
        <w:ind w:left="-540" w:hanging="0"/>
        <w:jc w:val="both"/>
        <w:rPr/>
      </w:pPr>
      <w:r>
        <w:rPr>
          <w:b/>
        </w:rPr>
        <w:t>Фауна</w:t>
      </w:r>
      <w:r>
        <w:rPr/>
        <w:t xml:space="preserve"> - (от лат. Fauna — богиня лесов и полей, покровительница животных в римской мифологии), исторически сложившаяся совокупность видов животных, обитающих на определенной территории. Складывается из животных разного происхождения: автохтонов, аллохтонов и иммигрантов. Термин «фауна» применяется и к совокупности животных какой-либо систематической категории (фауна птиц — орнитофауна, рыб — ихтиофауна).</w:t>
      </w:r>
    </w:p>
    <w:p>
      <w:pPr>
        <w:pStyle w:val="Normal"/>
        <w:autoSpaceDE w:val="false"/>
        <w:spacing w:lineRule="auto" w:line="360" w:before="120" w:after="0"/>
        <w:ind w:left="-540" w:hanging="0"/>
        <w:jc w:val="both"/>
        <w:rPr/>
      </w:pPr>
      <w:r>
        <w:rPr>
          <w:b/>
        </w:rPr>
        <w:t>Комфорт -</w:t>
      </w:r>
      <w:r>
        <w:rPr/>
        <w:t xml:space="preserve">  (англ. comfort), бытовые удобства; благоустроенность и уют жилищ, общественных учреждений, средств сообщения и т. п. В переносном смысле: душевный комфорт — состояние внутреннего спокойствия, отсутствие разлада с собой и окружающим миром.</w:t>
      </w:r>
    </w:p>
    <w:p>
      <w:pPr>
        <w:pStyle w:val="Normal"/>
        <w:autoSpaceDE w:val="false"/>
        <w:spacing w:lineRule="auto" w:line="360" w:before="120" w:after="0"/>
        <w:ind w:left="-540" w:hanging="0"/>
        <w:jc w:val="both"/>
        <w:rPr/>
      </w:pPr>
      <w:r>
        <w:rPr>
          <w:b/>
        </w:rPr>
        <w:t>Город -</w:t>
      </w:r>
      <w:r>
        <w:rPr/>
        <w:t xml:space="preserve"> населенный пункт, жители которого заняты, как правило, вне сельского хозяйства. Отнесение населенного пункта к категории «город» оформляется в законодательном порядке; при этом критерий численности населения города различается — от 250 человек в Дании до 30 тыс. в Японии. Первые упоминания о городе относятся к 4-3-му тыс. до н. э.; наиболее известны древние торговые, ремесленные центры: в Месопотамии — Ур, Вавилон; в Египте — Мемфис, Фивы; в Индии — Мохенджо-Даро, Хараппа; в Греции — Спарта, Афины. В 11-12 вв. наиболее крупные города Европы — Венеция, Флоренция, Рим, Париж, Лондон, Кельн, Новгород и др.</w:t>
      </w:r>
    </w:p>
    <w:p>
      <w:pPr>
        <w:pStyle w:val="Normal"/>
        <w:autoSpaceDE w:val="false"/>
        <w:spacing w:lineRule="auto" w:line="360" w:before="120" w:after="0"/>
        <w:ind w:left="-540" w:hanging="0"/>
        <w:jc w:val="both"/>
        <w:rPr/>
      </w:pPr>
      <w:r>
        <w:rPr/>
        <w:t xml:space="preserve">Современные города делятся на малые (до 50 тыс.), средние (50-100 тыс.), крупные (250-500 тыс.), крупнейшие (500 тыс. — 1 млн.) и города-миллионеры (св. 1 млн. жителей). В 80-х гг. в мире насчитывалось около 220 городов-миллионеров, самый крупный Мехико (18 млн. жителей, 1990). У многих крупных городов возникают города-спутники. Часто города и города-спутники объединяются, образуя городские агломерации, которые могут быть объединены в мегалополисы. В России город должен иметь не менее 12 тыс. жителей и не менее 85% населения, занятого вне сельского хозяйства. В 90-х гг. в Российской Федерации св. 1030 городов, в которых проживало 74% населения. </w:t>
      </w:r>
    </w:p>
    <w:p>
      <w:pPr>
        <w:pStyle w:val="Normal"/>
        <w:autoSpaceDE w:val="false"/>
        <w:spacing w:lineRule="auto" w:line="360" w:before="120" w:after="0"/>
        <w:ind w:left="-540" w:hanging="0"/>
        <w:jc w:val="both"/>
        <w:rPr/>
      </w:pPr>
      <w:r>
        <w:rPr>
          <w:b/>
        </w:rPr>
        <w:t xml:space="preserve">Село </w:t>
      </w:r>
      <w:r>
        <w:rPr/>
        <w:t>- одно из древнейших названий поселений у славян. В Киевской Руси — княжеское загородное имение. Позже у русских — крупное крестьянское поселение с церковью. У украинцев и белорусов — вообще селение, равнозначно деревне.</w:t>
      </w:r>
    </w:p>
    <w:p>
      <w:pPr>
        <w:pStyle w:val="Normal"/>
        <w:autoSpaceDE w:val="false"/>
        <w:spacing w:lineRule="auto" w:line="360" w:before="120" w:after="0"/>
        <w:ind w:left="-540" w:hanging="0"/>
        <w:jc w:val="both"/>
        <w:rPr/>
      </w:pPr>
      <w:r>
        <w:rPr>
          <w:b/>
          <w:sz w:val="22"/>
          <w:szCs w:val="22"/>
        </w:rPr>
        <w:t>Деревня</w:t>
      </w:r>
      <w:r>
        <w:rPr>
          <w:sz w:val="22"/>
          <w:szCs w:val="22"/>
        </w:rPr>
        <w:t xml:space="preserve"> </w:t>
      </w:r>
      <w:r>
        <w:rPr/>
        <w:t>- в узком, исторически сложившемся в русском языке значении небольшое сельское поселение (более мелкие носили название выселков, починков, хуторов, заимок и т. д.). В широком значении понятие деревня охватывает весь комплекс социальных, экономических, культурно-бытовых, природно-географических особенностей и условий жизни деревни как социально-экономической категории, отличной от города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>1. Винокурова Н.Ф. Природопользование. – М.: Просвещение, 1995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>2. Гладкий Ю.Н., Лавров С.Б. Экологическая и социальная география мира. – М.:    Просвещение, 2000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>3.  Драгунский В.В. Цветовой личностный тест. – М.: Просвещение, 2001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>4. Зверев В.Л. Основы экологии. - М: ООО «Геоинформцентр», 2003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>5. Спиридонова И.А. Мировая экономика. - М.: ИНФРА-М, 2002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>9. Кучер Т.В., Колпащикова И.Ф. Медицинская география. – М.: Просвещение,       1996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>10. Мухутдинов А.А. Основы и менеджмент промышленной экологии. - Казань: Магариф, 1998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>11. Тайсин А.С. География Республики Татарстан. - Казань: Магариф, 2000.</w:t>
      </w:r>
    </w:p>
    <w:p>
      <w:pPr>
        <w:pStyle w:val="Normal"/>
        <w:spacing w:lineRule="auto" w:line="360"/>
        <w:ind w:left="-720" w:hanging="0"/>
        <w:jc w:val="both"/>
        <w:rPr/>
      </w:pPr>
      <w:r>
        <w:rPr/>
        <w:t>12. Холина В.Н. География человеческой деятельности. – М.: Просвещение, 200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Методические рекомендации для проведения практических занятий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Практическая работа №1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Определение качества воды.</w:t>
      </w:r>
    </w:p>
    <w:p>
      <w:pPr>
        <w:pStyle w:val="Normal"/>
        <w:spacing w:lineRule="auto" w:line="360"/>
        <w:jc w:val="both"/>
        <w:rPr/>
      </w:pPr>
      <w:r>
        <w:rPr/>
        <w:t>При оценке качества воды используют различные показатели, такие как содержание растворенного кислорода в пробе воды, микробное загрязнение,  содержание ионов водорода,  биохимическая потребность в кислороде, влияние температуры воды на ее качество,  содержание фосфатов, нитратов и нитритов, мутность, количество примесей, прозрачность, общая жесткость,  цвет, запах и т. д. В рамках элективного курса невозможно определить все названные показатели. Поэтому предложим учащимся провести самые элементарные исследования и определим вкус, запах, наличие примесей, жесткость  воды из водопроводного крана и из разных родников окрестности нашего места проживания (заранее приготовить воду из разных источников). Учащиеся должны записать результаты исследования и сделать выводы в таблице.</w:t>
      </w:r>
    </w:p>
    <w:p>
      <w:pPr>
        <w:pStyle w:val="Normal"/>
        <w:spacing w:lineRule="auto" w:line="360"/>
        <w:rPr/>
      </w:pPr>
      <w:r>
        <w:rPr/>
        <w:t xml:space="preserve">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856"/>
        <w:gridCol w:w="1868"/>
        <w:gridCol w:w="1921"/>
        <w:gridCol w:w="1939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роб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кус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па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личие примес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Жесткост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ды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Выводы:</w:t>
      </w:r>
    </w:p>
    <w:p>
      <w:pPr>
        <w:pStyle w:val="Normal"/>
        <w:spacing w:lineRule="auto" w:line="360"/>
        <w:rPr/>
      </w:pPr>
      <w:r>
        <w:rPr>
          <w:b/>
          <w:i/>
        </w:rPr>
        <w:t>Практическая работа №2</w:t>
      </w:r>
      <w:r>
        <w:rPr>
          <w:b/>
        </w:rPr>
        <w:t xml:space="preserve">             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Контроль экологов  за качеством воздуха                  </w:t>
      </w:r>
    </w:p>
    <w:p>
      <w:pPr>
        <w:pStyle w:val="Normal"/>
        <w:spacing w:lineRule="auto" w:line="360"/>
        <w:jc w:val="both"/>
        <w:rPr/>
      </w:pPr>
      <w:r>
        <w:rPr/>
        <w:t>Воздушные массы характеризуются значением таких показателей, как температура, влажность, прозрачность. Для измерения этих климатических показателей существуют специальные приборы: термометр для измерения температуры воздуха, барометр – для измерения давления, гигрометр – для измерения влажности, флюгер – для определения направления ветра и др. На наших занятиях мы предложим определить загрязнения воздуха по обилию различных  лишайников, и состоянию хвои сосны. Для этого на предыдущем занятии необходимо учащихся разбить на группы и дать задание обследовать растения в разных местах нашего города. О результатах рассказать на занятии курса.</w:t>
      </w:r>
      <w:r>
        <w:rPr>
          <w:b/>
          <w:i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i/>
        </w:rPr>
        <w:t>1) Определение степени загрязнения воздуха в промышленных районах города по обилию лишайников</w:t>
      </w:r>
      <w:r>
        <w:rPr/>
        <w:t xml:space="preserve">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68"/>
        <w:gridCol w:w="2368"/>
        <w:gridCol w:w="2368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грязн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истые лишайни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ые лишайни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ипные лишайник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язнений не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ютс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ютс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ются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е загрязне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ю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ютс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ются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загрязне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ю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ю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ются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е загрязне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ю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ю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2) Оценка загрязнение воздуха по состоянию хвои сосны         </w:t>
      </w:r>
    </w:p>
    <w:p>
      <w:pPr>
        <w:pStyle w:val="Normal"/>
        <w:spacing w:lineRule="auto" w:line="360"/>
        <w:jc w:val="both"/>
        <w:rPr/>
      </w:pPr>
      <w:r>
        <w:rPr/>
        <w:t>Необходимо выбрать несколько молодых сосен и осмотреть их хвою на побегах предыдущего года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Классы повреждения хвои:         </w:t>
      </w:r>
      <w:r>
        <w:rPr/>
        <w:t xml:space="preserve">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2369"/>
        <w:gridCol w:w="2336"/>
        <w:gridCol w:w="2332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вреждения хво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усыхания хвои 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инки без пяте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сухих участко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инки с небольшим числом мелких пятен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хли кончики хвоинок на 2-5 м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инки с многочисленными черными и желтыми пятнами, мелкими и крупным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хла треть длины хвоин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хвоинка желтая или более половины ее суха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Выводы:  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  <w:i/>
        </w:rPr>
        <w:t>Практическая работа №3</w:t>
      </w:r>
      <w:r>
        <w:rPr/>
        <w:t xml:space="preserve">       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ценка экологического качества почвы</w:t>
      </w:r>
    </w:p>
    <w:p>
      <w:pPr>
        <w:pStyle w:val="Normal"/>
        <w:spacing w:lineRule="auto" w:line="360"/>
        <w:jc w:val="both"/>
        <w:rPr/>
      </w:pPr>
      <w:r>
        <w:rPr/>
        <w:t>Зарисовать образец почвенного профиля.</w:t>
      </w:r>
    </w:p>
    <w:p>
      <w:pPr>
        <w:pStyle w:val="Normal"/>
        <w:spacing w:lineRule="auto" w:line="360"/>
        <w:jc w:val="both"/>
        <w:rPr/>
      </w:pPr>
      <w:r>
        <w:rPr/>
        <w:t>А</w:t>
      </w:r>
      <w:r>
        <w:rPr>
          <w:sz w:val="16"/>
          <w:szCs w:val="16"/>
        </w:rPr>
        <w:t xml:space="preserve">0 </w:t>
      </w:r>
      <w:r>
        <w:rPr/>
        <w:t>– слой, образованный листовым опадом и дерниной;</w:t>
      </w:r>
    </w:p>
    <w:p>
      <w:pPr>
        <w:pStyle w:val="Normal"/>
        <w:spacing w:lineRule="auto" w:line="360"/>
        <w:jc w:val="both"/>
        <w:rPr/>
      </w:pPr>
      <w:r>
        <w:rPr/>
        <w:t>А</w:t>
      </w:r>
      <w:r>
        <w:rPr>
          <w:sz w:val="16"/>
          <w:szCs w:val="16"/>
        </w:rPr>
        <w:t xml:space="preserve">1 </w:t>
      </w:r>
      <w:r>
        <w:rPr/>
        <w:t>– гумусовый горизонт; он имеет темный цвет и содержит много органических веществ (перегноя). Этот слой в основном определяет плодородие почвы;</w:t>
      </w:r>
    </w:p>
    <w:p>
      <w:pPr>
        <w:pStyle w:val="Normal"/>
        <w:spacing w:lineRule="auto" w:line="360"/>
        <w:jc w:val="both"/>
        <w:rPr/>
      </w:pPr>
      <w:r>
        <w:rPr/>
        <w:t>А</w:t>
      </w:r>
      <w:r>
        <w:rPr>
          <w:sz w:val="16"/>
          <w:szCs w:val="16"/>
        </w:rPr>
        <w:t>2</w:t>
      </w:r>
      <w:r>
        <w:rPr/>
        <w:t xml:space="preserve"> – Элювиальный горизонт</w:t>
      </w:r>
    </w:p>
    <w:p>
      <w:pPr>
        <w:pStyle w:val="Normal"/>
        <w:spacing w:lineRule="auto" w:line="360"/>
        <w:jc w:val="both"/>
        <w:rPr/>
      </w:pPr>
      <w:r>
        <w:rPr/>
        <w:t>А</w:t>
      </w:r>
      <w:r>
        <w:rPr>
          <w:sz w:val="16"/>
          <w:szCs w:val="16"/>
        </w:rPr>
        <w:t xml:space="preserve">3 </w:t>
      </w:r>
      <w:r>
        <w:rPr/>
        <w:t>– горизонт вымывания; он мало плодороден и имеет светлый оттенок из-за интенсивного вымывания частиц гумуса;</w:t>
      </w:r>
    </w:p>
    <w:p>
      <w:pPr>
        <w:pStyle w:val="Normal"/>
        <w:spacing w:lineRule="auto" w:line="360"/>
        <w:jc w:val="both"/>
        <w:rPr/>
      </w:pPr>
      <w:r>
        <w:rPr/>
        <w:t>В – горизонт вмывания. В него вмываются и накапливаются вещества из вышележащих горизонтов. Этот горизонт плотный, обогащен глинистыми частицами. Если в него входят соединения железа и алюминия, то он имеет бурый цвет.</w:t>
      </w:r>
    </w:p>
    <w:p>
      <w:pPr>
        <w:pStyle w:val="Normal"/>
        <w:spacing w:lineRule="auto" w:line="360"/>
        <w:jc w:val="both"/>
        <w:rPr/>
      </w:pPr>
      <w:r>
        <w:rPr/>
        <w:t>С – материнская порода на которой лежит почва. В зависимости от того, на какой горной породе образовалась почва, она может быть глинистой, суглинистой, супесчаной или песчаной.</w:t>
      </w:r>
    </w:p>
    <w:p>
      <w:pPr>
        <w:pStyle w:val="Normal"/>
        <w:spacing w:lineRule="auto" w:line="360"/>
        <w:jc w:val="both"/>
        <w:rPr/>
      </w:pPr>
      <w:r>
        <w:rPr/>
        <w:t>Определение механического состава почв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2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чвы по механическому составу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катывания почв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счаная почв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 не скатывается в шари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упесчаная почв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 скатывается в шарик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егкая суглинистая почв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 скатывается в толстую колбаску с тонким кончиком, которая ломается при изгибан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углинистая почв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 скатывается в колбаску, которая ломается при изгибан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яжелая суглинистая почв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 скатывается в колбаску с тонким кончиком, при изгибе не ломается</w:t>
            </w:r>
          </w:p>
        </w:tc>
      </w:tr>
      <w:tr>
        <w:trPr>
          <w:trHeight w:val="66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линистая почва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ва скатывается в колбаску, легко сгибается в кольцо не ломаясь 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Определение особенностей химического состава почвы по видовому разнообразию растений</w:t>
      </w:r>
    </w:p>
    <w:p>
      <w:pPr>
        <w:pStyle w:val="Normal"/>
        <w:spacing w:lineRule="auto" w:line="360"/>
        <w:jc w:val="both"/>
        <w:rPr/>
      </w:pPr>
      <w:r>
        <w:rPr/>
        <w:t>На разных типах почв обитают различные экологические группы растений.</w:t>
      </w:r>
    </w:p>
    <w:p>
      <w:pPr>
        <w:pStyle w:val="Normal"/>
        <w:spacing w:lineRule="auto" w:line="360"/>
        <w:jc w:val="both"/>
        <w:rPr/>
      </w:pPr>
      <w:r>
        <w:rPr/>
        <w:t>На песчаных почвах встречается мокрица, коровяк;</w:t>
      </w:r>
    </w:p>
    <w:p>
      <w:pPr>
        <w:pStyle w:val="Normal"/>
        <w:spacing w:lineRule="auto" w:line="360"/>
        <w:jc w:val="both"/>
        <w:rPr/>
      </w:pPr>
      <w:r>
        <w:rPr/>
        <w:t>На глинистых и суглинистых почвах – лютик ползучий, одуванчик;</w:t>
      </w:r>
    </w:p>
    <w:p>
      <w:pPr>
        <w:pStyle w:val="Normal"/>
        <w:spacing w:lineRule="auto" w:line="360"/>
        <w:jc w:val="both"/>
        <w:rPr/>
      </w:pPr>
      <w:r>
        <w:rPr/>
        <w:t>На уплотненных почвах – пырей ползучий, лютик ползучий;</w:t>
      </w:r>
    </w:p>
    <w:p>
      <w:pPr>
        <w:pStyle w:val="Normal"/>
        <w:spacing w:lineRule="auto" w:line="360"/>
        <w:jc w:val="both"/>
        <w:rPr/>
      </w:pPr>
      <w:r>
        <w:rPr/>
        <w:t>На сухих почвах  - чаще растут полынь и ромашка;</w:t>
      </w:r>
    </w:p>
    <w:p>
      <w:pPr>
        <w:pStyle w:val="Normal"/>
        <w:spacing w:lineRule="auto" w:line="360"/>
        <w:jc w:val="both"/>
        <w:rPr/>
      </w:pPr>
      <w:r>
        <w:rPr/>
        <w:t>На влажных почвах – мята, щавель, хвощ;</w:t>
      </w:r>
    </w:p>
    <w:p>
      <w:pPr>
        <w:pStyle w:val="Normal"/>
        <w:spacing w:lineRule="auto" w:line="360"/>
        <w:jc w:val="both"/>
        <w:rPr/>
      </w:pPr>
      <w:r>
        <w:rPr/>
        <w:t>На кислых почвах – щавель кислый, молиния;</w:t>
      </w:r>
    </w:p>
    <w:p>
      <w:pPr>
        <w:pStyle w:val="Normal"/>
        <w:spacing w:lineRule="auto" w:line="360"/>
        <w:jc w:val="both"/>
        <w:rPr/>
      </w:pPr>
      <w:r>
        <w:rPr/>
        <w:t>На известковых – горчица, молочай, люцерна, льнянка;</w:t>
      </w:r>
    </w:p>
    <w:p>
      <w:pPr>
        <w:pStyle w:val="Normal"/>
        <w:spacing w:lineRule="auto" w:line="360"/>
        <w:jc w:val="both"/>
        <w:rPr/>
      </w:pPr>
      <w:r>
        <w:rPr/>
        <w:t>На богатых азотом – крапива двудомная, марь белая, пастушья сумка, мокрица, крапива жгучая, снотка белая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актическая работа №4</w:t>
      </w:r>
      <w:r>
        <w:rPr/>
        <w:t xml:space="preserve">       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Изучение и оценка состояния городской флоры и фауны</w:t>
      </w:r>
    </w:p>
    <w:p>
      <w:pPr>
        <w:pStyle w:val="Normal"/>
        <w:spacing w:lineRule="auto" w:line="360"/>
        <w:jc w:val="both"/>
        <w:rPr/>
      </w:pPr>
      <w:r>
        <w:rPr/>
        <w:t>Подсчет количественного и видового состава растений. Наблюдение за птица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тоговое занят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i/>
        </w:rPr>
        <w:t>Защита творческих проектов «Моя малая Родина»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роекты могут разрабатываться как индивидуально, так и группами. Учащиеся в своих  проектах должны определить роль экологов, дизайнеров, архитекторов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каждом проекте необходимо  выделить жилую зону, производственную, административный центр, коммуникации, транспортные пути, зоны отдыха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>
          <w:b/>
        </w:rPr>
        <w:t>Вопросы для обсуждени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Трудно ли было работать над проектом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кая задача для вас была главной? Обсудили ли вы в группе задачи и способы их решения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озможно ли строительство без нарушения природного ландшафта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ак можно уменьшить отрицательное влияние хозяйственной деятельности человека на природу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Если бы вы могли что-то изменить в планировке вашего города, то, что вы рекомендовали бы экологам, дизайнерам, архитекторам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8:42:00Z</dcterms:created>
  <dc:creator>Administrator</dc:creator>
  <dc:description/>
  <cp:keywords/>
  <dc:language>en-US</dc:language>
  <cp:lastModifiedBy>Your User Name</cp:lastModifiedBy>
  <dcterms:modified xsi:type="dcterms:W3CDTF">2008-05-26T10:20:00Z</dcterms:modified>
  <cp:revision>4</cp:revision>
  <dc:subject/>
  <dc:title>Министерство образования и науки Республики Татарстан</dc:title>
</cp:coreProperties>
</file>