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инистерство  образования  и  науки Республики  Татарстан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72"/>
          <w:szCs w:val="72"/>
        </w:rPr>
      </w:pPr>
      <w:r>
        <w:rPr>
          <w:sz w:val="72"/>
          <w:szCs w:val="72"/>
        </w:rPr>
        <w:t>Дизайн  дома</w:t>
      </w:r>
    </w:p>
    <w:p>
      <w:pPr>
        <w:pStyle w:val="Normal"/>
        <w:ind w:left="19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jc w:val="center"/>
        <w:rPr/>
      </w:pPr>
      <w:r>
        <w:rPr/>
        <w:t>Учебная  программа  курса  по  выбору</w:t>
      </w:r>
    </w:p>
    <w:p>
      <w:pPr>
        <w:pStyle w:val="Normal"/>
        <w:jc w:val="center"/>
        <w:rPr/>
      </w:pPr>
      <w:r>
        <w:rPr/>
        <w:t>в  предпрофильной  подготовке</w:t>
      </w:r>
    </w:p>
    <w:p>
      <w:pPr>
        <w:pStyle w:val="Normal"/>
        <w:jc w:val="center"/>
        <w:rPr/>
      </w:pPr>
      <w:r>
        <w:rPr/>
        <w:t>школьников 9  классов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-составитель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апшина  Вера  Леонидовн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итель  технологии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сшей  квалификационной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Ш  № 15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 Альметьевск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 по выбору «Дизайн дома» призван познакомить учащихся  с декором дома и профессией дизайнера. Данная программа по предпрофильной подготовке разработана для учащихся 9-х классов и рассчитана на 12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ый человек старается создать уютный дом. Чтобы дом выглядел уютным необходимо не так много времени и воображения, как кажется некоторым. Учащиеся, имеющие элементарные знания и умения по изобразительному искусству и технологии, вполне могут добиться желаемого эффекта в преображении дома. Но для этого необходимо ознакомить учащихся с профессией дизайнера и с элементами дизайна. Это позволит расширить их знания и проявить творческие способности. Профессия дизайнера в настоящее время востребован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</w:rPr>
        <w:t>Цели и задачи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ю программы </w:t>
      </w:r>
      <w:r>
        <w:rPr>
          <w:sz w:val="28"/>
          <w:szCs w:val="28"/>
        </w:rPr>
        <w:t>является подготовка учащихся  к осознанному профессиональному самоопределению, формированию представления о профессии дизайнер и ознакомление с элементами дизайнерского искус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накомить учащихся с профессией дизайнера и дизайном жил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пособствовать развитию эстетических качеств и воображения в        оформлени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оспитывать уважение к сформированным взглядам жильцов на интерьер  их дома и национальным тради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знакомить с подбором цветового сочетания с учетом пространства и освещения, с системой экологических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рс «Дизайн дома» можно проводить с различными группами учащихся. Программа курса позволит раскрыть новые содержательные аспекты школьных предметов, расширит знания об эстетике и экологии жилища, ремонте помещения, санитарно-техническим работам. Изучая курс, учащиеся дополнят имеющиеся знания о цвете и цветовом сочетании, познакомятся с текстурой рисунка в дизайне, с мозаичным дизайном, с украшением стен фризом, с искусством оформления стен. Дизайнерский процесс может стимулировать учащихся к самостоятельному поиску информации о декоре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курс тесно связан с предметами изобразительного искусства, технологией и черчени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го элективного курса используются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: инструктивный, объяснительно-иллюстративный, информационно-сообщающий, побуждающ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учебной деятельности рекомендуются:</w:t>
      </w:r>
      <w:r>
        <w:rPr>
          <w:sz w:val="28"/>
          <w:szCs w:val="28"/>
        </w:rPr>
        <w:t xml:space="preserve"> практическая, частично-поисковая, репродуктивная и исполнительска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теоретические и практические занятия, в процессе которых учащиеся имеют возможность получить информацию по дизайну дома и попробовать выполнить отдельные элементы дизайна. Программа является базой для последующего обучения школьников в 10-11 классах и дале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бования к уровню освоения дисциплины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чащиеся по окончанию курса должны иметь представлени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офессии дизайнера и дизайне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цветовом сочетании, текстуре и рисунке в дизай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одборе декоративных элементов для стен и пото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способах изготовления фриза и его наклеивании;</w:t>
      </w:r>
    </w:p>
    <w:p>
      <w:pPr>
        <w:pStyle w:val="Normal"/>
        <w:rPr/>
      </w:pPr>
      <w:r>
        <w:rPr>
          <w:sz w:val="28"/>
          <w:szCs w:val="28"/>
        </w:rPr>
        <w:t>- об оформлении стен с помощью трафар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мозаичном дизайне;</w:t>
      </w:r>
    </w:p>
    <w:p>
      <w:pPr>
        <w:pStyle w:val="Normal"/>
        <w:rPr/>
      </w:pPr>
      <w:r>
        <w:rPr>
          <w:sz w:val="28"/>
          <w:szCs w:val="28"/>
        </w:rPr>
        <w:t>- о различных видах оформления ок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чащиеся должны иметь небольши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окраске стен с помощью губки, кисти, тря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изготовлению фр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писи по трафар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оформлению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043"/>
        <w:gridCol w:w="896"/>
        <w:gridCol w:w="1045"/>
        <w:gridCol w:w="1299"/>
      </w:tblGrid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sz w:val="28"/>
                <w:szCs w:val="28"/>
              </w:rPr>
              <w:t>Название 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 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 лек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 практика</w:t>
            </w:r>
          </w:p>
        </w:tc>
      </w:tr>
      <w:tr>
        <w:trPr>
          <w:trHeight w:val="35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2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 дизайна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текстура  и  рисунок  в  диза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 декоративных  элементов  для  стен  и  п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ьные  способы  нанесения крас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 стен  фри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тены  с  помощью  трафар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чный  диза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  оформления   окон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грамма курса</w:t>
      </w:r>
    </w:p>
    <w:p>
      <w:pPr>
        <w:pStyle w:val="Normal"/>
        <w:rPr/>
      </w:pPr>
      <w:r>
        <w:rPr>
          <w:b/>
          <w:sz w:val="28"/>
          <w:szCs w:val="28"/>
        </w:rPr>
        <w:t>Тема 1: Искусство дизайна</w:t>
      </w:r>
      <w:r>
        <w:rPr>
          <w:sz w:val="28"/>
          <w:szCs w:val="28"/>
        </w:rPr>
        <w:t xml:space="preserve"> (1 час-теория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интерьера городского и сельского дома. Секреты изготовления оригинальных мелочей, создающих неповторимый уют и индивидуальность. Сведения о профессии дизай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: Цвет, текстура и рисунок в дизайне</w:t>
      </w:r>
      <w:r>
        <w:rPr>
          <w:sz w:val="28"/>
          <w:szCs w:val="28"/>
        </w:rPr>
        <w:t xml:space="preserve"> (1 час- теория)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цветовой гамме, соотношении пропорций и сочетаний предметов дома. Зрительное увеличение или уменьшение высоты потолка. Создание пространственных параметров помещения использованием цвета, рисунка и текстуры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-4: Выбор декоративных элементов для стен и потолков</w:t>
      </w:r>
      <w:r>
        <w:rPr>
          <w:sz w:val="28"/>
          <w:szCs w:val="28"/>
        </w:rPr>
        <w:t xml:space="preserve"> ( 2 часа –теории и практ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, используемые для окраски и оклеивания сте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Подбор декоративных элементов для стен и пот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5-6:  Оригинальные способы нанесения краски</w:t>
      </w:r>
      <w:r>
        <w:rPr>
          <w:sz w:val="28"/>
          <w:szCs w:val="28"/>
        </w:rPr>
        <w:t xml:space="preserve"> ( 2 часа –теория и практика).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краски, применяемые при оформлении стен. Техника окраски стен с помощью кисти, морской губки, тряпок. Техника оформления плавным переходом стен в потол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Окраска стен (на плотной бумаге) с использованием кисти, губки, тряп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7:  Украшение стен фризом </w:t>
      </w:r>
      <w:r>
        <w:rPr>
          <w:sz w:val="28"/>
          <w:szCs w:val="28"/>
        </w:rPr>
        <w:t>(1 час-теория)</w:t>
      </w:r>
    </w:p>
    <w:p>
      <w:pPr>
        <w:pStyle w:val="Normal"/>
        <w:rPr/>
      </w:pPr>
      <w:r>
        <w:rPr>
          <w:sz w:val="28"/>
          <w:szCs w:val="28"/>
        </w:rPr>
        <w:t>Необычный способ украшения стены фризом. Инструменты и материалы, используемые для оформления стены фризом. Способ изготовления фриза и его накле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8-9:  Оформление стены с помощью трафарета</w:t>
      </w:r>
      <w:r>
        <w:rPr>
          <w:sz w:val="28"/>
          <w:szCs w:val="28"/>
        </w:rPr>
        <w:t xml:space="preserve"> ( 2часа-теория и практ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осписи по трафарету для оформления стен, потолков и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инструменты, используемые при выполнении трудовых приемов. Техника росписи по трафарету в дизайне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Роспись по  трафар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0: Мозаичный дизайн</w:t>
      </w:r>
      <w:r>
        <w:rPr>
          <w:sz w:val="28"/>
          <w:szCs w:val="28"/>
        </w:rPr>
        <w:t xml:space="preserve"> (1 час – теор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украшения мозаикой из стекла, керамики, цветного мрамора. Материалы и инструменты, используемые в работе. Мозаика, используемая для имитирования плинтуса, рамки, бордю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11-12  Искусство оформления окон</w:t>
      </w:r>
      <w:r>
        <w:rPr>
          <w:sz w:val="28"/>
          <w:szCs w:val="28"/>
        </w:rPr>
        <w:t xml:space="preserve">  (2часа – теория и практ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брекен в викторианском стиле, драпировка из шелка, жалюзи с орнаментом по трафарету. Инструменты и материалы, используемые в работе. Украшение карниз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Оформление окон (образцы).</w:t>
      </w:r>
    </w:p>
    <w:p>
      <w:pPr>
        <w:pStyle w:val="Normal"/>
        <w:ind w:left="4455" w:hanging="44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55" w:hanging="4455"/>
        <w:jc w:val="center"/>
        <w:rPr>
          <w:sz w:val="28"/>
          <w:szCs w:val="28"/>
        </w:rPr>
      </w:pPr>
      <w:r>
        <w:rPr>
          <w:b/>
        </w:rPr>
        <w:t>Тематика практических работ:</w:t>
      </w:r>
    </w:p>
    <w:p>
      <w:pPr>
        <w:pStyle w:val="Normal"/>
        <w:rPr/>
      </w:pPr>
      <w:r>
        <w:rPr>
          <w:sz w:val="28"/>
          <w:szCs w:val="28"/>
        </w:rPr>
        <w:t>- Подбор декоративных элементов для стен и потолков - индивидуальная форма работы.</w:t>
      </w:r>
    </w:p>
    <w:p>
      <w:pPr>
        <w:pStyle w:val="Normal"/>
        <w:rPr/>
      </w:pPr>
      <w:r>
        <w:rPr>
          <w:sz w:val="28"/>
          <w:szCs w:val="28"/>
        </w:rPr>
        <w:t>- Покраска стен с использованием кисти, губки и тряпки - индивидуальная форма работы.</w:t>
      </w:r>
    </w:p>
    <w:p>
      <w:pPr>
        <w:pStyle w:val="Normal"/>
        <w:rPr/>
      </w:pPr>
      <w:r>
        <w:rPr>
          <w:sz w:val="28"/>
          <w:szCs w:val="28"/>
        </w:rPr>
        <w:t xml:space="preserve">- Роспись по трафарету - индивидуальная форма работы </w:t>
      </w:r>
    </w:p>
    <w:p>
      <w:pPr>
        <w:pStyle w:val="Normal"/>
        <w:rPr/>
      </w:pPr>
      <w:r>
        <w:rPr>
          <w:sz w:val="28"/>
          <w:szCs w:val="28"/>
        </w:rPr>
        <w:t>- Оформление окна (выполнение образцов) - групповая форм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</w:rPr>
        <w:t xml:space="preserve"> </w:t>
      </w:r>
      <w:r>
        <w:rPr>
          <w:b/>
        </w:rPr>
        <w:t>Темы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зайн детской комна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антастическая гости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зайн жилища с учетом национальных традиц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зайн жилища для молодой сем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 xml:space="preserve"> </w:t>
      </w:r>
      <w:r>
        <w:rPr/>
        <w:t>Требования к оценке рефера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11"/>
        <w:gridCol w:w="1080"/>
        <w:gridCol w:w="1620"/>
        <w:gridCol w:w="396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фер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-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нер-класс (высшая оценка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требованный дизайнер» (средняя оценка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зайнер» (ниже средн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>Тезау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 – (анг.) чертеж, проект, рисунок, замы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ьер – внутреннее убранство здания, помещения, его устр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 – красивый вид внешнего уб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брекен – горизонтальная декоративная полоса, прикрепленная поверх легких ш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з – декоративная композиция в виде горизонтальной полосы ( наверху сте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комендуемой литера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. - М.: Советская энциклопедия, 199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ьперина Г.А. Подушки, покрывала, гардины: практическое руководство – М: Рипол – классик, 200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вастицкий Н.А. Материаловедение швейного производства – М: издательский центр «Академия», 200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равочник домашнего мастера – М.: Стройиздат, 199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рошенко Н. Все для дома своими руками – М.: Стройиздат, 200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Тысяча советов мастеру. - Ридерз Дайджест, 2001.  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51:00Z</dcterms:created>
  <dc:creator>User</dc:creator>
  <dc:description/>
  <cp:keywords/>
  <dc:language>en-US</dc:language>
  <cp:lastModifiedBy>Your User Name</cp:lastModifiedBy>
  <dcterms:modified xsi:type="dcterms:W3CDTF">2009-09-24T09:36:00Z</dcterms:modified>
  <cp:revision>6</cp:revision>
  <dc:subject/>
  <dc:title>Министерство  образования  и  науки  </dc:title>
</cp:coreProperties>
</file>