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2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инистерство Образования и Науки</w:t>
      </w:r>
    </w:p>
    <w:p>
      <w:pPr>
        <w:pStyle w:val="Normal"/>
        <w:spacing w:lineRule="auto" w:line="360" w:before="240" w:after="2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спублики Татарстан</w:t>
      </w:r>
    </w:p>
    <w:p>
      <w:pPr>
        <w:pStyle w:val="Normal"/>
        <w:spacing w:lineRule="auto" w:line="360" w:before="240" w:after="2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правление образования Альметьевского муниципального района</w:t>
      </w:r>
    </w:p>
    <w:p>
      <w:pPr>
        <w:pStyle w:val="Normal"/>
        <w:spacing w:lineRule="auto" w:line="360" w:before="240" w:after="2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е образовательное учреждение – лицей №2</w:t>
      </w:r>
    </w:p>
    <w:p>
      <w:pPr>
        <w:pStyle w:val="Normal"/>
        <w:spacing w:lineRule="auto" w:line="360" w:before="240" w:after="2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240" w:after="20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Письменная русская деловая речь</w:t>
      </w:r>
    </w:p>
    <w:p>
      <w:pPr>
        <w:pStyle w:val="Normal"/>
        <w:spacing w:lineRule="auto" w:line="360" w:before="240" w:after="2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а курса по выбору</w:t>
      </w:r>
    </w:p>
    <w:p>
      <w:pPr>
        <w:pStyle w:val="Normal"/>
        <w:spacing w:lineRule="auto" w:line="360" w:before="240" w:after="20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для учащихся 9-х классов</w:t>
      </w:r>
    </w:p>
    <w:p>
      <w:pPr>
        <w:pStyle w:val="Normal"/>
        <w:spacing w:lineRule="auto" w:line="360" w:before="240" w:after="2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 предпрофильной подготовке</w:t>
      </w:r>
    </w:p>
    <w:p>
      <w:pPr>
        <w:pStyle w:val="Normal"/>
        <w:spacing w:lineRule="auto" w:line="360" w:before="240" w:after="2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240" w:after="200"/>
        <w:ind w:left="425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полнил:</w:t>
      </w:r>
    </w:p>
    <w:p>
      <w:pPr>
        <w:pStyle w:val="Normal"/>
        <w:spacing w:lineRule="auto" w:line="360" w:before="240" w:after="200"/>
        <w:ind w:left="425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мзина Вера Ильинична,</w:t>
      </w:r>
    </w:p>
    <w:p>
      <w:pPr>
        <w:pStyle w:val="Normal"/>
        <w:spacing w:lineRule="auto" w:line="360" w:before="240" w:after="200"/>
        <w:ind w:left="425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ель русского языка и литературы</w:t>
      </w:r>
    </w:p>
    <w:p>
      <w:pPr>
        <w:pStyle w:val="Normal"/>
        <w:spacing w:lineRule="auto" w:line="360" w:before="240" w:after="200"/>
        <w:ind w:left="425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рвой квалификационной категории</w:t>
      </w:r>
    </w:p>
    <w:p>
      <w:pPr>
        <w:pStyle w:val="Normal"/>
        <w:spacing w:lineRule="auto" w:line="360" w:before="240" w:after="200"/>
        <w:ind w:left="425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ицея №2 г. Альметьевска</w:t>
      </w:r>
    </w:p>
    <w:p>
      <w:pPr>
        <w:pStyle w:val="Normal"/>
        <w:spacing w:lineRule="auto" w:line="360" w:before="240" w:after="200"/>
        <w:ind w:left="425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240" w:after="200"/>
        <w:ind w:left="425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240" w:after="2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льметьевск, 200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исьменная русская деловая реч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яснительная записка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ловам замечательного французского педагога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века Альфреда Фуллье, ребёнка надо приспособить к будущему человечества. Это значит, что школа призвана обеспечить у ученика готовность к дальнейшему развитию – за стенами школы: учить детей так, чтобы никакие, даже самые глубокие изменения в окружающем мире не смогли бы поставить его в тупик. Для этого необходимо обучать детей хотя бы простейшим формам общения (в устной и письменной формах), которое предполагает владение умениями составления делового письма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ому способствует представленная программа элективного курса «Письменная русская деловая речь». Этот курс предлагается учащимся 9-ых классов для предпрофильной подготовки, так как предназначен для ознакомления с работой секретаря-референта, делопроизводителя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элективного курса составлена с учётом тех знаний и умений, которыми школьники уже овладели в процессе изучения русского языка, что позволяет избежать дублирования уже известного учащимся о деловой речи и совершенствовать умения на новом материале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курса рассчитана на 10 час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и курса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72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ить учащихся к осознанному профессиональному самоопределению в профессии секретаря-референта и делопроизводителя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709" w:firstLine="851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совершенствованию устной и письменной речи в целом и письменной русской речи делового стиля в частности.</w:t>
      </w:r>
    </w:p>
    <w:p>
      <w:pPr>
        <w:pStyle w:val="Normal"/>
        <w:spacing w:lineRule="auto" w:line="240" w:before="0" w:after="0"/>
        <w:ind w:left="1702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 курса: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72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словарного запаса, определённого на основе содержания языкового минимума деловой речи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72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глубление знаний об официально-деловом стиле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72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я о сферах употребления конкретных жанров деловой речи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72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орфоэпических, орфографических и пунктуационных навыков русской речи в процессе составления текстов деловых бумаг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72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итие интереса к изучению текстов официально-делового стиля речи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72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с основами профессии секретаря-референта, делопроизводителя.</w:t>
      </w:r>
    </w:p>
    <w:p>
      <w:pPr>
        <w:pStyle w:val="Normal"/>
        <w:spacing w:lineRule="auto" w:line="240" w:before="0" w:after="0"/>
        <w:ind w:left="15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результате изучения курса учащиеся должны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ся в правильности выбора дальнейшего профиля обучения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жанры деловых бумаг, входящие в каждую тематическую группу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ировать текст, то есть определять его основную мысль, тип и стиль, использованные в нём языковые средства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ять типовые формуляры, то есть стандартные типы таких документов, как заявление, объяснительная записка и т.д.</w:t>
      </w:r>
    </w:p>
    <w:p>
      <w:pPr>
        <w:pStyle w:val="Normal"/>
        <w:spacing w:lineRule="auto" w:line="240" w:before="0" w:after="0"/>
        <w:ind w:left="851" w:firstLine="85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Формы организации обучения:</w:t>
      </w:r>
      <w:r>
        <w:rPr>
          <w:rFonts w:cs="Times New Roman" w:ascii="Times New Roman" w:hAnsi="Times New Roman"/>
          <w:sz w:val="28"/>
          <w:szCs w:val="28"/>
        </w:rPr>
        <w:t xml:space="preserve"> лекции, беседы, практические работы.</w:t>
      </w:r>
    </w:p>
    <w:p>
      <w:pPr>
        <w:pStyle w:val="Normal"/>
        <w:spacing w:lineRule="auto" w:line="240" w:before="0" w:after="0"/>
        <w:ind w:left="709" w:firstLine="85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Формы проведения занятий:</w:t>
      </w:r>
      <w:r>
        <w:rPr>
          <w:rFonts w:cs="Times New Roman" w:ascii="Times New Roman" w:hAnsi="Times New Roman"/>
          <w:sz w:val="28"/>
          <w:szCs w:val="28"/>
        </w:rPr>
        <w:t xml:space="preserve"> индивидуальные, групповые.</w:t>
      </w:r>
    </w:p>
    <w:p>
      <w:pPr>
        <w:pStyle w:val="Normal"/>
        <w:spacing w:lineRule="auto" w:line="240" w:before="0" w:after="0"/>
        <w:ind w:left="709" w:firstLine="85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иды занятий:</w:t>
      </w:r>
      <w:r>
        <w:rPr>
          <w:rFonts w:cs="Times New Roman" w:ascii="Times New Roman" w:hAnsi="Times New Roman"/>
          <w:sz w:val="28"/>
          <w:szCs w:val="28"/>
        </w:rPr>
        <w:t xml:space="preserve"> теоретические, практические.</w:t>
      </w:r>
    </w:p>
    <w:p>
      <w:pPr>
        <w:pStyle w:val="Normal"/>
        <w:spacing w:lineRule="auto" w:line="240" w:before="0" w:after="0"/>
        <w:ind w:left="709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рмы контроля</w:t>
      </w:r>
      <w:r>
        <w:rPr>
          <w:rFonts w:cs="Times New Roman" w:ascii="Times New Roman" w:hAnsi="Times New Roman"/>
          <w:sz w:val="28"/>
          <w:szCs w:val="28"/>
        </w:rPr>
        <w:t>: презентация деловой беседы, составление деловых бумаг, тест.</w:t>
      </w:r>
      <w:r>
        <w:br w:type="page"/>
      </w:r>
    </w:p>
    <w:p>
      <w:pPr>
        <w:pStyle w:val="Normal"/>
        <w:jc w:val="center"/>
        <w:rPr/>
      </w:pPr>
      <w:r>
        <w:rPr/>
        <w:t>Учебный план</w:t>
      </w:r>
    </w:p>
    <w:tbl>
      <w:tblPr>
        <w:tblW w:w="11105" w:type="dxa"/>
        <w:jc w:val="left"/>
        <w:tblInd w:w="-5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552"/>
        <w:gridCol w:w="4644"/>
        <w:gridCol w:w="852"/>
        <w:gridCol w:w="1022"/>
        <w:gridCol w:w="1299"/>
      </w:tblGrid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занятий</w:t>
            </w:r>
          </w:p>
        </w:tc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занятий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ое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фессии секретаря-референта, делопроизводителя</w:t>
            </w:r>
          </w:p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о деловой речи.</w:t>
            </w:r>
          </w:p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деловой речи.</w:t>
            </w:r>
          </w:p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вопрос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е отправления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на конверте.</w:t>
            </w:r>
          </w:p>
          <w:p>
            <w:pPr>
              <w:pStyle w:val="Normal"/>
              <w:spacing w:lineRule="auto" w:line="36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.</w:t>
            </w:r>
          </w:p>
          <w:p>
            <w:pPr>
              <w:pStyle w:val="Normal"/>
              <w:spacing w:lineRule="auto" w:line="36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перевод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чные документы, имеющие отношение к службе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.</w:t>
            </w:r>
          </w:p>
          <w:p>
            <w:pPr>
              <w:pStyle w:val="Normal"/>
              <w:spacing w:lineRule="auto" w:line="36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ительная записка.</w:t>
            </w:r>
          </w:p>
          <w:p>
            <w:pPr>
              <w:pStyle w:val="Normal"/>
              <w:spacing w:lineRule="auto" w:line="36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елляц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, удостоверяющие, характеризующие личность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вая автобиография.</w:t>
            </w:r>
          </w:p>
          <w:p>
            <w:pPr>
              <w:pStyle w:val="Normal"/>
              <w:spacing w:lineRule="auto" w:line="36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вая характеристика.</w:t>
            </w:r>
          </w:p>
          <w:p>
            <w:pPr>
              <w:pStyle w:val="Normal"/>
              <w:spacing w:lineRule="auto" w:line="36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юм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й урок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деловой беседы. Составление деловых бумаг. Тес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360" w:before="24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24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кур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ма 1. Введение. О профессии секретаря-референта, делопроизводителя. Понятие о деловой речи. Требования к деловой речи. История вопроса. (1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с особенностями работы секретаря-референта, делопроизводителя. Деловая речь как один из стилей литературного языка, её связь с практическими требованиями жизни. Приметная черта делового стиля – процесс стандартизации деловой реч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ма 2. Почтовые отправления. Адрес на конверте. Письмо. Почтовый перевод. (2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е правила оформления адреса. Новые «Правила оказания услуг почтовой связи», действующие с 1 января 1998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о – одно из основных средств связи между гражданами, учреждениями, организациями и предприятиями. Письма деловые (служебные) и личные. Служебные письма как носитель определённой информации и правовой документ. Реквизиты служебных писем. «Предмет речи» личных писем и их примерный пл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актическая работа №1. </w:t>
      </w:r>
      <w:r>
        <w:rPr>
          <w:rFonts w:cs="Times New Roman" w:ascii="Times New Roman" w:hAnsi="Times New Roman"/>
          <w:sz w:val="28"/>
          <w:szCs w:val="28"/>
        </w:rPr>
        <w:t xml:space="preserve">Определить жанровую разновидность деловых (служебных) писем с учётом использованных языковых средст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исать письмо другу, подруге, в котором рассказать о прочитанной книге, просмотренном фильм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ть свой адрес, а потом – адрес своих родственников, живущих в другой республики или области, правильно распределяя все части адреса на конвер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ение бланка почтового перев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 3. Личные документы, имеющие отношение к службе. Заявление. Объяснительная записка. Апелляция. (1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как официальный документ, установившаяся форма и план заявления. Простые и сложные заяв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ы логической схемы объяснительной записки, её реквизи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елляция как обращение в более высокую инстанцию с целью пересмотра де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ая работа №2.</w:t>
      </w:r>
      <w:r>
        <w:rPr>
          <w:rFonts w:cs="Times New Roman" w:ascii="Times New Roman" w:hAnsi="Times New Roman"/>
          <w:sz w:val="28"/>
          <w:szCs w:val="28"/>
        </w:rPr>
        <w:t xml:space="preserve"> Написать заявление с просьбой принять, например, на временную работу, обратив особое внимание на вступительную ча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объяснительную записку с учётом всех реквизитов докумен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ить текст апелляции, учитывая, что это обращение в вышестоящие инстан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 4. Документы, удостоверяющие, характеризующие личность. Деловая автобиография. Деловая характеристика. Резюме.(1ч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ве разновидности автобиографии: автобиография – официальный документ и автобиография – литературное произведение. Структурные элементы деловой автобиограф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ловая характеристика как официальный документ с отзывом о служебной, общественной и т. п. деятельности кого-нибуд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юме – краткий вывод из сказанного, написанног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актическая работа №3. </w:t>
      </w:r>
      <w:r>
        <w:rPr>
          <w:rFonts w:cs="Times New Roman" w:ascii="Times New Roman" w:hAnsi="Times New Roman"/>
          <w:sz w:val="28"/>
          <w:szCs w:val="28"/>
        </w:rPr>
        <w:t xml:space="preserve">Написать деловую автобиографию, включив основные её элементы. Определить отличие резюме от автобиограф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ая работа №4.</w:t>
      </w:r>
      <w:r>
        <w:rPr>
          <w:rFonts w:cs="Times New Roman" w:ascii="Times New Roman" w:hAnsi="Times New Roman"/>
          <w:sz w:val="28"/>
          <w:szCs w:val="28"/>
        </w:rPr>
        <w:t xml:space="preserve"> Охарактеризовать одного из товарищей, рассказав о его жизни, поступках, поведении, чувствах и мыслях, о его отношении к своим обязанностям в семье и школ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ь характеристику любимому герою из литературного произвед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онтрольный урок. (1ч.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деловой беседы. Составление деловых бумаг. Тес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зауру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биография – описание своей жизн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елляция – обжалование решения суда в более высокую судебную инстанцию с целью пересмотра де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– 1. официальное сообщение в устной или письменной форме; 2. письменная просьба о чём-нибуд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– написанный текст, посылаемый для сообщения чего-нибуд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юме – краткий вывод из сказанного, написан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– официальный документ с отзывом о служебной, общественной и т.п. деятельности кого-нибуд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Style15"/>
        <w:numPr>
          <w:ilvl w:val="0"/>
          <w:numId w:val="3"/>
        </w:numPr>
        <w:spacing w:lineRule="auto" w:line="240"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иргайло Т.О., Ахбарова Г.Х. Деловое письмо. (Пособие для учителей и учащихся). – Казань: ИПКРО РТ, 1999.</w:t>
      </w:r>
    </w:p>
    <w:p>
      <w:pPr>
        <w:pStyle w:val="Style15"/>
        <w:numPr>
          <w:ilvl w:val="0"/>
          <w:numId w:val="3"/>
        </w:numPr>
        <w:spacing w:lineRule="auto" w:line="240"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нов М.Т., Костяева Т.А., Прудникова А.В. Русский язык. Справочные материалы. – М.:Просвещение, 1998.</w:t>
      </w:r>
    </w:p>
    <w:p>
      <w:pPr>
        <w:pStyle w:val="Style15"/>
        <w:numPr>
          <w:ilvl w:val="0"/>
          <w:numId w:val="3"/>
        </w:numPr>
        <w:spacing w:lineRule="auto" w:line="240"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сенков А.И., Рыбченкова Л.М. Русский язык. Грамматика. Текст. Стили речи. – М.: Просвещение, 2005.</w:t>
      </w:r>
    </w:p>
    <w:p>
      <w:pPr>
        <w:pStyle w:val="Style15"/>
        <w:numPr>
          <w:ilvl w:val="0"/>
          <w:numId w:val="3"/>
        </w:numPr>
        <w:spacing w:lineRule="auto" w:line="240"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венцева И.Н. Русский язык. Деловая речь, деловое письмо. – Волгоград: Учитель, 2007.</w:t>
      </w:r>
    </w:p>
    <w:p>
      <w:pPr>
        <w:pStyle w:val="Style15"/>
        <w:numPr>
          <w:ilvl w:val="0"/>
          <w:numId w:val="3"/>
        </w:numPr>
        <w:spacing w:lineRule="auto" w:line="240" w:before="24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Щепинина К.П. Обучение деловому письму на уроках русского языка: пособие для учителей. – М.: Просвещение, 2001.</w:t>
      </w:r>
    </w:p>
    <w:p>
      <w:pPr>
        <w:pStyle w:val="Normal"/>
        <w:spacing w:lineRule="auto" w:line="240" w:before="240" w:after="200"/>
        <w:ind w:left="709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40" w:after="200"/>
        <w:ind w:left="709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8:27:00Z</dcterms:created>
  <dc:creator>XTreme</dc:creator>
  <dc:description/>
  <cp:keywords/>
  <dc:language>en-US</dc:language>
  <cp:lastModifiedBy>Your User Name</cp:lastModifiedBy>
  <cp:lastPrinted>2009-11-28T17:55:00Z</cp:lastPrinted>
  <dcterms:modified xsi:type="dcterms:W3CDTF">2009-12-06T06:14:00Z</dcterms:modified>
  <cp:revision>5</cp:revision>
  <dc:subject/>
  <dc:title/>
</cp:coreProperties>
</file>