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еспублики Татарстан</w:t>
      </w:r>
    </w:p>
    <w:p>
      <w:pPr>
        <w:pStyle w:val="Heading2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Управление образования Альметьевского муниципального района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Муниципальное образовательное учреждение – лицей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  <w:t>«Утверждаю»</w:t>
      </w:r>
    </w:p>
    <w:p>
      <w:pPr>
        <w:pStyle w:val="Normal"/>
        <w:rPr/>
      </w:pPr>
      <w:r>
        <w:rPr/>
        <w:t>директор лицея №2</w:t>
      </w:r>
    </w:p>
    <w:p>
      <w:pPr>
        <w:pStyle w:val="Normal"/>
        <w:rPr/>
      </w:pPr>
      <w:r>
        <w:rPr/>
        <w:t>Сафина Г.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 xml:space="preserve">дата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мотрено</w:t>
      </w:r>
    </w:p>
    <w:p>
      <w:pPr>
        <w:pStyle w:val="Normal"/>
        <w:rPr/>
      </w:pPr>
      <w:r>
        <w:rPr/>
        <w:t>на заседании ШМО</w:t>
      </w:r>
    </w:p>
    <w:p>
      <w:pPr>
        <w:pStyle w:val="Normal"/>
        <w:rPr/>
      </w:pPr>
      <w:r>
        <w:rPr/>
        <w:t>протокол №</w:t>
      </w:r>
    </w:p>
    <w:p>
      <w:pPr>
        <w:pStyle w:val="Normal"/>
        <w:rPr/>
      </w:pPr>
      <w:r>
        <w:rPr/>
        <w:t>от _______________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МУЛЬТИМЕДИЙНАЯ   ПРЕЗЕНТ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lang w:val="en-US"/>
        </w:rPr>
        <w:t>MICROSOFT</w:t>
      </w:r>
      <w:r>
        <w:rPr>
          <w:rFonts w:cs="Arial" w:ascii="Arial" w:hAnsi="Arial"/>
          <w:b/>
          <w:sz w:val="40"/>
        </w:rPr>
        <w:t xml:space="preserve">   </w:t>
      </w:r>
      <w:r>
        <w:rPr>
          <w:rFonts w:cs="Arial" w:ascii="Arial" w:hAnsi="Arial"/>
          <w:b/>
          <w:sz w:val="40"/>
          <w:lang w:val="en-US"/>
        </w:rPr>
        <w:t>POWER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40"/>
          <w:lang w:val="en-US"/>
        </w:rPr>
        <w:t>POINT</w:t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   КОМПЬЮТЕРНОМ   ДИЗАЙ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грамма элективного курс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ля учащихся 9 класс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 предпрофильной подготовк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586" w:hanging="0"/>
        <w:rPr>
          <w:sz w:val="28"/>
        </w:rPr>
      </w:pPr>
      <w:r>
        <w:rPr>
          <w:sz w:val="28"/>
        </w:rPr>
        <w:t>автор-составитель:</w:t>
      </w:r>
    </w:p>
    <w:p>
      <w:pPr>
        <w:pStyle w:val="Normal"/>
        <w:ind w:left="5586" w:hanging="0"/>
        <w:rPr>
          <w:sz w:val="28"/>
        </w:rPr>
      </w:pPr>
      <w:r>
        <w:rPr>
          <w:sz w:val="28"/>
        </w:rPr>
        <w:t>Марданова Евгения Ураловна,</w:t>
      </w:r>
    </w:p>
    <w:p>
      <w:pPr>
        <w:pStyle w:val="Normal"/>
        <w:ind w:left="5586" w:hanging="0"/>
        <w:rPr>
          <w:sz w:val="28"/>
        </w:rPr>
      </w:pPr>
      <w:r>
        <w:rPr>
          <w:sz w:val="28"/>
        </w:rPr>
        <w:t>учитель начальных классов</w:t>
      </w:r>
    </w:p>
    <w:p>
      <w:pPr>
        <w:pStyle w:val="Normal"/>
        <w:ind w:left="5586" w:hanging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квалификационной категории</w:t>
      </w:r>
    </w:p>
    <w:p>
      <w:pPr>
        <w:pStyle w:val="Heading3"/>
        <w:tabs>
          <w:tab w:val="clear" w:pos="708"/>
          <w:tab w:val="left" w:pos="5586" w:leader="none"/>
        </w:tabs>
        <w:ind w:left="5586" w:right="0" w:hanging="0"/>
        <w:rPr/>
      </w:pPr>
      <w:r>
        <w:rPr/>
        <w:t>МОУ – лицея №2</w:t>
      </w:r>
    </w:p>
    <w:p>
      <w:pPr>
        <w:pStyle w:val="Normal"/>
        <w:ind w:left="5586" w:hanging="0"/>
        <w:rPr>
          <w:sz w:val="28"/>
        </w:rPr>
      </w:pPr>
      <w:r>
        <w:rPr>
          <w:sz w:val="28"/>
        </w:rPr>
        <w:t>г. Альметьевска</w:t>
      </w:r>
    </w:p>
    <w:p>
      <w:pPr>
        <w:pStyle w:val="Normal"/>
        <w:ind w:left="5586" w:hanging="0"/>
        <w:rPr>
          <w:sz w:val="28"/>
        </w:rPr>
      </w:pPr>
      <w:r>
        <w:rPr>
          <w:sz w:val="28"/>
        </w:rPr>
      </w:r>
    </w:p>
    <w:p>
      <w:pPr>
        <w:pStyle w:val="Normal"/>
        <w:ind w:left="5586" w:hanging="0"/>
        <w:rPr>
          <w:sz w:val="28"/>
        </w:rPr>
      </w:pPr>
      <w:r>
        <w:rPr>
          <w:sz w:val="28"/>
        </w:rPr>
      </w:r>
    </w:p>
    <w:p>
      <w:pPr>
        <w:pStyle w:val="Normal"/>
        <w:ind w:left="5586" w:hanging="0"/>
        <w:rPr>
          <w:sz w:val="28"/>
        </w:rPr>
      </w:pPr>
      <w:r>
        <w:rPr>
          <w:sz w:val="28"/>
        </w:rPr>
      </w:r>
    </w:p>
    <w:p>
      <w:pPr>
        <w:pStyle w:val="Normal"/>
        <w:ind w:left="558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Альметьевск, 2008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временном обществе человек часто презентует себя, свои достижения или предметы, произведённые им. В условиях конкуренции презентация играет важную роль, обладая большой информационной ёмкостью. Важно верно и качественно «подать себя». Компьютерный дизайн позволяет сделать это и в печатном варианте (буклеты, плакаты), и в виде видеороликов, слайдов и на Интернет-страницах. Необходимость в хорошей презентации есть и у учеников старшей школы, так как они часто защищают свои учебные проекты, рефераты, выступают на уроках, конкурсах и конференциях.  Создание презентаци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позволяет реализовать составителю свой творческий потенциал. </w:t>
      </w:r>
    </w:p>
    <w:p>
      <w:pPr>
        <w:pStyle w:val="Normal"/>
        <w:ind w:firstLine="708"/>
        <w:jc w:val="both"/>
        <w:rPr/>
      </w:pPr>
      <w:r>
        <w:rPr/>
        <w:t>Тема данного курса входит в область изучения информатики, но в школьной программе этого предмета нет раздела, изучающего мультимедийные презентации. Поэтому данный курс будет качественным дополнением к программе информатики для тех, кто ориентируется в выборе будущей профессии в области информационных технологий и дизай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TextBody"/>
        <w:rPr/>
      </w:pPr>
      <w:r>
        <w:rPr/>
        <w:t>Ознакомление учащихся с профессией компьютерного дизайнера и мультимедийной презентацией, как одного из направлений в компьютерном дизай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1"/>
        <w:rPr/>
      </w:pPr>
      <w:r>
        <w:rPr/>
        <w:t>Задач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/>
        <w:t>Ознакомить учащихся с профессией компьютерного дизайнера, с ролью данной профессии в современном обществе, условиями работы компьютерного дизайне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знакомить учащихся с возможностями компьютерной презентаци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и её создание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Формирование у учащихся первичных умений работы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Приступая к изучению курса,</w:t>
      </w:r>
      <w:r>
        <w:rPr/>
        <w:t xml:space="preserve"> учащиеся уже владеют навыками пользования компьютером, главным меню, кнопкой «Пуск», сохранением полученного результата на электронных носителях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панелью инструменто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, умеют пользоваться скан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После завершения изучения курса</w:t>
      </w:r>
      <w:r>
        <w:rPr/>
        <w:t xml:space="preserve"> учащиеся овладевают системой основных понятий курса</w:t>
      </w:r>
      <w:r>
        <w:rPr>
          <w:b/>
        </w:rPr>
        <w:t xml:space="preserve"> (</w:t>
      </w:r>
      <w:r>
        <w:rPr/>
        <w:t xml:space="preserve">дизайн, компьютерный дизайн, мультимедийная презентация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, </w:t>
      </w:r>
      <w:r>
        <w:rPr>
          <w:lang w:val="en-US"/>
        </w:rPr>
        <w:t>WordArt</w:t>
      </w:r>
      <w:r>
        <w:rPr/>
        <w:t xml:space="preserve">, автофигуры, анимация объектов, гиперссылка), имеют представление об алгоритме действий при составлении мультимедийной презентаци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, овладевают первичными навыками работы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Занятия могут проводиться</w:t>
      </w:r>
      <w:r>
        <w:rPr/>
        <w:t xml:space="preserve"> ежедневно или два раза в неделю, кроме последнего занятия, перед которым должен быть недельный перерыв для подготовки проекта-презентац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еобходимое оборудование:</w:t>
      </w:r>
    </w:p>
    <w:p>
      <w:pPr>
        <w:pStyle w:val="Normal"/>
        <w:ind w:firstLine="708"/>
        <w:jc w:val="both"/>
        <w:rPr/>
      </w:pPr>
      <w:r>
        <w:rPr/>
        <w:t>Персональные компьютеры, интерактивная доска, сканер, диски, дискеты, флеш-накопители, подключение к Интерне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дактические материалы:</w:t>
      </w:r>
    </w:p>
    <w:p>
      <w:pPr>
        <w:pStyle w:val="Normal"/>
        <w:ind w:firstLine="708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, </w:t>
      </w:r>
      <w:r>
        <w:rPr>
          <w:lang w:val="en-US"/>
        </w:rPr>
        <w:t>WordArt</w:t>
      </w:r>
      <w:r>
        <w:rPr/>
        <w:t xml:space="preserve">, коллекция картино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>, «Клип-Арт», готовые презентации, аудио и видеозаписи на электронных носителях, Интернет-ресурсы, дополнительная литература.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Учебно-тематический план</w:t>
      </w:r>
    </w:p>
    <w:p>
      <w:pPr>
        <w:pStyle w:val="Normal"/>
        <w:rPr/>
      </w:pPr>
      <w:r>
        <w:rPr/>
      </w:r>
    </w:p>
    <w:tbl>
      <w:tblPr>
        <w:tblW w:w="103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89"/>
        <w:gridCol w:w="1026"/>
        <w:gridCol w:w="1140"/>
        <w:gridCol w:w="1140"/>
        <w:gridCol w:w="1368"/>
        <w:gridCol w:w="1334"/>
      </w:tblGrid>
      <w:tr>
        <w:trPr>
          <w:trHeight w:val="342" w:hRule="exac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/>
            </w:pPr>
            <w:r>
              <w:rPr/>
              <w:t>Тем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ые работы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ессия компьютерный дизайнер. Роль мультимедийной презентации в современном обществе. Возможности презентации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этапы создания презентации. Главное окно. Мастер автосодержания. Шаблоны оформления. Создание слайд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бота с текстом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Point</w:t>
            </w:r>
            <w:r>
              <w:rPr/>
              <w:t xml:space="preserve">. Ввод и редактирование текста. Текстовой объект </w:t>
            </w:r>
            <w:r>
              <w:rPr>
                <w:lang w:val="en-US"/>
              </w:rPr>
              <w:t>WordArt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бота с изображениями. Вставка и редактирование изображения. Редактирование автофигур и готовых картинок из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авка диаграмм и таблиц. Вставка звука и видео. Управляющие кнопки и гиперссылки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имация объектов. Настройка смены слайдов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презентации-проекта. Рекомендации по оформлению проектов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проектной работы «Презентация моей темы»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Итого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Содержание программы</w:t>
      </w:r>
    </w:p>
    <w:p>
      <w:pPr>
        <w:pStyle w:val="Normal"/>
        <w:jc w:val="both"/>
        <w:rPr/>
      </w:pPr>
      <w:r>
        <w:rPr/>
      </w:r>
    </w:p>
    <w:p>
      <w:pPr>
        <w:pStyle w:val="2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Профессия компьютерный дизайнер. Роль мультимедийной презентации в современном обществе. Возможности презентации. – 1 час теории</w:t>
      </w:r>
    </w:p>
    <w:p>
      <w:pPr>
        <w:pStyle w:val="Normal"/>
        <w:ind w:firstLine="708"/>
        <w:jc w:val="both"/>
        <w:rPr/>
      </w:pPr>
      <w:r>
        <w:rPr/>
        <w:t xml:space="preserve">Знакомство с профессией компьютерного дизайнера. Сообщение о сфере использования мультимедийной презентации в современном обществе.  Демонстрация возможностей презентации на примере готовых презентаций. </w:t>
      </w:r>
      <w:r>
        <w:rPr>
          <w:b/>
        </w:rPr>
        <w:t xml:space="preserve"> Д</w:t>
      </w:r>
      <w:r>
        <w:rPr/>
        <w:t xml:space="preserve">изайн, компьютерный дизайн, мультимедийная презентац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этапы создания презентации. Главное окно. Мастер автосодержания. Шаблоны оформления. Создание слайда.  – 1 час практики</w:t>
      </w:r>
    </w:p>
    <w:p>
      <w:pPr>
        <w:pStyle w:val="Normal"/>
        <w:jc w:val="both"/>
        <w:rPr/>
      </w:pPr>
      <w:r>
        <w:rPr/>
        <w:tab/>
        <w:t>Практическое ознакомление с основными этапами создания презентации, порядком работы при создании слайда с использованием мастера автосодержания и шаблонов оформления. Основа слайда. Сохранение през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Работа с текстом в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werPoint</w:t>
      </w:r>
      <w:r>
        <w:rPr>
          <w:b/>
          <w:bCs/>
        </w:rPr>
        <w:t xml:space="preserve">. Ввод и редактирование текста. Текстовой объект </w:t>
      </w:r>
      <w:r>
        <w:rPr>
          <w:b/>
          <w:bCs/>
          <w:lang w:val="en-US"/>
        </w:rPr>
        <w:t>WordArt</w:t>
      </w:r>
      <w:r>
        <w:rPr>
          <w:b/>
          <w:bCs/>
        </w:rPr>
        <w:t>. – 1 час практики</w:t>
      </w:r>
    </w:p>
    <w:p>
      <w:pPr>
        <w:pStyle w:val="Normal"/>
        <w:jc w:val="both"/>
        <w:rPr/>
      </w:pPr>
      <w:r>
        <w:rPr/>
        <w:tab/>
        <w:t xml:space="preserve">Практическое ознакомление с основными этапами создания презентации, порядком работы при создании слайда с использованием текста и текстового объекта </w:t>
      </w:r>
      <w:r>
        <w:rPr>
          <w:lang w:val="en-US"/>
        </w:rPr>
        <w:t>WordArt</w:t>
      </w:r>
      <w:r>
        <w:rPr/>
        <w:t>, способами редактирования текста. Шрифт, кегль, цвет, написание, распо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Работа с изображениями. Вставка и редактирование изображения. Редактирование автофигур и готовых картинок из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ffice</w:t>
      </w:r>
      <w:r>
        <w:rPr>
          <w:b/>
          <w:bCs/>
        </w:rPr>
        <w:t>. – 1 час практики</w:t>
      </w:r>
    </w:p>
    <w:p>
      <w:pPr>
        <w:pStyle w:val="Normal"/>
        <w:jc w:val="both"/>
        <w:rPr/>
      </w:pPr>
      <w:r>
        <w:rPr/>
        <w:tab/>
        <w:t xml:space="preserve">Практическое ознакомление с основными этапами создания презентации, порядком работы при создании слайда с использованием изображений: автофигуры и готовые картинки из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, знакомство со способами редактирования изображений. Размер, обрезка, расположение, тень, объём, контрастность, яркость, цветовое офор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ставка диаграмм и таблиц. Вставка звука и видео. Управляющие кнопки и гиперссылки. – 1 час практики</w:t>
      </w:r>
    </w:p>
    <w:p>
      <w:pPr>
        <w:pStyle w:val="Normal"/>
        <w:jc w:val="both"/>
        <w:rPr/>
      </w:pPr>
      <w:r>
        <w:rPr/>
        <w:tab/>
        <w:t>Практическое ознакомление с основными этапами создания презентации, порядком работы при создании слайда с использованием диаграмм, таблиц, звука, видео, гиперссылок, управляющих кнопок.  Устанавливается аналогия работы с диаграммами и таблицами с редактированием изображений и  текстовых фрагментов. Шрифт, кегль, написание, размер, обрезка, расположение, тень, объём, контрастность, яркость, цветовое офор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Анимация объектов. Настройка смены слайдов. – 1 час практики</w:t>
      </w:r>
    </w:p>
    <w:p>
      <w:pPr>
        <w:pStyle w:val="Normal"/>
        <w:jc w:val="both"/>
        <w:rPr/>
      </w:pPr>
      <w:r>
        <w:rPr/>
        <w:tab/>
        <w:t>Практическое ознакомление с основными этапами создания презентации, порядком работы при создании слайдов с использованием текстовым фрагментом, изображением, диаграмм, таблиц, звука, видео, гиперссылок, управляющих кнопок с введением анимации объектов и настройкой сменой слайдов. Шрифт, кегль, написание, размер, обрезка, расположение, тень, объём, контрастность, яркость, цветовое офор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Подготовка презентации-проекта. Рекомендации по оформлению проектов. Самостоятельная практическая работа – 1 час</w:t>
      </w:r>
    </w:p>
    <w:p>
      <w:pPr>
        <w:pStyle w:val="TextBodyIndent"/>
        <w:jc w:val="both"/>
        <w:rPr/>
      </w:pPr>
      <w:r>
        <w:rPr/>
        <w:t>В ходе занятия ученики получают примерные темы проектов, требования и рекомендации по оформлению проектов и их защите. Учащиеся используют алгоритмы создания презентации, имеющей текстовые фрагменты, таблицы, диаграммы, изображения, звуковое и видеосопровождение, гиперссылки, устанавливают анимацию объектов и настройку смены слайдов.  Материал для презентаций по выбранной теме можно дать ученикам продумать заранее до занятия, а редактировать его в ходе самостоятельной работ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Защита проектной работы «Презентация моей темы». Контрольное занятие – 1 час</w:t>
      </w:r>
    </w:p>
    <w:p>
      <w:pPr>
        <w:pStyle w:val="TextBodyIndent"/>
        <w:jc w:val="both"/>
        <w:rPr/>
      </w:pPr>
      <w:r>
        <w:rPr/>
        <w:t xml:space="preserve">На данном занятии учащиеся осуществляют защиту проекта-презентации по выбранным ими темам. В презентации должны быть текстовые фрагменты, таблицы, диаграммы, изображения, звуковое и видеосопровождение, гиперссылки, установлена анимация объектов и настройка смены слайдов.  </w:t>
      </w:r>
    </w:p>
    <w:p>
      <w:pPr>
        <w:pStyle w:val="Normal"/>
        <w:tabs>
          <w:tab w:val="clear" w:pos="708"/>
          <w:tab w:val="left" w:pos="4500" w:leader="none"/>
        </w:tabs>
        <w:ind w:firstLine="360"/>
        <w:rPr/>
      </w:pPr>
      <w:r>
        <w:rPr/>
        <w:tab/>
      </w:r>
    </w:p>
    <w:p>
      <w:pPr>
        <w:pStyle w:val="Heading7"/>
        <w:tabs>
          <w:tab w:val="clear" w:pos="708"/>
          <w:tab w:val="left" w:pos="57" w:leader="none"/>
        </w:tabs>
        <w:ind w:left="57" w:right="0" w:hanging="0"/>
        <w:rPr/>
      </w:pPr>
      <w:r>
        <w:rPr/>
        <w:t>Тезаурус</w:t>
      </w:r>
    </w:p>
    <w:p>
      <w:pPr>
        <w:pStyle w:val="Normal"/>
        <w:ind w:firstLine="708"/>
        <w:jc w:val="both"/>
        <w:rPr/>
      </w:pP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w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int</w:t>
      </w:r>
      <w:r>
        <w:rPr/>
        <w:t xml:space="preserve"> – программа, с помощью которой создаётся мультимедийная презентация в виде слайдов, который можно в дальнейшем распечатать на прозрачных плёнках, бумаге, 35-миллиметровых слайдах, демонстрировать на экране компьютера или проекционном экране, также в Интернете. </w:t>
      </w:r>
    </w:p>
    <w:p>
      <w:pPr>
        <w:pStyle w:val="Normal"/>
        <w:ind w:firstLine="708"/>
        <w:jc w:val="both"/>
        <w:rPr/>
      </w:pPr>
      <w:r>
        <w:rPr>
          <w:b/>
          <w:bCs/>
          <w:lang w:val="en-US"/>
        </w:rPr>
        <w:t>WordArt</w:t>
      </w:r>
      <w:r>
        <w:rPr>
          <w:b/>
          <w:bCs/>
        </w:rPr>
        <w:t xml:space="preserve"> </w:t>
      </w:r>
      <w:r>
        <w:rPr/>
        <w:t xml:space="preserve">– коллекция вариантов текстов, оформленных с применением специальных эффектов. Тексты </w:t>
      </w:r>
      <w:r>
        <w:rPr>
          <w:lang w:val="en-US"/>
        </w:rPr>
        <w:t>WordArt</w:t>
      </w:r>
      <w:r>
        <w:rPr/>
        <w:t xml:space="preserve"> обладают свойствами изображени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Автофигуры </w:t>
      </w:r>
      <w:r>
        <w:rPr/>
        <w:t>– набор изображений простых геометрических фигур, линий, стрелок, звёзд, лент, выносок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Анимация объектов</w:t>
      </w:r>
      <w:r>
        <w:rPr/>
        <w:t xml:space="preserve"> – движение объектов презентации во время показа, спецэффекты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Гиперссылка </w:t>
      </w:r>
      <w:r>
        <w:rPr/>
        <w:t>– специальным образом выделенный фрагмент текста или графический объект, содержащий невидимый для пользователя указатель на другой фрагмент документа или документ, переход к которому по гиперссылке происходит при щелчке мышью на объекте, её содержащем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изайн</w:t>
      </w:r>
      <w:r>
        <w:rPr/>
        <w:t xml:space="preserve"> – </w:t>
      </w:r>
      <w:r>
        <w:rPr>
          <w:szCs w:val="15"/>
        </w:rPr>
        <w:t>конструирование вещей, машин, интерьеров, основанное на принципах сочетания удобства, экономичности и красоты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Компьютерный дизайн</w:t>
      </w:r>
      <w:r>
        <w:rPr/>
        <w:t xml:space="preserve"> – дизайн выполненный с использованием компьютерных технологи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Мультимедийная презентация</w:t>
      </w:r>
      <w:r>
        <w:rPr/>
        <w:t xml:space="preserve"> – создание конспекта сообщения и материала для раздачи и демонстрации слушателям с использованием компьютер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Список литературы для учител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99" w:leader="none"/>
        </w:tabs>
        <w:ind w:left="360" w:hanging="360"/>
        <w:jc w:val="both"/>
        <w:rPr/>
      </w:pPr>
      <w:r>
        <w:rPr/>
        <w:t xml:space="preserve">Воронцова Ю.Л., Салова О.Ю. </w:t>
      </w:r>
      <w:r>
        <w:rPr>
          <w:lang w:val="en-US"/>
        </w:rPr>
        <w:t>PaintBrush</w:t>
      </w:r>
      <w:r>
        <w:rPr/>
        <w:t>: изучаем играя/Информатика прил. №10, 1999. – с. 13-1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99" w:leader="none"/>
        </w:tabs>
        <w:ind w:left="360" w:hanging="360"/>
        <w:jc w:val="both"/>
        <w:rPr/>
      </w:pPr>
      <w:r>
        <w:rPr/>
        <w:t>Ефимова О., Морозов В., Шафрин Ю. Курс компьютерной технологии. – М.: АБФ, 20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99" w:leader="none"/>
        </w:tabs>
        <w:ind w:left="360" w:hanging="360"/>
        <w:jc w:val="both"/>
        <w:rPr/>
      </w:pPr>
      <w:r>
        <w:rPr/>
        <w:t>Залогова Л.А. Практикум по компьютерной графике. – М.: Лаборатория Базовых Знаний, 200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99" w:leader="none"/>
        </w:tabs>
        <w:ind w:left="360" w:hanging="360"/>
        <w:jc w:val="both"/>
        <w:rPr/>
      </w:pPr>
      <w:r>
        <w:rPr/>
        <w:t>Информатика. 5-6 класс. Начальный курс: учебник. 2-е изд., переработанное/ Под ред. Н.В. Макаровой. – СПб.: Питер, 200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99" w:leader="none"/>
        </w:tabs>
        <w:ind w:left="360" w:hanging="360"/>
        <w:jc w:val="both"/>
        <w:rPr/>
      </w:pPr>
      <w:r>
        <w:rPr/>
        <w:t>Информатика: практикум по технологии работы на компьютере./ Под ред. Н.В. Макаровой. – М.: Финансы и статистика, 20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99" w:leader="none"/>
        </w:tabs>
        <w:ind w:left="360" w:hanging="360"/>
        <w:jc w:val="both"/>
        <w:rPr/>
      </w:pPr>
      <w:r>
        <w:rPr/>
        <w:t xml:space="preserve">Козлов А.И., Тучин О.А. Создание презентаций в сред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/ Проект «Поколение.</w:t>
      </w:r>
      <w:r>
        <w:rPr>
          <w:lang w:val="en-US"/>
        </w:rPr>
        <w:t>ru</w:t>
      </w:r>
      <w:r>
        <w:rPr/>
        <w:t>». – Самара, 200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99" w:leader="none"/>
        </w:tabs>
        <w:ind w:left="360" w:hanging="360"/>
        <w:jc w:val="both"/>
        <w:rPr/>
      </w:pPr>
      <w:r>
        <w:rPr/>
        <w:t>Кречман Д., Пушков Ф. Мультимедиа своими руками. – СПб.: БХВ, 199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99" w:leader="none"/>
        </w:tabs>
        <w:ind w:left="360" w:hanging="360"/>
        <w:jc w:val="both"/>
        <w:rPr/>
      </w:pPr>
      <w:r>
        <w:rPr/>
        <w:t xml:space="preserve">Материалы сайта «Фестиваль открытых уроков». </w:t>
      </w:r>
      <w:hyperlink r:id="rId2">
        <w:r>
          <w:rPr>
            <w:rStyle w:val="InternetLink"/>
            <w:color w:val="000000"/>
            <w:u w:val="none"/>
            <w:lang w:val="en-US"/>
          </w:rPr>
          <w:t>www.festival.-1september.ru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99" w:leader="none"/>
        </w:tabs>
        <w:ind w:left="360" w:hanging="360"/>
        <w:jc w:val="both"/>
        <w:rPr/>
      </w:pPr>
      <w:r>
        <w:rPr/>
        <w:t xml:space="preserve">Молочков В.П. Практические работы в графическом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aint</w:t>
      </w:r>
      <w:r>
        <w:rPr/>
        <w:t>/ «Информатика и образование», №2, 2001. – с. 23-25.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360" w:leader="none"/>
          <w:tab w:val="left" w:pos="399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ультимедийная презентация./ Сост. Леготина С.Н. – Волгоград: ИТД «Корифей», 200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99" w:leader="none"/>
        </w:tabs>
        <w:ind w:left="360" w:hanging="360"/>
        <w:jc w:val="both"/>
        <w:rPr/>
      </w:pPr>
      <w:r>
        <w:rPr/>
        <w:t xml:space="preserve">Смыковская Т.К., Карякин И.И.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: серия «Первые шаги по информатике»: учеб.-метод. пособ. – Волгоград, 200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99" w:leader="none"/>
        </w:tabs>
        <w:ind w:left="360" w:hanging="360"/>
        <w:jc w:val="both"/>
        <w:rPr/>
      </w:pPr>
      <w:r>
        <w:rPr/>
        <w:t>Угринович Н.Д. Практикум по информатике и информационным технологиям. – М.: Лаборатория Базовых Знаний, 200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99" w:leader="none"/>
        </w:tabs>
        <w:ind w:left="360" w:hanging="360"/>
        <w:jc w:val="both"/>
        <w:rPr/>
      </w:pPr>
      <w:r>
        <w:rPr/>
        <w:t xml:space="preserve">Фролов А.В., Фролов Г.В. Мультимедиа для </w:t>
      </w:r>
      <w:r>
        <w:rPr>
          <w:lang w:val="en-US"/>
        </w:rPr>
        <w:t>WINDOWS</w:t>
      </w:r>
      <w:r>
        <w:rPr/>
        <w:t>: руководство для программиста. – М.: Диалог-МИФИ, 1994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6"/>
        <w:tabs>
          <w:tab w:val="clear" w:pos="708"/>
          <w:tab w:val="left" w:pos="360" w:leader="none"/>
        </w:tabs>
        <w:ind w:left="360" w:right="0" w:hanging="0"/>
        <w:rPr>
          <w:color w:val="000000"/>
        </w:rPr>
      </w:pPr>
      <w:r>
        <w:rPr>
          <w:color w:val="000000"/>
        </w:rPr>
        <w:t>Список литературы для учащих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17" w:leader="none"/>
        </w:tabs>
        <w:ind w:left="417" w:hanging="360"/>
        <w:jc w:val="both"/>
        <w:rPr/>
      </w:pPr>
      <w:r>
        <w:rPr/>
        <w:t>Информатика. 5-6 класс. Начальный курс: учебник. 2-е изд., переработанное/ Под ред. Н.В. Макаровой. – СПб.: Питер, 200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17" w:leader="none"/>
        </w:tabs>
        <w:ind w:left="417" w:hanging="360"/>
        <w:jc w:val="both"/>
        <w:rPr/>
      </w:pPr>
      <w:r>
        <w:rPr/>
        <w:t xml:space="preserve">Козлов А.И., Тучин О.А. Создание презентаций в сред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/ Проект «Поколение.</w:t>
      </w:r>
      <w:r>
        <w:rPr>
          <w:lang w:val="en-US"/>
        </w:rPr>
        <w:t>ru</w:t>
      </w:r>
      <w:r>
        <w:rPr/>
        <w:t>». – Самара, 200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17" w:leader="none"/>
        </w:tabs>
        <w:ind w:left="417" w:hanging="360"/>
        <w:jc w:val="both"/>
        <w:rPr/>
      </w:pPr>
      <w:r>
        <w:rPr/>
        <w:t>Кречман Д., Пушков Ф. Мультимедиа своими руками. – СПб.: БХВ, 199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17" w:leader="none"/>
        </w:tabs>
        <w:ind w:left="417" w:hanging="360"/>
        <w:jc w:val="both"/>
        <w:rPr/>
      </w:pPr>
      <w:r>
        <w:rPr/>
        <w:t xml:space="preserve">Смыковская Т.К., Карякин И.И.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: серия «Первые шаги по информатике»: учеб.-метод. пособ. – Волгоград, 2002.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Heading7"/>
        <w:tabs>
          <w:tab w:val="clear" w:pos="708"/>
          <w:tab w:val="left" w:pos="57" w:leader="none"/>
        </w:tabs>
        <w:spacing w:lineRule="auto" w:line="480"/>
        <w:ind w:left="57" w:right="0" w:hanging="0"/>
        <w:jc w:val="right"/>
        <w:rPr/>
      </w:pPr>
      <w:r>
        <w:rPr/>
        <w:t>Приложение</w:t>
      </w:r>
    </w:p>
    <w:p>
      <w:pPr>
        <w:pStyle w:val="Heading8"/>
        <w:tabs>
          <w:tab w:val="clear" w:pos="708"/>
          <w:tab w:val="left" w:pos="57" w:leader="none"/>
        </w:tabs>
        <w:spacing w:lineRule="auto" w:line="240"/>
        <w:ind w:left="57" w:right="0" w:hanging="0"/>
        <w:rPr>
          <w:i/>
          <w:i/>
          <w:iCs/>
        </w:rPr>
      </w:pPr>
      <w:r>
        <w:rPr>
          <w:i/>
          <w:iCs/>
        </w:rPr>
        <w:t>Методические рекомендации по проведению занятий</w:t>
      </w:r>
    </w:p>
    <w:p>
      <w:pPr>
        <w:pStyle w:val="Normal"/>
        <w:ind w:firstLine="360"/>
        <w:jc w:val="both"/>
        <w:rPr/>
      </w:pPr>
      <w:r>
        <w:rPr/>
        <w:t xml:space="preserve">В практических занятиях при составлении слайда с текстом и текстовым объектом </w:t>
      </w:r>
      <w:r>
        <w:rPr>
          <w:lang w:val="en-US"/>
        </w:rPr>
        <w:t>WordArt</w:t>
      </w:r>
      <w:r>
        <w:rPr/>
        <w:t xml:space="preserve"> учащиеся должны овладеть первичным умением редактировать текст на слайде (шрифт, кегль, цвет, написание, расположение), при составлении слайда с изображением – умением редактировать изображение на слайде (размер, обрезка, расположение, тень, объём, контрастность, яркость, цветовое оформление). Ученикам можно предложить более сложную работу с изображением из коллекции «Мои рисунки»,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, «Клип-Арт», со сканированными изображениями. При создании слайда с таблицей и диаграммой учащиеся отрабатывают их редактирование по аналогии с работой с текстовым фрагментом и изображением (шрифт, кегль, написание, размер, обрезка, расположение, тень, объём, контрастность, яркость, цветовое оформление). Обучающиеся знакомятся с алгоритмом вставки звука, видео, гиперссылок, управляющих кнопок, установкой анимации объектов и настройки смены слайдов.  </w:t>
      </w:r>
    </w:p>
    <w:p>
      <w:pPr>
        <w:pStyle w:val="Normal"/>
        <w:ind w:firstLine="360"/>
        <w:jc w:val="both"/>
        <w:rPr/>
      </w:pPr>
      <w:r>
        <w:rPr/>
        <w:t xml:space="preserve">Следует обратить внимание, что в различных версиях </w:t>
      </w:r>
      <w:r>
        <w:rPr>
          <w:lang w:val="en-US"/>
        </w:rPr>
        <w:t>Microsoft</w:t>
      </w:r>
      <w:r>
        <w:rPr/>
        <w:t xml:space="preserve"> в работе с программой </w:t>
      </w:r>
      <w:r>
        <w:rPr>
          <w:lang w:val="en-US"/>
        </w:rPr>
        <w:t>PowerPoint</w:t>
      </w:r>
      <w:r>
        <w:rPr/>
        <w:t xml:space="preserve"> есть некоторые отличия. Надо дать возможность учащимся  просмотреть разные вариации шагов, использования функциональных окон и кно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b/>
          <w:bCs/>
          <w:i/>
          <w:iCs/>
        </w:rPr>
        <w:t>Предлагаются формы организации занятий:</w:t>
      </w:r>
    </w:p>
    <w:p>
      <w:pPr>
        <w:pStyle w:val="Normal"/>
        <w:jc w:val="both"/>
        <w:rPr/>
      </w:pPr>
      <w:r>
        <w:rPr/>
        <w:t>1 вариант --- фронтальная, индивидуальная – если группа учеников небольшая, и есть возможность у каждого ученика работать по одному за компьютером;</w:t>
      </w:r>
    </w:p>
    <w:p>
      <w:pPr>
        <w:pStyle w:val="Normal"/>
        <w:jc w:val="both"/>
        <w:rPr/>
      </w:pPr>
      <w:r>
        <w:rPr/>
        <w:t xml:space="preserve">2 вариант --- фронтальная, групповая, индивидуальная – если группа учеников большая, и нет возможности у каждого ученика работать по одному за компьютером. 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На контрольном занятии</w:t>
      </w:r>
      <w:r>
        <w:rPr/>
        <w:t xml:space="preserve"> предлагается форма организации занятия: ученики делятся на две группы. Ползанятия первая группа защищает свои проекты, вторая группа оценивает выступления. После этого группы меняются ролевыми функциями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righ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и проведении занятий предлагается применение </w:t>
        <w:tab/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4"/>
        </w:rPr>
        <w:t>словесных методов:</w:t>
      </w:r>
      <w:r>
        <w:rPr>
          <w:b w:val="false"/>
          <w:bCs/>
          <w:sz w:val="24"/>
        </w:rPr>
        <w:t xml:space="preserve"> приёмы – анализ текстовых фрагментов, выделение понятий, составление алгоритмов действий, средства – рассказ, беседа, монолог, защита проекта;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актических методов:</w:t>
      </w:r>
      <w:r>
        <w:rPr/>
        <w:t xml:space="preserve"> приёмы –  анализ данных условий, анализ действий при выполнении фрагментов презентации, анализ полученных результатов, средства – упражнения, практическая работа;</w:t>
      </w:r>
    </w:p>
    <w:p>
      <w:pPr>
        <w:pStyle w:val="311"/>
        <w:ind w:left="0" w:right="0" w:hanging="0"/>
        <w:jc w:val="both"/>
        <w:rPr/>
      </w:pPr>
      <w:r>
        <w:rPr>
          <w:b/>
          <w:bCs/>
          <w:i/>
          <w:iCs/>
        </w:rPr>
        <w:t>наглядных методов:</w:t>
      </w:r>
      <w:r>
        <w:rPr/>
        <w:t xml:space="preserve"> приёмы –  наблюдение, анализ демонстрируемых образцов и действий, анализ выполненных фрагментов презентации, средства – образцы презентаций, имеющие текстовые фрагменты, таблицы, диаграммы, изображения, звуковое и видеосопровождение, гиперссылки.</w:t>
      </w:r>
    </w:p>
    <w:p>
      <w:pPr>
        <w:pStyle w:val="311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Устанавливаются </w:t>
      </w:r>
      <w:r>
        <w:rPr>
          <w:b/>
          <w:bCs/>
          <w:i/>
          <w:iCs/>
        </w:rPr>
        <w:t>межпредметные связи</w:t>
      </w:r>
      <w:r>
        <w:rPr/>
        <w:t xml:space="preserve"> с курсами школьной программы – использование мультимедийной презентации на уроках при изучении нового материала, повторения, обобщения и закрепления материала, для сопровождения личного выступления. Необходимо прослеживать связь с курсом информатики, языковыми предметами и предметами художественно-эстетического курса в шко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В ходе  изучения курса проводится контроль в форме </w:t>
      </w:r>
      <w:r>
        <w:rPr/>
        <w:t>собеседования по теме занятия, наблюдения, анализа полученного результата, индивидуальной консультации, защиты проектной работы «Презентация моей темы».</w:t>
      </w:r>
    </w:p>
    <w:p>
      <w:pPr>
        <w:pStyle w:val="Normal"/>
        <w:ind w:firstLine="360"/>
        <w:jc w:val="both"/>
        <w:rPr/>
      </w:pPr>
      <w:r>
        <w:rPr/>
        <w:t xml:space="preserve">Ученикам можно предложить дополнительно и другие виды контроля: тест «Создание презентаци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», вопросы для зачёта по практике. Форма проведения тестирования и устного, письменного опроса определяется учителем, исходя из особенностей учащихся – индивидуально, в паре или в группах.</w:t>
      </w:r>
    </w:p>
    <w:p>
      <w:pPr>
        <w:pStyle w:val="Normal"/>
        <w:ind w:first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ные темы презентац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Город, в котором я жив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Мой клас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Наша школ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Семейные традиции</w:t>
      </w:r>
    </w:p>
    <w:p>
      <w:pPr>
        <w:pStyle w:val="Heading9"/>
        <w:numPr>
          <w:ilvl w:val="0"/>
          <w:numId w:val="8"/>
        </w:numPr>
        <w:tabs>
          <w:tab w:val="clear" w:pos="708"/>
          <w:tab w:val="left" w:pos="720" w:leader="none"/>
        </w:tabs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Хобб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Книжный дво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Круговорот воды в природ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Свойства параллелограмм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Тепловые яв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Творчество Константина Паустовског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День Побед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В музее Ивана Шишкин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Купите слона! (реклама выбранного объекта)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итерии оценки презентации</w:t>
      </w:r>
    </w:p>
    <w:p>
      <w:pPr>
        <w:pStyle w:val="TextBody"/>
        <w:rPr/>
      </w:pPr>
      <w:r>
        <w:rPr/>
        <w:t>(Максимальное количество баллов – по договорённости с учащимися или по усмотрению учителя)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482"/>
        <w:gridCol w:w="975"/>
        <w:gridCol w:w="821"/>
        <w:gridCol w:w="1064"/>
      </w:tblGrid>
      <w:tr>
        <w:trPr>
          <w:trHeight w:val="1156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слай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1" w:right="-162" w:hanging="0"/>
              <w:jc w:val="center"/>
              <w:rPr/>
            </w:pPr>
            <w:r>
              <w:rPr>
                <w:b/>
                <w:bCs/>
              </w:rPr>
              <w:t>Максималь-ное количество балл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54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оцен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</w:tabs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групп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преподавателя</w:t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тульный слайд с заголовком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нимальное количество слайдов 1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стройка смены слайдов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СТ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текста 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текстового объекта </w:t>
            </w:r>
            <w:r>
              <w:rPr>
                <w:lang w:val="en-US"/>
              </w:rPr>
              <w:t>WordArt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кст хорошо читается на слайде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ксте ясно изложены мысли автор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ие ошибок и опечаток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имация текст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нимация текстового объекта </w:t>
            </w:r>
            <w:r>
              <w:rPr>
                <w:lang w:val="en-US"/>
              </w:rPr>
              <w:t>WordArt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автофигур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готовых картинок из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ругих изображений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имация автофигур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нимация готовых картинок из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имация других изображений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УГОЕ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4" w:leader="none"/>
              </w:tabs>
              <w:snapToGrid w:val="false"/>
              <w:rPr/>
            </w:pPr>
            <w:r>
              <w:rPr/>
              <w:t>Наличие таблицы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имация таблицы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4" w:leader="none"/>
              </w:tabs>
              <w:snapToGrid w:val="false"/>
              <w:rPr/>
            </w:pPr>
            <w:r>
              <w:rPr/>
              <w:t>Наличие диаграммы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имация диаграммы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4" w:leader="none"/>
              </w:tabs>
              <w:snapToGrid w:val="false"/>
              <w:rPr/>
            </w:pPr>
            <w:r>
              <w:rPr/>
              <w:t>Наличие гиперссылк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4" w:leader="none"/>
              </w:tabs>
              <w:snapToGrid w:val="false"/>
              <w:rPr/>
            </w:pPr>
            <w:r>
              <w:rPr/>
              <w:t>Наличие управляющих кнопок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4" w:leader="none"/>
              </w:tabs>
              <w:snapToGrid w:val="false"/>
              <w:rPr/>
            </w:pPr>
            <w:r>
              <w:rPr/>
              <w:t>Наличие звук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4" w:leader="none"/>
              </w:tabs>
              <w:snapToGrid w:val="false"/>
              <w:rPr/>
            </w:pPr>
            <w:r>
              <w:rPr/>
              <w:t>Наличие видеоклип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печатление от дизайна презентаци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ИЕ БАЛЛЫ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отокол защиты проектов-презентаций</w:t>
      </w:r>
    </w:p>
    <w:tbl>
      <w:tblPr>
        <w:tblW w:w="98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90"/>
        <w:gridCol w:w="1124"/>
        <w:gridCol w:w="1566"/>
        <w:gridCol w:w="1824"/>
        <w:gridCol w:w="2466"/>
      </w:tblGrid>
      <w:tr>
        <w:trPr>
          <w:trHeight w:val="5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мооценк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енка жюр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енка учителя</w:t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i/>
          <w:iCs/>
        </w:rPr>
        <w:t xml:space="preserve">Тест «Создание презентации </w:t>
      </w:r>
      <w:r>
        <w:rPr>
          <w:b/>
          <w:bCs/>
          <w:i/>
          <w:iCs/>
          <w:lang w:val="en-US"/>
        </w:rPr>
        <w:t>Microsoft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PowerPoint</w:t>
      </w:r>
      <w:r>
        <w:rPr>
          <w:b/>
          <w:bCs/>
          <w:i/>
          <w:iCs/>
        </w:rPr>
        <w:t>»</w:t>
      </w:r>
    </w:p>
    <w:p>
      <w:pPr>
        <w:pStyle w:val="Normal"/>
        <w:jc w:val="both"/>
        <w:rPr/>
      </w:pPr>
      <w:r>
        <w:rPr/>
        <w:t>1. ПРЕЗЕНТАЦИЯ – ЭТ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текстовый компьютерный документ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любая компьютерная программ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компьютерное сопровождение выступления</w:t>
      </w:r>
    </w:p>
    <w:p>
      <w:pPr>
        <w:pStyle w:val="Normal"/>
        <w:jc w:val="both"/>
        <w:rPr/>
      </w:pPr>
      <w:r>
        <w:rPr>
          <w:lang w:val="en-US"/>
        </w:rPr>
        <w:t xml:space="preserve">2. MICROSOFT  POWERPOINT – </w:t>
      </w:r>
      <w:r>
        <w:rPr/>
        <w:t>ЭТО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истема быстрого создания презентаци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истема программирован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авторская система</w:t>
      </w:r>
    </w:p>
    <w:p>
      <w:pPr>
        <w:pStyle w:val="Normal"/>
        <w:jc w:val="both"/>
        <w:rPr/>
      </w:pPr>
      <w:r>
        <w:rPr/>
        <w:t xml:space="preserve">3. НАИЛУЧШИМ РЕЖИМОМ ДЛЯ РЕАЛИЗАЦИИ ТВОРЧЕСТВА ПРИ СОЗДАНИИ ПРЕЗЕНТАЦИИ ЯВЛЯЕТСЯ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устая презентация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мастер автосодержания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/>
      </w:pPr>
      <w:r>
        <w:rPr/>
        <w:t>шаблон презентации</w:t>
      </w:r>
    </w:p>
    <w:p>
      <w:pPr>
        <w:pStyle w:val="Normal"/>
        <w:jc w:val="both"/>
        <w:rPr/>
      </w:pPr>
      <w:r>
        <w:rPr/>
        <w:t xml:space="preserve">4. ВЫБРАТЬ ПАНЕЛЬ РИСОВАНИЯ МОЖНО КОМАНДЕ МЕНЮ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Вид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Вставка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Формат</w:t>
      </w:r>
    </w:p>
    <w:p>
      <w:pPr>
        <w:pStyle w:val="Normal"/>
        <w:jc w:val="both"/>
        <w:rPr/>
      </w:pPr>
      <w:r>
        <w:rPr/>
        <w:t>5. НЕЛЬЗЯ ВЫБРАТЬ ФОН ДЛЯ ТЕКУЩЕГО СЛАЙДА ПО КОМАНД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о команде Вид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о правой кнопке мышки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jc w:val="both"/>
        <w:rPr/>
      </w:pPr>
      <w:r>
        <w:rPr/>
        <w:t>по команде Формат</w:t>
      </w:r>
    </w:p>
    <w:p>
      <w:pPr>
        <w:pStyle w:val="Normal"/>
        <w:jc w:val="both"/>
        <w:rPr/>
      </w:pPr>
      <w:r>
        <w:rPr/>
        <w:t>6. ШРИФТ МОЖНО СДЕЛАТЬ НАКЛОННЫМ С ПОМОЩЬЮ КНОПКИ НА ПАНЕЛИ ФОРМАТИРОВ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 помощью кнопки Ж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 помощью кнопки К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с помощью другой кнопки</w:t>
      </w:r>
    </w:p>
    <w:p>
      <w:pPr>
        <w:pStyle w:val="Normal"/>
        <w:jc w:val="both"/>
        <w:rPr/>
      </w:pPr>
      <w:r>
        <w:rPr/>
        <w:t>7. ВСТАВКУ ТЕКСТА НЕЛЬЗЯ ПРОИЗВЕ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 помощью панели Рисование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 помощью панели форматирование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с помощью команды «Вставка»</w:t>
      </w:r>
    </w:p>
    <w:p>
      <w:pPr>
        <w:pStyle w:val="Normal"/>
        <w:jc w:val="both"/>
        <w:rPr/>
      </w:pPr>
      <w:r>
        <w:rPr/>
        <w:t>8.  ВСТАВКУ ИЛЛЮСТРАЦИИ НЕЛЬЗЯ ПРОИЗВЕ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 помощью панели Рисование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 помощью панели форматирование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с помощью команды «Вставка»</w:t>
      </w:r>
    </w:p>
    <w:p>
      <w:pPr>
        <w:pStyle w:val="Normal"/>
        <w:jc w:val="both"/>
        <w:rPr/>
      </w:pPr>
      <w:r>
        <w:rPr/>
        <w:t xml:space="preserve">9.  КОНТРАСТНОСТЬ ИЗОБРАЖЕНИЯ В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МОЖНО ИЗМЕНИТЬ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 помощью панели Рисование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 помощью панели Изображение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/>
      </w:pPr>
      <w:r>
        <w:rPr/>
        <w:t>контрастность изображения изменить нельзя</w:t>
      </w:r>
    </w:p>
    <w:p>
      <w:pPr>
        <w:pStyle w:val="Normal"/>
        <w:jc w:val="both"/>
        <w:rPr/>
      </w:pPr>
      <w:r>
        <w:rPr/>
        <w:t xml:space="preserve">10. ФОН ИЗОБРАЖЕНИЯ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МОЖНО СДЕЛАТЬ ПРОЗРАЧНЫ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 помощью панели Рисование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 помощью панели Изображение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прозрачный фон изображения сделать нельзя</w:t>
      </w:r>
    </w:p>
    <w:p>
      <w:pPr>
        <w:pStyle w:val="Normal"/>
        <w:jc w:val="both"/>
        <w:rPr/>
      </w:pPr>
      <w:r>
        <w:rPr/>
        <w:t xml:space="preserve">11. САМО ИЗОБРАЖЕНИЕ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МОЖНО ОТРЕДАКТИРОВА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 помощью панели Рисование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 помощью панели Изображение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отредактировать изображение нельзя</w:t>
      </w:r>
    </w:p>
    <w:p>
      <w:pPr>
        <w:pStyle w:val="Normal"/>
        <w:jc w:val="both"/>
        <w:rPr/>
      </w:pPr>
      <w:r>
        <w:rPr/>
        <w:t xml:space="preserve">12. ВОЛНИСТУЮ ФИГУРУ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МОЖНО НАРИСОВАТЬ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 помощью кнопки с изображением кисти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/>
      </w:pPr>
      <w:r>
        <w:rPr/>
        <w:t>с помощью кнопки Автофигур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/>
      </w:pPr>
      <w:r>
        <w:rPr/>
        <w:t>с помощью кнопки Надпись</w:t>
      </w:r>
    </w:p>
    <w:p>
      <w:pPr>
        <w:pStyle w:val="Normal"/>
        <w:jc w:val="both"/>
        <w:rPr/>
      </w:pPr>
      <w:r>
        <w:rPr/>
        <w:t>13. ДОСТУП К КОМАНДЕ ПОРЯДОК ДЛЯ ИЗМЕНЕНИЯ ПОРЯДКА НАЛОЖЕНИЯ ОБЪЕКТОВ НЕ ПРЕДОСТАВЛЯЕ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кнопка Действия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равая кнопка мыши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/>
        <w:t>двойное нажатие левой кнопкой мыши</w:t>
      </w:r>
    </w:p>
    <w:p>
      <w:pPr>
        <w:pStyle w:val="Normal"/>
        <w:jc w:val="both"/>
        <w:rPr/>
      </w:pPr>
      <w:r>
        <w:rPr/>
        <w:t>14. НАРИСОВАТЬ ТРЁХМЕРНУЮ ГИСТОГРАММУ ПОЗВОЛЯЕТ КОМАНД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тип диаграммы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араметры диаграммы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/>
        <w:t>объёмный вид</w:t>
      </w:r>
    </w:p>
    <w:p>
      <w:pPr>
        <w:pStyle w:val="Normal"/>
        <w:jc w:val="both"/>
        <w:rPr/>
      </w:pPr>
      <w:r>
        <w:rPr/>
        <w:t>15. МАТЕМАТИЧЕСКИЕ ФОРМУЛЫ МОГУТ БЫТЬ ПОДГОТОВЛЕНЫ В ПРИЛОЖЕНИИ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59" w:leader="none"/>
        </w:tabs>
        <w:ind w:left="759" w:hanging="360"/>
        <w:jc w:val="both"/>
        <w:rPr>
          <w:lang w:val="en-US"/>
        </w:rPr>
      </w:pPr>
      <w:r>
        <w:rPr>
          <w:lang w:val="en-US"/>
        </w:rPr>
        <w:t>Microsoft Word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59" w:leader="none"/>
        </w:tabs>
        <w:ind w:left="759" w:hanging="360"/>
        <w:jc w:val="both"/>
        <w:rPr>
          <w:lang w:val="en-US"/>
        </w:rPr>
      </w:pPr>
      <w:r>
        <w:rPr>
          <w:lang w:val="en-US"/>
        </w:rPr>
        <w:t>Microsoft Eguation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59" w:leader="none"/>
        </w:tabs>
        <w:ind w:left="759" w:hanging="360"/>
        <w:jc w:val="both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6. НЕ МОЖЕТ БЫТЬ ПОВЁРНУТ ПО КОМАНДЕ СВОБОДНОЕ ВРАЩЕ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бъект Изображе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бъект Надпись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объект Ли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Ключ к тесту «Создание презентации </w:t>
      </w:r>
      <w:r>
        <w:rPr>
          <w:b/>
          <w:bCs/>
          <w:i/>
          <w:iCs/>
          <w:lang w:val="en-US"/>
        </w:rPr>
        <w:t>Microsoft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PowerPoint</w:t>
      </w:r>
      <w:r>
        <w:rPr/>
        <w:t>»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39"/>
        <w:gridCol w:w="539"/>
        <w:gridCol w:w="539"/>
        <w:gridCol w:w="539"/>
        <w:gridCol w:w="538"/>
        <w:gridCol w:w="539"/>
        <w:gridCol w:w="539"/>
        <w:gridCol w:w="539"/>
        <w:gridCol w:w="539"/>
        <w:gridCol w:w="559"/>
        <w:gridCol w:w="559"/>
        <w:gridCol w:w="559"/>
        <w:gridCol w:w="559"/>
        <w:gridCol w:w="559"/>
        <w:gridCol w:w="559"/>
        <w:gridCol w:w="569"/>
      </w:tblGrid>
      <w:tr>
        <w:trPr>
          <w:trHeight w:val="286" w:hRule="exact"/>
          <w:cantSplit w:val="true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ы</w:t>
            </w:r>
          </w:p>
        </w:tc>
        <w:tc>
          <w:tcPr>
            <w:tcW w:w="8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просы для зачёта по практик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ак запустить прилож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ие панели необходимы для работы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подключить панель инструментов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 какому признаку можно разделить презентацию на слайды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создать слайд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вставить текст в слайд презентации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создать шаблон презентации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изменить шаблон слайда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вставить картинку в презентацию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настроить анимацию текста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настроить анимацию картинки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озвучить эффект анимации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запустить презентацию на исполнение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вставить звук в презентацию, если он не является стандартным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вставить клип в презентацию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м отличается настройка звука или видеоклипа от настройки анимации изображения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ая дополнительная настройка возможна для видеоклипа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создать новый слайд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настроить переход слайдов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озвучить переход слайдов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ие вопросы можно решить при помощи Сортировщика слайдов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удалить слайд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поменять слайды местами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создать кнопку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настроить кнопку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озвучить переход по кнопке?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6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57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Inf1">
    <w:name w:val="inf1"/>
    <w:basedOn w:val="1"/>
    <w:qFormat/>
    <w:rPr>
      <w:rFonts w:ascii="Arial" w:hAnsi="Arial" w:cs="Arial"/>
      <w:i/>
      <w:iCs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31">
    <w:name w:val="Основной текст 31"/>
    <w:basedOn w:val="Normal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/>
      <w:ind w:left="0" w:right="0" w:firstLine="360"/>
      <w:jc w:val="both"/>
    </w:pPr>
    <w:rPr/>
  </w:style>
  <w:style w:type="paragraph" w:styleId="311">
    <w:name w:val="Основной текст с отступом 31"/>
    <w:basedOn w:val="Normal"/>
    <w:qFormat/>
    <w:pPr>
      <w:ind w:left="57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8:39:00Z</dcterms:created>
  <dc:creator>Elis</dc:creator>
  <dc:description/>
  <cp:keywords/>
  <dc:language>en-US</dc:language>
  <cp:lastModifiedBy>Your User Name</cp:lastModifiedBy>
  <cp:lastPrinted>2113-01-01T00:00:00Z</cp:lastPrinted>
  <dcterms:modified xsi:type="dcterms:W3CDTF">2008-02-13T06:06:00Z</dcterms:modified>
  <cp:revision>3</cp:revision>
  <dc:subject/>
  <dc:title/>
</cp:coreProperties>
</file>