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 и науки Республики Татар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образования Альметье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учреждение –  лицей №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«Утверждено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иректор МОУ - лицея № 2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Сафина Г. З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от «___»___________2008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Программа курса по выбору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Умеете ли вы общатьс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56"/>
          <w:szCs w:val="56"/>
        </w:rPr>
        <w:t xml:space="preserve">                                </w:t>
      </w:r>
      <w:r>
        <w:rPr>
          <w:b/>
          <w:sz w:val="28"/>
          <w:szCs w:val="28"/>
        </w:rPr>
        <w:t>или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ультура делового обще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ля учащихся 9 класс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6"/>
          <w:szCs w:val="36"/>
        </w:rPr>
        <w:t>в профильной подготовк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Автор - составитель:   Минизянова Раиса Рафаэлевна</w:t>
      </w:r>
    </w:p>
    <w:p>
      <w:pPr>
        <w:pStyle w:val="Normal"/>
        <w:jc w:val="right"/>
        <w:rPr/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jc w:val="right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лификационной катег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ицея № 2 г. Альметьевс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ьметьевск, 2008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Искусство общения, знание психологических особенностей и применение психологических знаний крайне необходимо специалистам, работа которых предполагает постоянные контакты. Это профессии типа «человек - человек» - политики, бизнесмены, менеджеры и многие другие. Таким образом, умение строить отношения с людьми, находить подход к ним, расположить их к себе нужно каждому. Это умение лежит в основе жизненного и профессионального успеха. Необаятельный, угрюмый человек будет испытывать затруднения в общении с коллегами, ему сложно будет устанавливать контакты с деловыми партнерами, добиваться успехов на переговорах. Залог успеха любых начинаний делового человека, какую бы задачу он не решал – создание климата делового сотрудничества, доверия и уваже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бщение с людьми – это наука и искусство. Здесь важны и природные способности, и образование. Именно поэтому тот, кто хочет достичь успеха во взаимодействии с другими людьми, должен учиться этому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Цель курса – помочь учащимся познать и принять</w:t>
      </w:r>
      <w:r>
        <w:rPr>
          <w:color w:val="FF0000"/>
        </w:rPr>
        <w:t xml:space="preserve"> </w:t>
      </w:r>
      <w:r>
        <w:rPr/>
        <w:t>себя через свое взаимодействие с окружающим миром в поступках и общени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Задачи:</w:t>
      </w:r>
    </w:p>
    <w:p>
      <w:pPr>
        <w:pStyle w:val="Normal"/>
        <w:spacing w:lineRule="auto" w:line="360"/>
        <w:jc w:val="both"/>
        <w:rPr/>
      </w:pPr>
      <w:r>
        <w:rPr/>
        <w:t>- заинтересовать учащихся психологией делового общения, стремление работать над собой;</w:t>
      </w:r>
    </w:p>
    <w:p>
      <w:pPr>
        <w:pStyle w:val="Normal"/>
        <w:spacing w:lineRule="auto" w:line="360"/>
        <w:jc w:val="both"/>
        <w:rPr/>
      </w:pPr>
      <w:r>
        <w:rPr/>
        <w:t>- помочь учащимся в усвоении психологических знаний области делового общения и реализации этих знаний в процессе общения и взаимодействия с другими людьми;</w:t>
      </w:r>
    </w:p>
    <w:p>
      <w:pPr>
        <w:pStyle w:val="Normal"/>
        <w:spacing w:lineRule="auto" w:line="360"/>
        <w:jc w:val="both"/>
        <w:rPr/>
      </w:pPr>
      <w:r>
        <w:rPr/>
        <w:t>- способствовать получению информации о себе, о своих особенностях, способностях, сильных и слабых сторонах и определении личностных резервов;</w:t>
      </w:r>
    </w:p>
    <w:p>
      <w:pPr>
        <w:pStyle w:val="Normal"/>
        <w:spacing w:lineRule="auto" w:line="360"/>
        <w:jc w:val="both"/>
        <w:rPr/>
      </w:pPr>
      <w:r>
        <w:rPr/>
        <w:t>- содействовать принятию себя как ценности, появлению или укреплению веры в себя и свои силы, ощущению своей уникальности и неповторимости, появлению представлений о пределе и глубине своего «Я», о своем жизненном пути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В программу данного курса включаются: этика и психология делового общения и социально – психологические тренинги по общению, способствующие освоению и применению психологических приемов делового общения. В конце каждого занятия проводится психологический практикум, в который включены тесты и задания. Они выполняют двойственную роль: помогают аккумулировать определенную информацию о себе и пробуждают интерес к собственной личности, заставляют задуматься и присмотреться к себе.</w:t>
      </w:r>
    </w:p>
    <w:p>
      <w:pPr>
        <w:pStyle w:val="Normal"/>
        <w:spacing w:lineRule="auto" w:line="360"/>
        <w:jc w:val="both"/>
        <w:rPr/>
      </w:pPr>
      <w:r>
        <w:rPr/>
        <w:tab/>
        <w:t>Для реализации данного курса необходимо: кабинет, персональный компьютер, психологические тесты.</w:t>
      </w:r>
    </w:p>
    <w:p>
      <w:pPr>
        <w:pStyle w:val="Normal"/>
        <w:spacing w:lineRule="auto" w:line="360"/>
        <w:jc w:val="both"/>
        <w:rPr/>
      </w:pPr>
      <w:r>
        <w:rPr/>
        <w:tab/>
        <w:t>Доминирующими методами преподавания рекомендуются: информационно – сообщающий, объяснительно – стимулирующий и побуждающий. Основными методами учения -  практический, частично – поисковый.</w:t>
      </w:r>
    </w:p>
    <w:p>
      <w:pPr>
        <w:pStyle w:val="Normal"/>
        <w:spacing w:lineRule="auto" w:line="360"/>
        <w:jc w:val="both"/>
        <w:rPr/>
      </w:pPr>
      <w:r>
        <w:rPr/>
        <w:tab/>
        <w:t>На занятиях для учащихся планируются учебно – познавательная, мыслительная, сенсорная и мнемическая виды деятельности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процессе преподавания курса будут формироваться проблемно – творческие и исследовательско – познавательные способы учебной деятельност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процессе преподавания курса будут преобладать ролевая игра, интимно – личное общение и непосредственно – эмоциональное общение со взрослым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а занятиях будут преобладать индивидуальная, групповая и коллективная формы работ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ой итоговой отчётности будут индивидуальные или групповые проекты (с предоставлением выбора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программе представлен словарь основных психологических понятий, обращение к которому будет способствовать усвоению материала. Кроме того, помещен список литературы, знакомство с которой предоставит учащимся курса возможность более углубленно изучить заинтересовавшие его вопросы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чебно – тематический пл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816"/>
        <w:gridCol w:w="788"/>
        <w:gridCol w:w="973"/>
        <w:gridCol w:w="939"/>
        <w:gridCol w:w="900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. заня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 работ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ние как социально – психологическая проблем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овое общение, его виды и формы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ические особенности публичного выступлени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ербальные особенности в процессе делового общени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, дискуссия, полемика. Происхождение и психологические особенност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идж делового человек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ая зачетная работ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тем учебного кур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анятие 1. Общение как социально – психологическая проблема (1час)</w:t>
      </w:r>
    </w:p>
    <w:p>
      <w:pPr>
        <w:pStyle w:val="Normal"/>
        <w:spacing w:lineRule="auto" w:line="360"/>
        <w:jc w:val="both"/>
        <w:rPr/>
      </w:pPr>
      <w:r>
        <w:rPr/>
        <w:t>Определение понятия «общение». Структура и средства общения. Характеристика и содержание общения. Механизмы воздействия в процессе общения. Перцептивная сторона общения: первое впечатление, длительное общение, наши поступки в общении, самоподача в общении. Коммуникативная сторона общения. Интерактивная сторона общения. Стили общения.</w:t>
      </w:r>
    </w:p>
    <w:p>
      <w:pPr>
        <w:pStyle w:val="Normal"/>
        <w:spacing w:lineRule="auto" w:line="360"/>
        <w:jc w:val="both"/>
        <w:rPr/>
      </w:pPr>
      <w:r>
        <w:rPr>
          <w:i/>
        </w:rPr>
        <w:t>Психологический практикум</w:t>
      </w:r>
      <w:r>
        <w:rPr/>
        <w:t>: тест «Ваш стиль общения», тест «Стиль взаимодействия», тест «Общительный ли вы человек»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анятие 2. Деловое общение, его виды и формы (1час)</w:t>
      </w:r>
    </w:p>
    <w:p>
      <w:pPr>
        <w:pStyle w:val="Normal"/>
        <w:spacing w:lineRule="auto" w:line="360"/>
        <w:jc w:val="both"/>
        <w:rPr/>
      </w:pPr>
      <w:r>
        <w:rPr/>
        <w:t>Деловая беседа как основная форма делового общения. Вопросы собеседников и их психологическая сущность. Парирование замечаний собеседников. Психологические приемы влияния на партнера. Выслушивание партнера как психологический приём. Техника и тактика аргументирования.</w:t>
      </w:r>
    </w:p>
    <w:p>
      <w:pPr>
        <w:pStyle w:val="Normal"/>
        <w:spacing w:lineRule="auto" w:line="360"/>
        <w:jc w:val="both"/>
        <w:rPr/>
      </w:pPr>
      <w:r>
        <w:rPr>
          <w:i/>
        </w:rPr>
        <w:t>Психологический тренинг</w:t>
      </w:r>
      <w:r>
        <w:rPr/>
        <w:t xml:space="preserve"> «Самозащита перед деловой беседой», тест «Умеете ли вы контролировать себя?»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анятие 3. Психологические особенности публичного выступления (1час)</w:t>
      </w:r>
    </w:p>
    <w:p>
      <w:pPr>
        <w:pStyle w:val="Normal"/>
        <w:spacing w:lineRule="auto" w:line="360"/>
        <w:jc w:val="both"/>
        <w:rPr/>
      </w:pPr>
      <w:r>
        <w:rPr/>
        <w:t>Из истории ораторского искусства. Подготовка к выступлению. Как завоевать внимание аудитории. Риторические приемы в публичном выступлении.</w:t>
      </w:r>
    </w:p>
    <w:p>
      <w:pPr>
        <w:pStyle w:val="Normal"/>
        <w:spacing w:lineRule="auto" w:line="360"/>
        <w:jc w:val="both"/>
        <w:rPr/>
      </w:pPr>
      <w:r>
        <w:rPr>
          <w:i/>
        </w:rPr>
        <w:t>Самостоятельная работа</w:t>
      </w:r>
      <w:r>
        <w:rPr/>
        <w:t xml:space="preserve"> «Выступление перед аудиторией на выбранную тему»</w:t>
      </w:r>
    </w:p>
    <w:p>
      <w:pPr>
        <w:pStyle w:val="Normal"/>
        <w:spacing w:lineRule="auto" w:line="360"/>
        <w:jc w:val="both"/>
        <w:rPr/>
      </w:pPr>
      <w:r>
        <w:rPr>
          <w:b/>
        </w:rPr>
        <w:t>Занятие 4. Невербальные особенности в процессе делового общения (1час)</w:t>
      </w:r>
    </w:p>
    <w:p>
      <w:pPr>
        <w:pStyle w:val="Normal"/>
        <w:spacing w:lineRule="auto" w:line="360"/>
        <w:jc w:val="both"/>
        <w:rPr/>
      </w:pPr>
      <w:r>
        <w:rPr/>
        <w:t>Кинесические особенности невербального общения (жесты, поза, мимика). Проксемические особенности невербального общения. Визуальный контакт. Психологические и паралингвистические особенности невербального общения.</w:t>
      </w:r>
    </w:p>
    <w:p>
      <w:pPr>
        <w:pStyle w:val="Normal"/>
        <w:spacing w:lineRule="auto" w:line="360"/>
        <w:jc w:val="both"/>
        <w:rPr/>
      </w:pPr>
      <w:r>
        <w:rPr>
          <w:i/>
        </w:rPr>
        <w:t>Психологический практикум</w:t>
      </w:r>
      <w:r>
        <w:rPr/>
        <w:t>: тест «Речевые барьеры при общении», тест «Умеете ли вы влиять на других людей»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анятие 5. Спор, дискуссия, полемика. Происхождение и психологические особенности (1час)</w:t>
      </w:r>
    </w:p>
    <w:p>
      <w:pPr>
        <w:pStyle w:val="Normal"/>
        <w:spacing w:lineRule="auto" w:line="360"/>
        <w:jc w:val="both"/>
        <w:rPr/>
      </w:pPr>
      <w:r>
        <w:rPr/>
        <w:t>Из истории происхождения спора. Определение понятий «спор», «дискуссия», «полемика». Классификация видов спора. Культура спора (предмет спора, позиции полемистов, употребление понятий, поведение участников спора, индивидуальные особенности участников спора, уважительное отношение к оппоненту, выдержка и самообладание в споре). Психологические приемы убеждения в споре (приёмы воздействия на участников спора, вопросы в споре и виды ответов, нечестные приёмы, позволительные и не позволительные уловки).</w:t>
      </w:r>
    </w:p>
    <w:p>
      <w:pPr>
        <w:pStyle w:val="Normal"/>
        <w:spacing w:lineRule="auto" w:line="360"/>
        <w:jc w:val="both"/>
        <w:rPr/>
      </w:pPr>
      <w:r>
        <w:rPr>
          <w:i/>
        </w:rPr>
        <w:t>Психологический практикум</w:t>
      </w:r>
      <w:r>
        <w:rPr/>
        <w:t xml:space="preserve"> «Противодействие равно действию»,  тест «Трудно ли вас вывести из равновесия?»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Занятие 6. Имидж делового человека   (1 час)</w:t>
      </w:r>
    </w:p>
    <w:p>
      <w:pPr>
        <w:pStyle w:val="Normal"/>
        <w:spacing w:lineRule="auto" w:line="360"/>
        <w:jc w:val="both"/>
        <w:rPr/>
      </w:pPr>
      <w:r>
        <w:rPr/>
        <w:t>Модели поведения. Тактика общения</w:t>
      </w:r>
      <w:r>
        <w:rPr>
          <w:b/>
        </w:rPr>
        <w:t xml:space="preserve">.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Психологический практикум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Занятие 7. Итоговая зачетная работа (1 час)</w:t>
      </w:r>
    </w:p>
    <w:p>
      <w:pPr>
        <w:pStyle w:val="Normal"/>
        <w:spacing w:lineRule="auto" w:line="360"/>
        <w:jc w:val="both"/>
        <w:rPr/>
      </w:pPr>
      <w:r>
        <w:rPr/>
        <w:t>На итоговом занятии учащиеся по-своему усмотрению готовят либо монологическое выступление (защита проекта) или  готовятся к дискуссии на предложенную тему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Основная литература для учителя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Андреев В. И. Конфликтология. Искусство ведения спора, переговоров.- Казань: Издательство Казанского университета, 1992.- 552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Берн Э. Игры, в которые играют люди: Психология человеческих взаимоотношений. Люди, которые играют в игры: Психология человеческой судьбы: Пер. с англ.- М.: Прогресс, 1988.- 480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Бороздина Г. В. Психология делового общения.- М.: ИНФРА-М, 1999. – 224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Голуб И. Б., Розенталь Д. Э.Секреты хорошей речи.– М.: Просвещение,1993.–510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Климова Е. А. Как выбирать профессию. – М.: Просвещение,1984. – 150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сновы психологии: Практикум/Ред.-сост. Л. Д. Столяренко.- Ростов н/Д: «Феникс», 2002. – 704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Самоукина Н. В. Игры в школе и дома: Психотехнические упражнения и коррекционные программы. – М.: Новая школа,1995. – 144 с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Шапарь В.Б. Рабочая книга практического психолога. – М.:АСТ; Харьков: Торсинг, 2005. – 672 с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Дополнительная литература для учител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емов Р. С. Психология. – Т. 1-3. –М.: Просвещение, 199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озлов Н.И. Как относится к себе и людям, или Практическая психология на каждый день. - М.: АСТ-ПРЕСС, 2001. – 336 с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Основная литература для учащихся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Брагина А. А. Правильно ли мы говорим? Как обратится к незнакомому человеку?// «Русская речь».- 1985. - № 1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Галлингер И. В. Культура речи. Нормы современного русского языка: Пособие для учащихся, словарь, методические рекомендации.- М.: Просвещение,1994. – 432 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Карнеги Д. Как вырабатывать уверенность в себе и влиять на людей, выступая публично. – М.: ЗАО Изд-во ЭКСМО-Пресс, 2002. – 720 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Касумова М. Ю. Деловой русский язык.- М.: Гуманитар. Изд. центр ВЛАДОС, 2005. – 141 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Козлов Н. И. Книга для тех, кому нравится жить, или Психология личностного роста. М.: АСТ – ПРЕСС, 2000. – 352 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Язовицкий Е. В. Говорите правильно.- М.: Просвещение, 1994. – 270 с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Дополнительная литература для учащихс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Зюзько М. В. 5 шагов на пути к себе. – М.: Просвещение, 1992. – 173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Орлов Ю. М. Восхождение к индивидуальности. – М.: Просвещение, 1991. – 287 с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заурус</w:t>
      </w:r>
    </w:p>
    <w:p>
      <w:pPr>
        <w:pStyle w:val="Normal"/>
        <w:spacing w:lineRule="auto" w:line="360"/>
        <w:jc w:val="both"/>
        <w:rPr/>
      </w:pPr>
      <w:r>
        <w:rPr>
          <w:b/>
        </w:rPr>
        <w:t>Авторитетность</w:t>
      </w:r>
      <w:r>
        <w:rPr/>
        <w:t xml:space="preserve"> – способность человека иметь определенный вес среди людей, пользоваться их признанием и уважением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Агрессивность </w:t>
      </w:r>
      <w:r>
        <w:rPr/>
        <w:t xml:space="preserve">(враждебность) – поведение человека в отношении других людей, которое отличается стремлением причинить им неприятности, вред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Альтруизм</w:t>
      </w:r>
      <w:r>
        <w:rPr/>
        <w:t xml:space="preserve"> – черта характера, побуждающая человека бескорыстно приходить на помощь другим людям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Антиципация </w:t>
      </w:r>
      <w:r>
        <w:rPr/>
        <w:t>– предвосхищение, ожидание наступления чего – либо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Апатия </w:t>
      </w:r>
      <w:r>
        <w:rPr/>
        <w:t>– состояние эмоционального равнодушия, безразличия и бездеятельност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Ассоциация</w:t>
      </w:r>
      <w:r>
        <w:rPr/>
        <w:t xml:space="preserve"> – соединение, связь психических явлений друг с другом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Атрибуция каузальная</w:t>
      </w:r>
      <w:r>
        <w:rPr/>
        <w:t xml:space="preserve"> – приписывание причины наблюдаемому действию или поступку человек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Аттракция</w:t>
      </w:r>
      <w:r>
        <w:rPr/>
        <w:t xml:space="preserve"> – привлекательность, влечение одного человека к другому, сопровождающееся положительными эмоциям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Аутотренинг</w:t>
      </w:r>
      <w:r>
        <w:rPr/>
        <w:t xml:space="preserve"> – комплекс специальных упражнений, основанных на самовнушении и используемых человеком для управления собственным психическим состоянием и поведением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Афазии</w:t>
      </w:r>
      <w:r>
        <w:rPr/>
        <w:t xml:space="preserve"> – нарушения реч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Барьер психологический</w:t>
      </w:r>
      <w:r>
        <w:rPr/>
        <w:t xml:space="preserve"> – внутреннее препятствие психологической природы (нежелание, боязнь, неуверенность и т.п.), мешающее человеку успешно выполнять некоторые действия. Часто возникает в деловых и личных взаимоотношениях людей и препятствует установлению открытых и доверительных отношений между ним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Бессознательное </w:t>
      </w:r>
      <w:r>
        <w:rPr/>
        <w:t>– характеристика психологических свойств, процессов и состояний человека, находящихся вне сферы его сознания, но оказывающих такое же влияние на его поведение, как и сознание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Брейисторминг</w:t>
      </w:r>
      <w:r>
        <w:rPr/>
        <w:t xml:space="preserve"> – специальный метод организации совместной творческой работы людей, рассчитанный на повышение их умственной активности и решение сложных интеллектуальных задач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Вербальный</w:t>
      </w:r>
      <w:r>
        <w:rPr/>
        <w:t xml:space="preserve"> – относящийся к звуковой человеческой реч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Влечение</w:t>
      </w:r>
      <w:r>
        <w:rPr/>
        <w:t xml:space="preserve"> – желание или потребность что-либо сделать, побуждающее человека к соответствующим действиям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Внимание </w:t>
      </w:r>
      <w:r>
        <w:rPr/>
        <w:t>– состояние психологической концентрации, сосредоточенности на каком-либо объекте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Внушение</w:t>
      </w:r>
      <w:r>
        <w:rPr/>
        <w:t xml:space="preserve"> – неосознанное влияние одного человека на другого, вызывающее определенные изменения в его психологии и поведени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Воля</w:t>
      </w:r>
      <w:r>
        <w:rPr/>
        <w:t xml:space="preserve"> – свойство (процесс, состояние) человека, проявляющееся в его способности сознательно управлять своей психикой и поступкам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Воображение </w:t>
      </w:r>
      <w:r>
        <w:rPr/>
        <w:t>– способность представлять отсутствующий или реально не существующий предмет, удерживать его в сознании и мысленно манипулировать им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Восприятие</w:t>
      </w:r>
      <w:r>
        <w:rPr/>
        <w:t xml:space="preserve"> – процесс приема и переработки человеком различной информации, поступающей в мозг через органы чувств, который завершается формированием образ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Выразительные движения </w:t>
      </w:r>
      <w:r>
        <w:rPr/>
        <w:t>(экспрессия) – система данных от природы или выученных движений (жесты, мимика, пантомимика), при помощи которых человек невербальным путем передает информацию о своих внутренних состояниях или внешнем мире другим людям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Группа </w:t>
      </w:r>
      <w:r>
        <w:rPr/>
        <w:t>– совокупность людей, выделенная на основе какого – либо одного или нескольких, общих для них признаков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Депрессия</w:t>
      </w:r>
      <w:r>
        <w:rPr/>
        <w:t xml:space="preserve"> – состояние душевного расстройства, подавленности, характеризующееся упадком сил и снижением активност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Деятельность</w:t>
      </w:r>
      <w:r>
        <w:rPr/>
        <w:t xml:space="preserve"> – специфический вид человеческой активности, направленный на творческое преобразование, совершенствование окружающего мира и самого себ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Дистресс</w:t>
      </w:r>
      <w:r>
        <w:rPr/>
        <w:t xml:space="preserve"> – отрицательное влияние стрессовой ситуации на деятельность человека, вплоть до ее разрушени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Жест</w:t>
      </w:r>
      <w:r>
        <w:rPr/>
        <w:t xml:space="preserve"> – движения рук человека, выражающее его внутреннее состояние или указывающее на какой-либо объект во внешнем мире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Запоминание</w:t>
      </w:r>
      <w:r>
        <w:rPr/>
        <w:t xml:space="preserve"> – один из видов памяти, обозначающих введение в память вновь поступившей информаци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Заражение</w:t>
      </w:r>
      <w:r>
        <w:rPr/>
        <w:t xml:space="preserve"> – психологический термин, обозначающий бессознательную передачу от человека к человеку каких – либо эмоций, состояний и побуждений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Защитные механизмы</w:t>
      </w:r>
      <w:r>
        <w:rPr/>
        <w:t xml:space="preserve"> – совокупность бессознательных приемов, с помощью которых человек оберегает себя от психологических травм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Значение </w:t>
      </w:r>
      <w:r>
        <w:rPr/>
        <w:t>– содержание, которое вкладывают в данное слово или понятие все употребляющие его люд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Идентификация </w:t>
      </w:r>
      <w:r>
        <w:rPr/>
        <w:t>(отождествление) – установление сходства одного человека с другим, направленное на его вспоминание и собственное развитие идентифицируемого с ним лиц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Импульсивность</w:t>
      </w:r>
      <w:r>
        <w:rPr/>
        <w:t xml:space="preserve"> – характерологическая черта человека, проявляющаяся в его склонности к быстротечным, непродуманным действиям и поступкам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Индивид</w:t>
      </w:r>
      <w:r>
        <w:rPr/>
        <w:t xml:space="preserve"> – отдельно взятый человек в совокупности всех присущих ему качеств: биологических, физических, социальных и психологических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Индивидуальность</w:t>
      </w:r>
      <w:r>
        <w:rPr/>
        <w:t xml:space="preserve"> – своеобразное сочетание индивидуальных свойств человека, отличающее его от других людей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Индивидуальный стиль деятельности</w:t>
      </w:r>
      <w:r>
        <w:rPr/>
        <w:t xml:space="preserve"> – устойчивое сочетание особенностей выполнения разных видов деятельности одним и тем же человеком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Инициатива</w:t>
      </w:r>
      <w:r>
        <w:rPr/>
        <w:t xml:space="preserve"> – проявление человеком активности, не стимулированной извне и не определяемой независящими от него обстоятельствам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Инсайт </w:t>
      </w:r>
      <w:r>
        <w:rPr/>
        <w:t>(догадка, озарение) – неожиданное для самого человека внезапное нахождение какой – либо проблемы, над которой он долго и настойчиво думал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Интерес</w:t>
      </w:r>
      <w:r>
        <w:rPr/>
        <w:t xml:space="preserve"> – эмоционально окрашенное, повышенное внимание человека к какому – либо объекту или явлению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Интроверсия</w:t>
      </w:r>
      <w:r>
        <w:rPr/>
        <w:t xml:space="preserve"> обращенность сознания человека к самому себе; поглощенность собственными проблемами и переживаниями, сопровождаемая ослаблением внимания к тому что происходит вокруг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Интуиция</w:t>
      </w:r>
      <w:r>
        <w:rPr/>
        <w:t xml:space="preserve"> – способность быстро находить верное решение задачи и ориентироваться в сложных жизненных ситуациях, а также предвидеть ход событий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Катарсис </w:t>
      </w:r>
      <w:r>
        <w:rPr/>
        <w:t>(очищение) – душевное облегчение, наступающее у человека после сильных эмоциональных переживаний типа аффекта или стресс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Климат социально – психологический</w:t>
      </w:r>
      <w:r>
        <w:rPr/>
        <w:t xml:space="preserve"> – общая социально – психологическая характеристика состояния малой группы, в особенности человеческих взаимоотношений, сложившихся в ней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Компенсация</w:t>
      </w:r>
      <w:r>
        <w:rPr/>
        <w:t xml:space="preserve"> – способность человека избавляться от переживаний по поводу собственных недостатков за счет усиленной работы над собой и развития других позитивных качеств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Комплекс неполноценности</w:t>
      </w:r>
      <w:r>
        <w:rPr/>
        <w:t xml:space="preserve"> – сложное состояние человека, связанное с недостатком каких–либо качеств (способностей, знаний, умений и навыков), сопровождаемое глубокими негативными эмоциональными переживаниями по этому поводу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Конфликт внутриличностный</w:t>
      </w:r>
      <w:r>
        <w:rPr/>
        <w:t xml:space="preserve"> – состояние неудовлетворенности человека какими-либо обстоятельствами его жизни, связанной с наличием у него противоречащих друг другу интересов, стремлений и потребностей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Конфликт межличностный</w:t>
      </w:r>
      <w:r>
        <w:rPr/>
        <w:t xml:space="preserve"> - трудноразрешимое противоречие, возникающее между людьми и вызванное несовместимостью их взглядов, интересов, целей и потребностей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Конформность</w:t>
      </w:r>
      <w:r>
        <w:rPr/>
        <w:t xml:space="preserve"> – некритическое принятие человеком чужого неправильного мнения, сопровождаемое неискренним отказом от собственного мнения, в правильности которого человек внутренне сомневалс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Кризис</w:t>
      </w:r>
      <w:r>
        <w:rPr/>
        <w:t xml:space="preserve"> – сотворение душевного расстройства, вызванное длительной неудовлетворенностью человека собой и своими взаимоотношениями с окружающим миром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Лидер </w:t>
      </w:r>
      <w:r>
        <w:rPr/>
        <w:t>– член группы, чей авторитет, власть или полномочия безоговорочно признаются остальными членами этой группы, готовыми следовать за ним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Малая группа</w:t>
      </w:r>
      <w:r>
        <w:rPr/>
        <w:t xml:space="preserve"> – небольшая по численности группа, включающая от 2-3 до 20-30 человек, занятых общим делом и имеющих прямые личные контакты друг с другом.</w:t>
      </w:r>
    </w:p>
    <w:p>
      <w:pPr>
        <w:pStyle w:val="Normal"/>
        <w:spacing w:lineRule="auto" w:line="360"/>
        <w:jc w:val="both"/>
        <w:rPr/>
      </w:pPr>
      <w:r>
        <w:rPr/>
        <w:t>Мимика – совокупность движений частей лица человека, выражающих его состояние или отношение к тому, что он воспринимает (представляет, обдумывает, припоминает и т.п.)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Мотив</w:t>
      </w:r>
      <w:r>
        <w:rPr/>
        <w:t xml:space="preserve"> – внутренняя устойчивая психологическая причина поведения или поступка человек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Намерение </w:t>
      </w:r>
      <w:r>
        <w:rPr/>
        <w:t>– сознательное желание, готовность что-либо сделать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Напряженность</w:t>
      </w:r>
      <w:r>
        <w:rPr/>
        <w:t xml:space="preserve"> – состояние повышенного физического или психологического возбуждения, сопровождаемое неприятными внутренними чувствами и требующее разрядк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Настроение</w:t>
      </w:r>
      <w:r>
        <w:rPr/>
        <w:t xml:space="preserve"> – эмоциональное состояние человека, связанное со слабо выраженными положительными или отрицательными эмоциями и существующее в течение длительного времен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Нормы социальные</w:t>
      </w:r>
      <w:r>
        <w:rPr/>
        <w:t xml:space="preserve"> – принятые в данном обществе или группе правила поведения, регулирующие взаимоотношения людей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амять</w:t>
      </w:r>
      <w:r>
        <w:rPr/>
        <w:t xml:space="preserve"> – процессы запоминания, сохранения, воспроизводства и переработки человеком разнообразной информаци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антомимика</w:t>
      </w:r>
      <w:r>
        <w:rPr/>
        <w:t xml:space="preserve"> – система выразительных движений, совершаемых при помощи тел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ереживание</w:t>
      </w:r>
      <w:r>
        <w:rPr/>
        <w:t xml:space="preserve"> – ощущения, сопровождаемое эмоциям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одражание</w:t>
      </w:r>
      <w:r>
        <w:rPr/>
        <w:t xml:space="preserve"> – сознательное или бессознательное поведение человека, направленное на воспроизведение поступков и действий других людей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онимание</w:t>
      </w:r>
      <w:r>
        <w:rPr/>
        <w:t xml:space="preserve"> – психологическое состояние, выражающее собой правильность правильного решения и сопровождаемое чувством уверенности в точности восприятия или интерпретации какого – либо события, явления, факт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оступок</w:t>
      </w:r>
      <w:r>
        <w:rPr/>
        <w:t xml:space="preserve"> – сознательное совершенное человеком и управляемое волей действие, исходящее из определенных убеждений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отребность</w:t>
      </w:r>
      <w:r>
        <w:rPr/>
        <w:t xml:space="preserve"> – состояние нужды индивида, личности в чем-то, необходимом для его нормального существовани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сихологическая совместимость людей</w:t>
      </w:r>
      <w:r>
        <w:rPr/>
        <w:t xml:space="preserve"> – способность людей находить взаимопонимание, налаживать деловые и личные контакты, сотрудничать друг с другом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Рефлексия </w:t>
      </w:r>
      <w:r>
        <w:rPr/>
        <w:t>– способность сознания человека сосредоточиться на самом себе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Речь </w:t>
      </w:r>
      <w:r>
        <w:rPr/>
        <w:t>– система используемых человеком звуковых сигналов, письменных знаков и символов для представления, переработки, хранения и передачи информаци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Роль</w:t>
      </w:r>
      <w:r>
        <w:rPr/>
        <w:t xml:space="preserve"> – понятие, обозначающее поведение человека в определенной жизненной ситуации, которая соответствует занимаемому им положению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Самообладание</w:t>
      </w:r>
      <w:r>
        <w:rPr/>
        <w:t xml:space="preserve"> – способность человека сохранять внутреннее спокойствие, действовать разумно и взвешенно в сложных жизненных ситуациях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Самоопределение личности</w:t>
      </w:r>
      <w:r>
        <w:rPr/>
        <w:t xml:space="preserve"> – самостоятельный выбор человеком своего жизненного пути, целей, ценностей, нравственных норм, будущей профессии и условий жизн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Самооценка </w:t>
      </w:r>
      <w:r>
        <w:rPr/>
        <w:t>– оценка человеком собственных качеств, достоинств и недостатков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Саморегуляция</w:t>
      </w:r>
      <w:r>
        <w:rPr/>
        <w:t xml:space="preserve"> – процесс управления человеком собственными психологическими и физиологическими состояниями, а также поступкам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Самосознание</w:t>
      </w:r>
      <w:r>
        <w:rPr/>
        <w:t xml:space="preserve"> – сознание человеком самого себя, своих собственных качеств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Симпатия</w:t>
      </w:r>
      <w:r>
        <w:rPr/>
        <w:t xml:space="preserve"> – чувство эмоциональной предрасположенности к человеку, повышенный интерес и влечение к нему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Совместимость</w:t>
      </w:r>
      <w:r>
        <w:rPr/>
        <w:t xml:space="preserve"> – способность людей работать вместе, успешно решать задачи, требующие от них согласованности действий и хорошего взаимопонимани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Соперничество</w:t>
      </w:r>
      <w:r>
        <w:rPr/>
        <w:t xml:space="preserve"> – стремление человека к соревнованию с другими людьми, желание одержать верх над ними, победить, превзойт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Сотрудничество </w:t>
      </w:r>
      <w:r>
        <w:rPr/>
        <w:t>– стремление человека к согласованной, слаженной работе с людьми. Готовность поддержать и оказать помощь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Социально – психологический тренинг</w:t>
      </w:r>
      <w:r>
        <w:rPr/>
        <w:t xml:space="preserve"> – теория и практика специального психотерапевтического воздействия на людей, рассчитанная на улучшение их общения и приспособление к условиям жизн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Тест </w:t>
      </w:r>
      <w:r>
        <w:rPr/>
        <w:t>– стандартизированная психологическая методика, предназначенная для сравнительной количественной оценки у человека изучаемого психического качеств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Тестирование </w:t>
      </w:r>
      <w:r>
        <w:rPr/>
        <w:t>– процедура применения тестов на практике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Убежденность</w:t>
      </w:r>
      <w:r>
        <w:rPr/>
        <w:t xml:space="preserve"> – уверенность человека в своей правоте, подтверждаемая соответствующими аргументами и фактам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Уровень притязаний</w:t>
      </w:r>
      <w:r>
        <w:rPr/>
        <w:t xml:space="preserve"> – максимальный успех, которого  рассчитывает добиться человек в том или ином виде деятельност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Установка </w:t>
      </w:r>
      <w:r>
        <w:rPr/>
        <w:t>– готовность, предрасположенность к определенным действиям или реакциям на конкретные стимулы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Ценностные ориентации</w:t>
      </w:r>
      <w:r>
        <w:rPr/>
        <w:t xml:space="preserve"> – то, что человек особенно ценит в жизни, чему он придает особый, позитивный жизненный смысл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Эгоцентризм</w:t>
      </w:r>
      <w:r>
        <w:rPr/>
        <w:t xml:space="preserve"> – сосредоточенность сознания и внимания человека исключительно на самом себе, сопровождающаяся игнорированием того, что происходит вокруг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Экстраверсия</w:t>
      </w:r>
      <w:r>
        <w:rPr/>
        <w:t xml:space="preserve"> – обращенность сознания и внимания человека в основном на то, что происходит вокруг него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Эмпатия</w:t>
      </w:r>
      <w:r>
        <w:rPr/>
        <w:t xml:space="preserve"> – способность человека к сопереживанию и сочувствию другим людям, к пониманию их внутренних состояни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b/>
        </w:rPr>
        <w:t>Практическое задание «Мнение членов семьи о выборе профессии».</w:t>
      </w:r>
      <w:r>
        <w:rPr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>Руководитель практикума предлагает «проиграть» сценку трем ученикам, один из которых представляет ребенка, другой – отца, третья – мать. Число ролей можно расширить за счет введения ролей бабушки, дедушки и других родственников, знакомых. Остальные участники практикума – зрители. После окончания сценки организуется коллективное обсуждение проигранного содержания.</w:t>
      </w:r>
    </w:p>
    <w:p>
      <w:pPr>
        <w:pStyle w:val="Normal"/>
        <w:spacing w:lineRule="auto" w:line="360"/>
        <w:jc w:val="both"/>
        <w:rPr/>
      </w:pPr>
      <w:r>
        <w:rPr/>
        <w:tab/>
        <w:t>Предлагается следующий сюжет сценки: за вечерним чаем сын или дочь объясняют родителям о своем решении стать шофером и т. д. Текст роли заранее не готовится, каждый участник «играет» самого себя, рассказывая анонимно о своих проблемах и спорных вопросах. При обсуждении поведения того или иного персонажа участники дискуссии говорят фактически о самих себе, о своих проблемах.</w:t>
      </w:r>
    </w:p>
    <w:p>
      <w:pPr>
        <w:pStyle w:val="Normal"/>
        <w:spacing w:lineRule="auto" w:line="360"/>
        <w:jc w:val="both"/>
        <w:rPr/>
      </w:pPr>
      <w:r>
        <w:rPr/>
        <w:t>Методический прием: ролевая игра, коллективная дискуссия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Практическое задание «Личные жизненные и профессиональные планы». </w:t>
      </w:r>
    </w:p>
    <w:p>
      <w:pPr>
        <w:pStyle w:val="Normal"/>
        <w:spacing w:lineRule="auto" w:line="360"/>
        <w:jc w:val="both"/>
        <w:rPr/>
      </w:pPr>
      <w:r>
        <w:rPr/>
        <w:t>Руководитель практикума рассказывает ученикам историю о мальчике – соседе, обладающем определенными индивидуальными особенностями. При этом он обращает внимание на построение его жизненных и профессиональных планов. Педагог предлагает учащимся обсудить данный случай, высказать свое мнение по поводу прогноза успешности профессионального выбора юноши. Если участники не согласны с выбором школьника, им предлагается назвать подходящую профессию для этого ученика и объяснить данный выбор.</w:t>
      </w:r>
    </w:p>
    <w:p>
      <w:pPr>
        <w:pStyle w:val="Normal"/>
        <w:spacing w:lineRule="auto" w:line="360"/>
        <w:jc w:val="both"/>
        <w:rPr/>
      </w:pPr>
      <w:r>
        <w:rPr/>
        <w:t>Методический прием: психологическое зеркало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Практическое задание «Презентация». </w:t>
      </w:r>
    </w:p>
    <w:p>
      <w:pPr>
        <w:pStyle w:val="Normal"/>
        <w:spacing w:lineRule="auto" w:line="360"/>
        <w:jc w:val="both"/>
        <w:rPr/>
      </w:pPr>
      <w:r>
        <w:rPr/>
        <w:t>Руководитель практикума предлагает группам учащихся подготовить рекламу какого – нибудь предмета, который нужно продать с учетом знаний  психологического влияния на партнера, например:</w:t>
      </w:r>
    </w:p>
    <w:p>
      <w:pPr>
        <w:pStyle w:val="Normal"/>
        <w:spacing w:lineRule="auto" w:line="360"/>
        <w:jc w:val="both"/>
        <w:rPr/>
      </w:pPr>
      <w:r>
        <w:rPr/>
        <w:t>1 группа: вертолет;</w:t>
      </w:r>
    </w:p>
    <w:p>
      <w:pPr>
        <w:pStyle w:val="Normal"/>
        <w:spacing w:lineRule="auto" w:line="360"/>
        <w:jc w:val="both"/>
        <w:rPr/>
      </w:pPr>
      <w:r>
        <w:rPr/>
        <w:t>2 группа: земля;</w:t>
      </w:r>
    </w:p>
    <w:p>
      <w:pPr>
        <w:pStyle w:val="Normal"/>
        <w:spacing w:lineRule="auto" w:line="360"/>
        <w:jc w:val="both"/>
        <w:rPr/>
      </w:pPr>
      <w:r>
        <w:rPr/>
        <w:t>3 группа: арбуз;</w:t>
      </w:r>
    </w:p>
    <w:p>
      <w:pPr>
        <w:pStyle w:val="Normal"/>
        <w:spacing w:lineRule="auto" w:line="360"/>
        <w:jc w:val="both"/>
        <w:rPr/>
      </w:pPr>
      <w:r>
        <w:rPr/>
        <w:t xml:space="preserve">4 группа: дом. </w:t>
      </w:r>
    </w:p>
    <w:p>
      <w:pPr>
        <w:pStyle w:val="Normal"/>
        <w:spacing w:lineRule="auto" w:line="360"/>
        <w:jc w:val="both"/>
        <w:rPr/>
      </w:pPr>
      <w:r>
        <w:rPr/>
        <w:t>Или задается какой–нибудь предмет, необходимо назвать как можно больше способов его применения. Причем, можно называть способы, взятые из реальной жизни и способы придуманные, фантастические. В последнем случае, однако, следует обязательно сформулировать обоснование к предлагаемому способу применения.</w:t>
      </w:r>
    </w:p>
    <w:p>
      <w:pPr>
        <w:pStyle w:val="Normal"/>
        <w:spacing w:lineRule="auto" w:line="360"/>
        <w:jc w:val="both"/>
        <w:rPr/>
      </w:pPr>
      <w:r>
        <w:rPr/>
        <w:t>1 группа: книга;</w:t>
      </w:r>
    </w:p>
    <w:p>
      <w:pPr>
        <w:pStyle w:val="Normal"/>
        <w:spacing w:lineRule="auto" w:line="360"/>
        <w:jc w:val="both"/>
        <w:rPr/>
      </w:pPr>
      <w:r>
        <w:rPr/>
        <w:t>2 группа: автомобиль;</w:t>
      </w:r>
    </w:p>
    <w:p>
      <w:pPr>
        <w:pStyle w:val="Normal"/>
        <w:spacing w:lineRule="auto" w:line="360"/>
        <w:jc w:val="both"/>
        <w:rPr/>
      </w:pPr>
      <w:r>
        <w:rPr/>
        <w:t>3 группа: помидор;</w:t>
      </w:r>
    </w:p>
    <w:p>
      <w:pPr>
        <w:pStyle w:val="Normal"/>
        <w:spacing w:lineRule="auto" w:line="360"/>
        <w:jc w:val="both"/>
        <w:rPr/>
      </w:pPr>
      <w:r>
        <w:rPr/>
        <w:t>4 группа: дождь.</w:t>
      </w:r>
    </w:p>
    <w:p>
      <w:pPr>
        <w:pStyle w:val="Normal"/>
        <w:spacing w:lineRule="auto" w:line="360"/>
        <w:jc w:val="both"/>
        <w:rPr/>
      </w:pPr>
      <w:r>
        <w:rPr/>
        <w:t>Методический прием: ролевая игра, коллективная дискуссия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рактическое задание «Выражение мысли другими словами».</w:t>
      </w:r>
    </w:p>
    <w:p>
      <w:pPr>
        <w:pStyle w:val="Normal"/>
        <w:spacing w:lineRule="auto" w:line="360"/>
        <w:jc w:val="both"/>
        <w:rPr/>
      </w:pPr>
      <w:r>
        <w:rPr/>
        <w:t>Задается несложная фраза. Необходимо предложить несколько вариантов предложений, в которых заложенная в первоначальной фразе мысль будет передана при помощи других слов.</w:t>
      </w:r>
    </w:p>
    <w:p>
      <w:pPr>
        <w:pStyle w:val="Normal"/>
        <w:spacing w:lineRule="auto" w:line="360"/>
        <w:jc w:val="both"/>
        <w:rPr/>
      </w:pPr>
      <w:r>
        <w:rPr/>
        <w:t>Вариант 1: «Нынешнее лето будет теплым».</w:t>
      </w:r>
    </w:p>
    <w:p>
      <w:pPr>
        <w:pStyle w:val="Normal"/>
        <w:spacing w:lineRule="auto" w:line="360"/>
        <w:jc w:val="both"/>
        <w:rPr/>
      </w:pPr>
      <w:r>
        <w:rPr/>
        <w:t>Вариант 2: «Я опоздал на важную встречу».</w:t>
      </w:r>
    </w:p>
    <w:p>
      <w:pPr>
        <w:pStyle w:val="Normal"/>
        <w:spacing w:lineRule="auto" w:line="360"/>
        <w:jc w:val="both"/>
        <w:rPr/>
      </w:pPr>
      <w:r>
        <w:rPr/>
        <w:t xml:space="preserve">Вариант 3: «Я боюсь сделать что-то не так, как ждут от меня другие». </w:t>
      </w:r>
    </w:p>
    <w:p>
      <w:pPr>
        <w:pStyle w:val="Normal"/>
        <w:spacing w:lineRule="auto" w:line="360"/>
        <w:jc w:val="both"/>
        <w:rPr/>
      </w:pPr>
      <w:r>
        <w:rPr/>
        <w:t>Задание можно совместить с игрой в мяч. Ребята встают в круг и, перебрасывая мяч друг другу с указанием имени партнера, называют фразы. Подача осуществляется не по кругу, а в случайном порядке – ребята кидают мяч тому из партнеров, кому им хочется. Получивший мяч довольно неожиданно попадает в проблемную ситуацию, он должен быстро придумать ответ и перебросить мяч другому партнеру.</w:t>
      </w:r>
    </w:p>
    <w:p>
      <w:pPr>
        <w:pStyle w:val="Normal"/>
        <w:spacing w:lineRule="auto" w:line="360"/>
        <w:jc w:val="both"/>
        <w:rPr/>
      </w:pPr>
      <w:r>
        <w:rPr/>
        <w:t>Методический прием: ролевая игра, коллективная дискуссия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Практическое задание «Ситуация».</w:t>
      </w:r>
    </w:p>
    <w:p>
      <w:pPr>
        <w:pStyle w:val="Normal"/>
        <w:spacing w:lineRule="auto" w:line="360"/>
        <w:jc w:val="both"/>
        <w:rPr/>
      </w:pPr>
      <w:r>
        <w:rPr/>
        <w:t>Задается определенная ситуация, участники игры должны придумать причины ее возникновения, а также развить ситуацию дальше, чтобы показать ее последствия.</w:t>
      </w:r>
    </w:p>
    <w:p>
      <w:pPr>
        <w:pStyle w:val="Normal"/>
        <w:spacing w:lineRule="auto" w:line="360"/>
        <w:jc w:val="both"/>
        <w:rPr/>
      </w:pPr>
      <w:r>
        <w:rPr/>
        <w:t>Вариант 1: «Вернувшись из школы, ты обнаружил, что дверь твоей квартиры распахнута…»</w:t>
      </w:r>
    </w:p>
    <w:p>
      <w:pPr>
        <w:pStyle w:val="Normal"/>
        <w:spacing w:lineRule="auto" w:line="360"/>
        <w:jc w:val="both"/>
        <w:rPr/>
      </w:pPr>
      <w:r>
        <w:rPr/>
        <w:t>Вариант 2: «Лена позвонила подруге по телефону, но по телефону ей ответил незнакомый грубый голос…»</w:t>
      </w:r>
    </w:p>
    <w:p>
      <w:pPr>
        <w:pStyle w:val="Normal"/>
        <w:spacing w:lineRule="auto" w:line="360"/>
        <w:jc w:val="both"/>
        <w:rPr/>
      </w:pPr>
      <w:r>
        <w:rPr/>
        <w:t>Вариант 3: «Коля взял магнитофон своего друга без разрешения…»</w:t>
      </w:r>
    </w:p>
    <w:p>
      <w:pPr>
        <w:pStyle w:val="Normal"/>
        <w:spacing w:lineRule="auto" w:line="360"/>
        <w:jc w:val="both"/>
        <w:rPr/>
      </w:pPr>
      <w:r>
        <w:rPr/>
        <w:t>Вариант 4: «Леша пришел домой в 12 часов ночи…»</w:t>
      </w:r>
    </w:p>
    <w:p>
      <w:pPr>
        <w:pStyle w:val="Normal"/>
        <w:spacing w:lineRule="auto" w:line="360"/>
        <w:jc w:val="both"/>
        <w:rPr/>
      </w:pPr>
      <w:r>
        <w:rPr/>
        <w:t>Такие ненавязчивые обсуждения в игровой форме помогают показать участникам, что необходимо предвидеть последствия своих поступков и в своем поведении следует соотносить с реакцией окружающих людей.</w:t>
      </w:r>
    </w:p>
    <w:p>
      <w:pPr>
        <w:pStyle w:val="Normal"/>
        <w:spacing w:lineRule="auto" w:line="360"/>
        <w:jc w:val="both"/>
        <w:rPr/>
      </w:pPr>
      <w:r>
        <w:rPr/>
        <w:t>Методический прием: беседа, коллективное обсуждение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Практическое задание «Соотношение условий ситуации выбора профессии».</w:t>
      </w:r>
    </w:p>
    <w:p>
      <w:pPr>
        <w:pStyle w:val="Normal"/>
        <w:spacing w:lineRule="auto" w:line="360"/>
        <w:jc w:val="both"/>
        <w:rPr/>
      </w:pPr>
      <w:r>
        <w:rPr/>
        <w:t>Двум группам учащихся предлагается выбрать из своих групп двух школьников, определить для них подходящую профессию, описать особенности этой профессии, представить характеристику индивидуальных особенностей выбранных школьников и доказать, что выбор профессии осуществлен правильно. На общем обсуждении анализируются причины, в силу которых осуществлен выбор профессии для каждого ученика.      Руководитель обращает особое внимание школьников на соотношение индивидуальных особенностей выбранных группами школьников и требований названной профессии.</w:t>
      </w:r>
    </w:p>
    <w:p>
      <w:pPr>
        <w:pStyle w:val="Normal"/>
        <w:spacing w:lineRule="auto" w:line="360"/>
        <w:jc w:val="both"/>
        <w:rPr/>
      </w:pPr>
      <w:r>
        <w:rPr/>
        <w:t>Методический прием: организация взаимной групповой оценки.</w:t>
      </w:r>
    </w:p>
    <w:sectPr>
      <w:type w:val="nextPage"/>
      <w:pgSz w:w="11906" w:h="16838"/>
      <w:pgMar w:left="170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11:09:00Z</dcterms:created>
  <dc:creator>1</dc:creator>
  <dc:description/>
  <cp:keywords/>
  <dc:language>en-US</dc:language>
  <cp:lastModifiedBy>Your User Name</cp:lastModifiedBy>
  <dcterms:modified xsi:type="dcterms:W3CDTF">2008-06-18T11:24:00Z</dcterms:modified>
  <cp:revision>27</cp:revision>
  <dc:subject/>
  <dc:title/>
</cp:coreProperties>
</file>