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</w:t>
      </w:r>
      <w:r>
        <w:rPr>
          <w:b/>
          <w:sz w:val="20"/>
          <w:szCs w:val="20"/>
          <w:lang w:val="en-US"/>
        </w:rPr>
        <w:t>I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 xml:space="preserve">1 </w:t>
      </w:r>
      <w:r>
        <w:rPr/>
        <w:t>ГОД ОБУЧЕНИЯ</w:t>
      </w:r>
    </w:p>
    <w:tbl>
      <w:tblPr>
        <w:tblW w:w="7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5"/>
        <w:gridCol w:w="26"/>
        <w:gridCol w:w="2797"/>
        <w:gridCol w:w="1457"/>
      </w:tblGrid>
      <w:tr>
        <w:trPr/>
        <w:tc>
          <w:tcPr>
            <w:tcW w:w="559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удожественное слово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нятия</w:t>
            </w:r>
          </w:p>
        </w:tc>
      </w:tr>
      <w:tr>
        <w:trPr/>
        <w:tc>
          <w:tcPr>
            <w:tcW w:w="5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сто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пузырюсь и пыхчу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Жить в квашне я не хочу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доела мне квашня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садите в печь меня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2</w:t>
            </w:r>
          </w:p>
        </w:tc>
      </w:tr>
      <w:tr>
        <w:trPr/>
        <w:tc>
          <w:tcPr>
            <w:tcW w:w="5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i/>
                <w:sz w:val="16"/>
                <w:szCs w:val="16"/>
              </w:rPr>
              <w:t>В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одполье, в коморке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Живет она в норке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а малышка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то это?       (Мышк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3</w:t>
            </w:r>
          </w:p>
        </w:tc>
      </w:tr>
      <w:tr>
        <w:trPr/>
        <w:tc>
          <w:tcPr>
            <w:tcW w:w="5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* * *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линноухий озорник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огород ходить привык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н по грядкам прыгать стал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ю капусту потоптал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ы за ним – он скок-поскок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огорода на утек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</w:t>
            </w:r>
            <w:r>
              <w:rPr>
                <w:i/>
                <w:sz w:val="16"/>
                <w:szCs w:val="16"/>
              </w:rPr>
              <w:t>Г.Бойк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4</w:t>
            </w:r>
          </w:p>
        </w:tc>
      </w:tr>
      <w:tr>
        <w:trPr/>
        <w:tc>
          <w:tcPr>
            <w:tcW w:w="279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н живет в лесу дремучем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 он круглый и колючий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гадайте: это кто же?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у, конечно это… (ежик)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 соснами, под елкам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ежит мешок с иголками. (Еж)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/>
            </w:pPr>
            <w:r>
              <w:rPr>
                <w:i/>
                <w:sz w:val="16"/>
                <w:szCs w:val="16"/>
              </w:rPr>
              <w:t>Не портной, а всю жизнь с иголками ходит.                 (Еж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 меня торчит кругом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сяча иголок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 меня с любым врагом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говор не долог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Эй,- кричу я волку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чешь съесть иголку?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к учтиво говорит: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Нет, спасибо, я уж сыт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</w:t>
            </w:r>
            <w:r>
              <w:rPr>
                <w:i/>
                <w:sz w:val="16"/>
                <w:szCs w:val="16"/>
              </w:rPr>
              <w:t>Е.Серо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 5, 6</w:t>
            </w:r>
          </w:p>
        </w:tc>
      </w:tr>
      <w:tr>
        <w:trPr/>
        <w:tc>
          <w:tcPr>
            <w:tcW w:w="279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адушки-ладуш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печем оладушк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ладушки для милой бабушк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шай, кушай, бабуш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кусные оладуш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здоровье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</w:t>
            </w: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сти ели, гости пил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хозяйку все хвалили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адушки, ладушки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кла бабка оладушк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слом поливал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ушкам давал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ше - два, Паше - дв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ане - два, Тане - дв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ши оладуш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 нашей бабушки!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 7</w:t>
            </w:r>
          </w:p>
        </w:tc>
      </w:tr>
      <w:tr>
        <w:trPr/>
        <w:tc>
          <w:tcPr>
            <w:tcW w:w="279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54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ечит маленьких дете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ечит птичек и звере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возь очки глядит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брый доктор…(Айболит)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firstLine="53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зарядку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зарядку, на зарядку!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сыпайтесь по порядку,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ки, ноги, голова!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 и два! Раз и два!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зарядку, на зарядку!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стаем руками пятку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 8</w:t>
            </w:r>
          </w:p>
        </w:tc>
      </w:tr>
      <w:tr>
        <w:trPr/>
        <w:tc>
          <w:tcPr>
            <w:tcW w:w="279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ики, чики, кички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ерезовые лычки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етели две птички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бой невеличк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к они летели,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 люди глядел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к они садились,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 люди дивились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тички полетели-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ыльями махали.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деревья сели-</w:t>
            </w:r>
          </w:p>
          <w:p>
            <w:pPr>
              <w:pStyle w:val="Normal"/>
              <w:spacing w:lineRule="auto" w:line="232"/>
              <w:ind w:left="360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месте отдыхали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 9</w:t>
            </w:r>
          </w:p>
        </w:tc>
      </w:tr>
      <w:tr>
        <w:trPr/>
        <w:tc>
          <w:tcPr>
            <w:tcW w:w="279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от мостик горбатый,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барашек рогаты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мостике встретил он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рого брата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ямцу с упрямцем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пасно встречаться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Барашек с барашком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ли бодаться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одались, бодались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ражались, сражались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в речке глубокой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двоем искупались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ind w:left="17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 скажи, барашек наш,</w:t>
            </w:r>
          </w:p>
          <w:p>
            <w:pPr>
              <w:pStyle w:val="Normal"/>
              <w:spacing w:lineRule="auto" w:line="232"/>
              <w:ind w:left="17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олько шерсти ты нам дашь?</w:t>
            </w:r>
          </w:p>
          <w:p>
            <w:pPr>
              <w:pStyle w:val="Normal"/>
              <w:spacing w:lineRule="auto" w:line="232"/>
              <w:ind w:left="17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Не стриги меня пока.</w:t>
            </w:r>
          </w:p>
          <w:p>
            <w:pPr>
              <w:pStyle w:val="Normal"/>
              <w:spacing w:lineRule="auto" w:line="232"/>
              <w:ind w:left="17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м я шерсти три мешка.</w:t>
            </w:r>
          </w:p>
          <w:p>
            <w:pPr>
              <w:pStyle w:val="Normal"/>
              <w:spacing w:lineRule="auto" w:line="232"/>
              <w:ind w:left="17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дин мешок – хозяину,</w:t>
            </w:r>
          </w:p>
          <w:p>
            <w:pPr>
              <w:pStyle w:val="Normal"/>
              <w:spacing w:lineRule="auto" w:line="232"/>
              <w:ind w:left="17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ругой мешок – хозяйке,</w:t>
            </w:r>
          </w:p>
          <w:p>
            <w:pPr>
              <w:pStyle w:val="Normal"/>
              <w:spacing w:lineRule="auto" w:line="232"/>
              <w:ind w:left="17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третий – детям маленьким</w:t>
            </w:r>
          </w:p>
          <w:p>
            <w:pPr>
              <w:pStyle w:val="Normal"/>
              <w:spacing w:lineRule="auto" w:line="232"/>
              <w:ind w:left="17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теплые фуфайки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0</w:t>
            </w:r>
          </w:p>
        </w:tc>
      </w:tr>
      <w:tr>
        <w:trPr/>
        <w:tc>
          <w:tcPr>
            <w:tcW w:w="279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ай, качи, качи, качи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лянь баранки, калачи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лянь баранки, калач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пылу, с жару из печ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пылу, с жару из печи-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 румяны, горяч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летели тут грачи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хватали калач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м остались бараночки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ind w:left="170" w:hanging="0"/>
              <w:rPr/>
            </w:pPr>
            <w:r>
              <w:rPr>
                <w:i/>
                <w:sz w:val="16"/>
                <w:szCs w:val="16"/>
              </w:rPr>
              <w:t>Ай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качи, качи, качи!</w:t>
            </w:r>
          </w:p>
          <w:p>
            <w:pPr>
              <w:pStyle w:val="Normal"/>
              <w:spacing w:lineRule="auto" w:line="232"/>
              <w:ind w:left="17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кла бабка калачи.</w:t>
            </w:r>
          </w:p>
          <w:p>
            <w:pPr>
              <w:pStyle w:val="Normal"/>
              <w:spacing w:lineRule="auto" w:line="232"/>
              <w:ind w:left="17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бежал мальчишка –</w:t>
            </w:r>
          </w:p>
          <w:p>
            <w:pPr>
              <w:pStyle w:val="Normal"/>
              <w:spacing w:lineRule="auto" w:line="232"/>
              <w:ind w:left="170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хватил калачишко!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1</w:t>
            </w:r>
          </w:p>
        </w:tc>
      </w:tr>
      <w:tr>
        <w:trPr/>
        <w:tc>
          <w:tcPr>
            <w:tcW w:w="5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6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еня не растили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 снега слепили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место ловко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тавили морковку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лаза – угольки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ки – сучк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лодный, большой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то я такой?        (Снеговик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2</w:t>
            </w:r>
          </w:p>
        </w:tc>
      </w:tr>
      <w:tr>
        <w:trPr/>
        <w:tc>
          <w:tcPr>
            <w:tcW w:w="5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49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Любите наш лес –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огатство природы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н сказочный весь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любую погоду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ходите в гости в лес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 не забывайте правил: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разоряйте гнезд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разжигайте пламя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4</w:t>
            </w:r>
          </w:p>
        </w:tc>
      </w:tr>
      <w:tr>
        <w:trPr/>
        <w:tc>
          <w:tcPr>
            <w:tcW w:w="27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дит белочка в тележке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идит белочка в тележке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ает она орешки: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сички – сестричке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робью, синичке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ишке толстопятому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иньке усатому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у в платок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у в зобок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и</w:t>
            </w:r>
          </w:p>
          <w:p>
            <w:pPr>
              <w:pStyle w:val="Normal"/>
              <w:spacing w:lineRule="auto" w:line="232"/>
              <w:ind w:left="3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– веселенький зверек,</w:t>
            </w:r>
          </w:p>
          <w:p>
            <w:pPr>
              <w:pStyle w:val="Normal"/>
              <w:spacing w:lineRule="auto" w:line="232"/>
              <w:ind w:left="3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ыг с елки на дубок. (Белка)</w:t>
            </w:r>
          </w:p>
          <w:p>
            <w:pPr>
              <w:pStyle w:val="Normal"/>
              <w:spacing w:lineRule="auto" w:line="232"/>
              <w:ind w:left="3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ind w:left="3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 дупле живет, </w:t>
            </w:r>
          </w:p>
          <w:p>
            <w:pPr>
              <w:pStyle w:val="Normal"/>
              <w:spacing w:lineRule="auto" w:line="232"/>
              <w:ind w:left="3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 орешки все грызет. (Белка)</w:t>
            </w:r>
          </w:p>
          <w:p>
            <w:pPr>
              <w:pStyle w:val="Normal"/>
              <w:spacing w:lineRule="auto" w:line="232"/>
              <w:ind w:left="49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орешки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рошие орешки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кусные, на меду,</w:t>
            </w:r>
          </w:p>
          <w:p>
            <w:pPr>
              <w:pStyle w:val="Normal"/>
              <w:spacing w:lineRule="auto" w:line="232"/>
              <w:ind w:left="3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олько хочешь накладу!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5</w:t>
            </w:r>
          </w:p>
        </w:tc>
      </w:tr>
      <w:tr>
        <w:trPr/>
        <w:tc>
          <w:tcPr>
            <w:tcW w:w="27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яч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й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селы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вонки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яч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 куд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чался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качь?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Желты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асны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лубо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угнаться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 тобой.             С.Маршак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* * * </w:t>
            </w:r>
          </w:p>
          <w:p>
            <w:pPr>
              <w:pStyle w:val="Normal"/>
              <w:spacing w:lineRule="auto" w:line="23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Ай да мяч! </w:t>
            </w:r>
          </w:p>
          <w:p>
            <w:pPr>
              <w:pStyle w:val="Normal"/>
              <w:spacing w:lineRule="auto" w:line="23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ыгает, скачет!</w:t>
            </w:r>
          </w:p>
          <w:p>
            <w:pPr>
              <w:pStyle w:val="Normal"/>
              <w:spacing w:lineRule="auto" w:line="23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адет – не плачет!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ятие №16  </w:t>
            </w:r>
          </w:p>
        </w:tc>
      </w:tr>
      <w:tr>
        <w:trPr/>
        <w:tc>
          <w:tcPr>
            <w:tcW w:w="55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так чудо – угощенье!</w:t>
            </w:r>
          </w:p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м на зависть, загляденье!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ятие №17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сенка колобка 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колобок, колобок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по коробу скребен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 сусеку метен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сметане мешен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 в масле пряжон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от дедушки ушел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от бабушки ушел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 тебя и подавно уйду!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сметане я мешон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сметане мешен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углый бок, румяный бок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катился…(колобок)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2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Ракет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етит, летит ракет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олубенького цвета,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А в ней сидит мальчишка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зелененьких штанишках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удо - птица, алый хвост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летела в стаю звезд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Ракета)</w:t>
            </w:r>
          </w:p>
          <w:p>
            <w:pPr>
              <w:pStyle w:val="Normal"/>
              <w:spacing w:lineRule="auto" w:line="232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21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8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рассвете, спозаранку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бегутся по полянке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рко-желтые комочки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к пушистые цветочк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украсят всю полянку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i/>
                <w:sz w:val="16"/>
                <w:szCs w:val="16"/>
              </w:rPr>
              <w:t>А наткнувшись на  жестянку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стучат по ней немножко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i/>
                <w:sz w:val="16"/>
                <w:szCs w:val="16"/>
              </w:rPr>
              <w:t>Словно летний день в окошко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рассыпались опять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ыстро, весело сновать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бывая корма крош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поляне, на дорожке.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Г.Утробин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* * *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Цыплята есть хотят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ы покормить должны цыпля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22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80" w:hanging="7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 самолет</w:t>
            </w:r>
          </w:p>
          <w:p>
            <w:pPr>
              <w:pStyle w:val="Normal"/>
              <w:spacing w:lineRule="auto" w:line="232"/>
              <w:ind w:left="780" w:hanging="7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етит по небу самолет,</w:t>
            </w:r>
          </w:p>
          <w:p>
            <w:pPr>
              <w:pStyle w:val="Normal"/>
              <w:spacing w:lineRule="auto" w:line="232"/>
              <w:ind w:left="780" w:hanging="7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ыльями не машет,</w:t>
            </w:r>
          </w:p>
          <w:p>
            <w:pPr>
              <w:pStyle w:val="Normal"/>
              <w:spacing w:lineRule="auto" w:line="232"/>
              <w:ind w:left="780" w:hanging="7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стою, разинув рот,</w:t>
            </w:r>
          </w:p>
          <w:p>
            <w:pPr>
              <w:pStyle w:val="Normal"/>
              <w:spacing w:lineRule="auto" w:line="232"/>
              <w:ind w:left="780" w:hanging="7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жет что-то скажет.</w:t>
            </w:r>
          </w:p>
          <w:p>
            <w:pPr>
              <w:pStyle w:val="Normal"/>
              <w:spacing w:lineRule="auto" w:line="232"/>
              <w:ind w:left="780" w:hanging="7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летел за поворот, </w:t>
            </w:r>
          </w:p>
          <w:p>
            <w:pPr>
              <w:pStyle w:val="Normal"/>
              <w:spacing w:lineRule="auto" w:line="232"/>
              <w:ind w:left="780" w:hanging="7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сказал ни слова,</w:t>
            </w:r>
          </w:p>
          <w:p>
            <w:pPr>
              <w:pStyle w:val="Normal"/>
              <w:spacing w:lineRule="auto" w:line="232"/>
              <w:ind w:left="780" w:hanging="7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стою, разинув рот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друг вернется снова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</w:t>
            </w:r>
            <w:r>
              <w:rPr>
                <w:i/>
                <w:sz w:val="16"/>
                <w:szCs w:val="16"/>
              </w:rPr>
              <w:t>Н.Санукова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то за птица: песен не поет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</w:t>
            </w:r>
            <w:r>
              <w:rPr>
                <w:i/>
                <w:sz w:val="16"/>
                <w:szCs w:val="16"/>
              </w:rPr>
              <w:t>гнезд не вьет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юдей и груз везет. (Самолет)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.Барто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 xml:space="preserve">Самолет               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олет построим сами,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несемся над лесами.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несемся над лесами,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потом вернемся к маме.</w:t>
            </w:r>
            <w:r>
              <w:rPr>
                <w:b/>
                <w:sz w:val="16"/>
                <w:szCs w:val="1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Самолеты летят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то за птицы в синем небе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соко, высоко?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 мчатся самолеты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леко, далеко.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С.Марша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24</w:t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 xml:space="preserve"> </w:t>
      </w:r>
      <w:r>
        <w:rPr/>
        <w:t>ГОД ОБУЧЕНИЯ</w:t>
      </w:r>
    </w:p>
    <w:tbl>
      <w:tblPr>
        <w:tblW w:w="7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53"/>
        <w:gridCol w:w="2495"/>
        <w:gridCol w:w="1423"/>
      </w:tblGrid>
      <w:tr>
        <w:trPr/>
        <w:tc>
          <w:tcPr>
            <w:tcW w:w="562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удожественное слово</w:t>
            </w:r>
          </w:p>
        </w:tc>
        <w:tc>
          <w:tcPr>
            <w:tcW w:w="1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нятия</w:t>
            </w:r>
          </w:p>
        </w:tc>
      </w:tr>
      <w:tr>
        <w:trPr/>
        <w:tc>
          <w:tcPr>
            <w:tcW w:w="56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сто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пузырюсь и пыхчу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Жить в квашне я не хочу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доела мне квашня,</w:t>
            </w:r>
          </w:p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садите в печь меня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3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60" w:first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ждик, дождик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п да кап – 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крые дорожки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се равно пойдем гулять – 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девай сапожки.</w:t>
            </w:r>
          </w:p>
          <w:p>
            <w:pPr>
              <w:pStyle w:val="Normal"/>
              <w:spacing w:lineRule="auto" w:line="232"/>
              <w:ind w:left="360" w:first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Дождик – дождик 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лно лить,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ших детушек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чить!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60" w:firstLine="78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ind w:left="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юбим мы гулять по лужам!</w:t>
            </w:r>
          </w:p>
          <w:p>
            <w:pPr>
              <w:pStyle w:val="Normal"/>
              <w:spacing w:lineRule="auto" w:line="232"/>
              <w:ind w:left="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с дождем мы тоже дружим!</w:t>
            </w:r>
          </w:p>
          <w:p>
            <w:pPr>
              <w:pStyle w:val="Normal"/>
              <w:spacing w:lineRule="auto" w:line="232"/>
              <w:ind w:left="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 зонтом гулять пойдем – </w:t>
            </w:r>
          </w:p>
          <w:p>
            <w:pPr>
              <w:pStyle w:val="Normal"/>
              <w:spacing w:lineRule="auto" w:line="232"/>
              <w:ind w:left="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 мы лужи обойдем.</w:t>
            </w:r>
          </w:p>
          <w:p>
            <w:pPr>
              <w:pStyle w:val="Normal"/>
              <w:spacing w:lineRule="auto" w:line="232"/>
              <w:ind w:left="360" w:firstLine="78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ind w:left="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ыро, хмуро за окном,</w:t>
            </w:r>
          </w:p>
          <w:p>
            <w:pPr>
              <w:pStyle w:val="Normal"/>
              <w:spacing w:lineRule="auto" w:line="232"/>
              <w:ind w:left="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ждик моросит,</w:t>
            </w:r>
          </w:p>
          <w:p>
            <w:pPr>
              <w:pStyle w:val="Normal"/>
              <w:spacing w:lineRule="auto" w:line="232"/>
              <w:ind w:left="66" w:hanging="0"/>
              <w:rPr/>
            </w:pPr>
            <w:r>
              <w:rPr>
                <w:i/>
                <w:sz w:val="16"/>
                <w:szCs w:val="16"/>
              </w:rPr>
              <w:t>Низко небо серое над крышами виси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4</w:t>
            </w:r>
          </w:p>
        </w:tc>
      </w:tr>
      <w:tr>
        <w:trPr/>
        <w:tc>
          <w:tcPr>
            <w:tcW w:w="56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60"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Что за чудные плоды –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т вкусней, сочней еды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Цветом желтым, цветом красным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ень щедро красит их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Невозможно мимо них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йти рядом равнодушно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ак и хочется их скушать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они налившись соком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веток спелым своим боком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нят нас, собой дразня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дто молвит: «съешь меня»    Г. Утроби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5</w:t>
            </w:r>
          </w:p>
        </w:tc>
      </w:tr>
      <w:tr>
        <w:trPr>
          <w:trHeight w:val="3217" w:hRule="atLeast"/>
        </w:trPr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емлю пробуравил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решок остави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 на свет явился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апочкой прикрылся. (Гриб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лесу на одной ножке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росла лепешка.   (Гриб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апочка, да ножка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и весь Ермошка. (Гриб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Грибо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надел большую шляпу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л у елочки под лапу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найдет меня щено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тому что я – грибок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6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ибники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ы по лесу шли, шли,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березовик нашли,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 грибок и два грибок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ложили в кузовок.</w:t>
            </w:r>
          </w:p>
          <w:p>
            <w:pPr>
              <w:pStyle w:val="Normal"/>
              <w:ind w:left="360" w:firstLine="42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ы в лесок пойдем,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ы грибок найдем.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шапочке нарядной,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ветло – шоколадной.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Ты не прячь, грибок, 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 листок свой бок.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 ребятам нужен</w:t>
            </w:r>
          </w:p>
          <w:p>
            <w:pPr>
              <w:pStyle w:val="Normal"/>
              <w:ind w:firstLine="6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вечеру на ужин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6</w:t>
            </w:r>
          </w:p>
        </w:tc>
      </w:tr>
      <w:tr>
        <w:trPr/>
        <w:tc>
          <w:tcPr>
            <w:tcW w:w="3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то пасется на лугу?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Далеко, далеко на лугу пасутся ко…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- Кони?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- Нет, не кони.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Далеко, далеко на лугу пасутся ко…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Козы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Нет, не козы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леко, далеко на лугу пасутся ко…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Коровы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Правильно, коровы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Пейте дети молок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удете здоровы!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лодна – мычит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ыта – жует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лым ребяткам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лочка дает.   (Корова)</w:t>
            </w:r>
          </w:p>
          <w:p>
            <w:pPr>
              <w:pStyle w:val="Normal"/>
              <w:ind w:firstLine="892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firstLine="4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ова на лугу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слась корова на лугу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мычала она: «Му-у-у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зяйка, ты за мной прид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домой меня вед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м я деткам молока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Масла и сметаны –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здоровыми тогд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 ребята станут»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Н. Сануков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 7</w:t>
            </w:r>
          </w:p>
        </w:tc>
      </w:tr>
      <w:tr>
        <w:trPr/>
        <w:tc>
          <w:tcPr>
            <w:tcW w:w="56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вохчет, квохчет,</w:t>
            </w:r>
          </w:p>
          <w:p>
            <w:pPr>
              <w:pStyle w:val="Normal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ей созывает,</w:t>
            </w:r>
          </w:p>
          <w:p>
            <w:pPr>
              <w:pStyle w:val="Normal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х под крыло собирает</w:t>
            </w:r>
          </w:p>
          <w:p>
            <w:pPr>
              <w:pStyle w:val="Normal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</w:t>
            </w:r>
            <w:r>
              <w:rPr>
                <w:i/>
                <w:sz w:val="16"/>
                <w:szCs w:val="16"/>
              </w:rPr>
              <w:t>(Курица с цыплятам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8</w:t>
            </w:r>
          </w:p>
        </w:tc>
      </w:tr>
      <w:tr>
        <w:trPr/>
        <w:tc>
          <w:tcPr>
            <w:tcW w:w="3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Мохнатенький, усатенький,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локо пьет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сни поет.  (Котенок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25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ма чашку молок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ше налил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«Мяу! – киска говорит, –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и я пришла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ске в миску отольем –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селее пить вдвоем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у – ка, кто скорей допьет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то ни капли не прольет?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 9</w:t>
            </w:r>
          </w:p>
        </w:tc>
      </w:tr>
      <w:tr>
        <w:trPr/>
        <w:tc>
          <w:tcPr>
            <w:tcW w:w="31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сы на пол полетел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ло затарахтел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е – кот Васька закати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емь бусин потерял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одну я проглотил.   Р. Серф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ind w:lef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асавица какая</w:t>
            </w:r>
          </w:p>
          <w:p>
            <w:pPr>
              <w:pStyle w:val="Normal"/>
              <w:ind w:lef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оит, светло сверкая!</w:t>
            </w:r>
          </w:p>
          <w:p>
            <w:pPr>
              <w:pStyle w:val="Normal"/>
              <w:ind w:lef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к пышно убрана…</w:t>
            </w:r>
          </w:p>
          <w:p>
            <w:pPr>
              <w:pStyle w:val="Normal"/>
              <w:ind w:lef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ажите, кто она?</w:t>
            </w:r>
          </w:p>
          <w:p>
            <w:pPr>
              <w:pStyle w:val="Normal"/>
              <w:ind w:left="360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вогодняя елк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 10</w:t>
            </w:r>
          </w:p>
        </w:tc>
      </w:tr>
      <w:tr>
        <w:trPr/>
        <w:tc>
          <w:tcPr>
            <w:tcW w:w="56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ходите в гости к нам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тамины я вам дам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зрослые и малыш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х принимать всегда должны!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1</w:t>
            </w:r>
          </w:p>
        </w:tc>
      </w:tr>
      <w:tr>
        <w:trPr/>
        <w:tc>
          <w:tcPr>
            <w:tcW w:w="56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«Федорино горе» (отрывок)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. Чуковский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и чайник за кофейником бежит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араторит, тараторит, дребезжит…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А за ними блюдца, блюдца, -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зынь – ля – ля! Дзынь – ля – ля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доль по улице несутс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зынь – ля – ля! Дзынь – ля – ля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стаканы – дзынь! Натыкаются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стаканы – дзынь! Разбиваются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м. 1год обучения  занятие 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3</w:t>
            </w:r>
          </w:p>
        </w:tc>
      </w:tr>
      <w:tr>
        <w:trPr/>
        <w:tc>
          <w:tcPr>
            <w:tcW w:w="562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firstLine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 «Детском мире» - магазине,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де игрушки на витрине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Мама! здесь игрушек сколько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ма! Мне б машину только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еще вот барабан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смотри, красивый мячик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на верхней полке зайчи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, пожалуйста, достань!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4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7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огатырь стоит богат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гощает всех ребят: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алю – землянико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аню – костенико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шеньку – орешком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тю – сыроежко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теньку – малино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Васю – хворостиной. (Лес)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firstLine="24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ожья коровк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 лети на небо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ам твои дет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шают конфетк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м по одно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тебе ни одной.</w:t>
            </w:r>
          </w:p>
          <w:p>
            <w:pPr>
              <w:pStyle w:val="Normal"/>
              <w:spacing w:lineRule="auto" w:line="232"/>
              <w:ind w:left="360" w:firstLine="78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ес дремучий, до свиданья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 расти на радость людям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ы дружить с тобою будем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брый лес, могучий лес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лон сказок и чудес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5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108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казало солнце: «Сто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мицветный мост крутой!»</w:t>
            </w:r>
          </w:p>
          <w:p>
            <w:pPr>
              <w:pStyle w:val="Normal"/>
              <w:spacing w:lineRule="auto" w:line="232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дуга)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рашеное коромысло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д рекой повисло.   (Радуга)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firstLine="426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ешка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уга – дуга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давай дождя.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Давай солнышка – 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локолнышка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6</w:t>
            </w:r>
          </w:p>
        </w:tc>
      </w:tr>
      <w:tr>
        <w:trPr/>
        <w:tc>
          <w:tcPr>
            <w:tcW w:w="562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. 1 год обучения  занятие 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7</w:t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jc w:val="center"/>
        <w:rPr/>
      </w:pPr>
      <w:r>
        <w:rPr/>
        <w:t>3 ГОД ОБУЧЕНИЯ</w:t>
      </w:r>
    </w:p>
    <w:tbl>
      <w:tblPr>
        <w:tblW w:w="7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755"/>
        <w:gridCol w:w="1528"/>
      </w:tblGrid>
      <w:tr>
        <w:trPr/>
        <w:tc>
          <w:tcPr>
            <w:tcW w:w="551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удожественное слово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нятия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л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Ели на опушке –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До небес макушки –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лушают, машут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мотрят на внучат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внучата – елоч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онкие иголочки –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 наших у ворот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дят хоровод.   И.Токмаков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Потеш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по лесу по зеленому бреду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грибочки в кузовок соберу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в осиннике рыжики беру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 березничку – березовики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 сосновым пням – опеночки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под елкой – белый гриб боровик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Потешка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</w:rPr>
              <w:t>Ты, рябинуш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кудрявая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гда вызрела?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-Я весной взошла,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етом выросл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 зорям цвел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лнцем вызрела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</w:t>
            </w: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юбим мы гулять по лужам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с дождем мы тоже дружим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 зонтом гулять пойдем –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 мы лужи обойдем!</w:t>
            </w:r>
          </w:p>
          <w:p>
            <w:pPr>
              <w:pStyle w:val="Normal"/>
              <w:spacing w:lineRule="auto" w:line="232"/>
              <w:ind w:left="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ind w:left="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ыро. Хмуро, за окном,</w:t>
            </w:r>
          </w:p>
          <w:p>
            <w:pPr>
              <w:pStyle w:val="Normal"/>
              <w:spacing w:lineRule="auto" w:line="232"/>
              <w:ind w:left="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ждик моросит,</w:t>
            </w:r>
          </w:p>
          <w:p>
            <w:pPr>
              <w:pStyle w:val="Normal"/>
              <w:spacing w:lineRule="auto" w:line="232"/>
              <w:ind w:left="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зко небо серое</w:t>
            </w:r>
          </w:p>
          <w:p>
            <w:pPr>
              <w:pStyle w:val="Normal"/>
              <w:spacing w:lineRule="auto" w:line="232"/>
              <w:ind w:left="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д крышами виси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Строим дом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Целый день тук да тук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дается звонкий стук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оим дом, дом большой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с крылечком и с трубой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украсим мы дом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верху флажок прибьем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ринесем мы цветов –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вый дом встречай жильцов!                                                       В. Вышеслаев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 чей, это чей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вый дом из кирпичей?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 дети строят дом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тоб медведи жили в не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8</w:t>
            </w:r>
          </w:p>
        </w:tc>
      </w:tr>
      <w:tr>
        <w:trPr>
          <w:trHeight w:val="2072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5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итрая плутовк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ыжая головк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вост пушистый – крас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зовут ее…    (лиса)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елый по белому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писал белым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ыжая пойдет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елого найдет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</w:t>
            </w:r>
            <w:r>
              <w:rPr>
                <w:i/>
                <w:sz w:val="16"/>
                <w:szCs w:val="16"/>
              </w:rPr>
              <w:t>(Лиса и заяц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Потеш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са по лесу ходил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омким голосом вопил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са лычки драл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са лапотки плела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ужу трое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бе двое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детишкам по лаптишка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Загад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то за зверь лесной?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тал  как столбик под сосной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стоит среди травы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ши больше головы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</w:t>
            </w:r>
            <w:r>
              <w:rPr>
                <w:i/>
                <w:sz w:val="16"/>
                <w:szCs w:val="16"/>
              </w:rPr>
              <w:t>(Заяц)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очек пуха, длинное ухо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i/>
                <w:sz w:val="16"/>
                <w:szCs w:val="16"/>
              </w:rPr>
              <w:t>Прыгает ловко, любит       морковку.               (Заяц)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 деревьям скок да скок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елькает рыжий огонек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дупле живет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 орешки грызет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</w:t>
            </w:r>
            <w:r>
              <w:rPr>
                <w:i/>
                <w:sz w:val="16"/>
                <w:szCs w:val="16"/>
              </w:rPr>
              <w:t>(Белка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89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йчишка – трусиш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 полю бегая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огород забежал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орковку нашел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пусту нашел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идит грызет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ди прочь, хозяин идет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Потеш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идит белка на тележке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ает свои орешки: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сичке – лисичке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робью, синичке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ишке толстопятому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иньке усатому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у в платок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у в зобок,</w:t>
            </w:r>
          </w:p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у в лапочку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 1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5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i/>
                <w:sz w:val="16"/>
                <w:szCs w:val="16"/>
              </w:rPr>
              <w:t>В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одполье, в коморке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Живет она в норке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а малышка.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то это?       (Мышка)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Кто?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то храбрее всех?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кие у льва лапы?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то поел все крошки у носа спящей кошки?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</w:t>
            </w:r>
            <w:r>
              <w:rPr>
                <w:i/>
                <w:sz w:val="16"/>
                <w:szCs w:val="16"/>
              </w:rPr>
              <w:t>С.Черны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Потешка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ышонку мама – мышка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ептала: «Шалунишка!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умишь, шумишь, болтаешь!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 маме шить мешаешь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я, - шептала  мышка, Подушку шью малышке.</w:t>
            </w:r>
          </w:p>
          <w:p>
            <w:pPr>
              <w:pStyle w:val="Normal"/>
              <w:spacing w:lineRule="auto" w:line="232"/>
              <w:ind w:firstLine="71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ленький рост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линный хвост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ренькая шубка,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тренькие зубки.  (Мышк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Загад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Чик – чирик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зернышкам прыг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люй, не робей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то это?                (Воробей)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поседа птица эт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дного с березой цвета: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рещюнья, белобок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зовут ее…           (Сорока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и птички прилетели.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к красиво все кругом!</w:t>
            </w:r>
          </w:p>
          <w:p>
            <w:pPr>
              <w:pStyle w:val="Normal"/>
              <w:spacing w:lineRule="auto" w:line="232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и!!! Все во двор бегом!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 1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* * *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дет коза рогатая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дет коза бодатая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ней козленочек спешит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локольчиком звенит.</w:t>
            </w:r>
          </w:p>
          <w:p>
            <w:pPr>
              <w:pStyle w:val="Normal"/>
              <w:spacing w:lineRule="auto" w:line="232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Загад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бородой, а  не мужик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рогами, а не бык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</w:t>
            </w:r>
            <w:r>
              <w:rPr>
                <w:i/>
                <w:sz w:val="16"/>
                <w:szCs w:val="16"/>
              </w:rPr>
              <w:t>(Козел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Потешки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вяжу я козлика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белой березоньке.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вяжу рогатого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 белой березке.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ой, мой козлик,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ой, не бодайся.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елая березка,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ой не качайся.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к у нас – то козел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то за умный был: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 по воду ходил,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м кашу варил,</w:t>
            </w:r>
          </w:p>
          <w:p>
            <w:pPr>
              <w:pStyle w:val="Normal"/>
              <w:spacing w:lineRule="auto" w:line="232"/>
              <w:ind w:left="17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да с бабой корми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Потешка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винка Ненила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ыночка хвалила: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о-то хорошенький,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о-то пригоженький.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одит бочком,</w:t>
            </w:r>
          </w:p>
          <w:p>
            <w:pPr>
              <w:pStyle w:val="Normal"/>
              <w:spacing w:lineRule="auto" w:line="232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шки торчком,</w:t>
            </w:r>
          </w:p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с пятачко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6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Загадк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место хвостика -  крючок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место  носа пятачок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ятачок дырявый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крючок вертлявый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Поросенок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/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 xml:space="preserve">Хвост крючком, а рыльце пятачком.       (Хрюшка)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Цветок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Цветок на лугу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сорвал и бегу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рвал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А зачем –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ъяснить не могу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стакане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н день постоял и завял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А сколько бы он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лугу простоял?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</w:t>
            </w:r>
            <w:r>
              <w:rPr>
                <w:i/>
                <w:sz w:val="16"/>
                <w:szCs w:val="16"/>
              </w:rPr>
              <w:t>В.Викторов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Ромаш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ел я лугом по тропинке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дел солнце на травинке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 совсем не горяч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лнца белые лучи.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Белая корзинка – 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олотое донце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ней лежит ромаш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сверкает солнце.</w:t>
            </w:r>
          </w:p>
          <w:p>
            <w:pPr>
              <w:pStyle w:val="Normal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</w:t>
            </w:r>
            <w:r>
              <w:rPr>
                <w:b/>
                <w:sz w:val="16"/>
                <w:szCs w:val="16"/>
              </w:rPr>
              <w:t>Ромашка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Ромашка, ромашка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елый лепесток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мотришь ты на север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юг и на восток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солнышко похожи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вои белые цветы,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юбуется прохожий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Любуемся все мы. Н.Санукова                             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6</w:t>
            </w:r>
          </w:p>
        </w:tc>
      </w:tr>
      <w:tr>
        <w:trPr/>
        <w:tc>
          <w:tcPr>
            <w:tcW w:w="551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улыбаюсь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живу!</w:t>
            </w:r>
          </w:p>
          <w:p>
            <w:pPr>
              <w:pStyle w:val="Normal"/>
              <w:spacing w:lineRule="auto" w:line="23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Я всех вокруг всегда люблю!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17</w:t>
            </w:r>
          </w:p>
        </w:tc>
      </w:tr>
    </w:tbl>
    <w:p>
      <w:pPr>
        <w:sectPr>
          <w:type w:val="nextPage"/>
          <w:pgSz w:orient="landscape" w:w="8419" w:h="11906"/>
          <w:pgMar w:left="102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</w:t>
      </w:r>
      <w:r>
        <w:rPr>
          <w:b/>
          <w:sz w:val="20"/>
          <w:szCs w:val="20"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 xml:space="preserve">1 </w:t>
      </w:r>
      <w:r>
        <w:rPr/>
        <w:t>ГОД ОБУЧЕНИЯ</w:t>
      </w:r>
    </w:p>
    <w:tbl>
      <w:tblPr>
        <w:tblW w:w="7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614"/>
        <w:gridCol w:w="311"/>
        <w:gridCol w:w="201"/>
        <w:gridCol w:w="1799"/>
        <w:gridCol w:w="1358"/>
      </w:tblGrid>
      <w:tr>
        <w:trPr/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зминутк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нятия</w:t>
            </w:r>
          </w:p>
        </w:tc>
      </w:tr>
      <w:tr>
        <w:trPr/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ачки – ладошк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Растереть ладошки до тепла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2.Сжать ладошки в кулачки. Энергично разжать, пальчики разомкнуть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Встряхнуть кисти рук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Сжать кулачки, положить их на стол, разжать (ладони на стол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2</w:t>
            </w:r>
          </w:p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5</w:t>
            </w:r>
          </w:p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8</w:t>
            </w:r>
          </w:p>
          <w:p>
            <w:pPr>
              <w:pStyle w:val="Normal"/>
              <w:ind w:left="-108" w:right="-56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нятие №13</w:t>
            </w:r>
          </w:p>
        </w:tc>
      </w:tr>
      <w:tr>
        <w:trPr>
          <w:trHeight w:val="361" w:hRule="atLeast"/>
        </w:trPr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i/>
                <w:sz w:val="16"/>
                <w:szCs w:val="16"/>
              </w:rPr>
              <w:t>(с музыкальным сопровождением)</w:t>
            </w:r>
          </w:p>
          <w:p>
            <w:pPr>
              <w:pStyle w:val="Normal"/>
              <w:ind w:left="360" w:hanging="1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10 мышек»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3</w:t>
            </w:r>
          </w:p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1" w:hRule="atLeast"/>
        </w:trPr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i/>
                <w:sz w:val="16"/>
                <w:szCs w:val="16"/>
              </w:rPr>
              <w:t>1.Одна мышка, две мышки, три мышки вышли,</w:t>
            </w:r>
          </w:p>
          <w:p>
            <w:pPr>
              <w:pStyle w:val="Normal"/>
              <w:ind w:left="180" w:hanging="180"/>
              <w:rPr/>
            </w:pPr>
            <w:r>
              <w:rPr>
                <w:i/>
                <w:sz w:val="16"/>
                <w:szCs w:val="16"/>
              </w:rPr>
              <w:t>Четыре мышки, пять мышек, шесть мышек вышли,</w:t>
            </w:r>
          </w:p>
          <w:p>
            <w:pPr>
              <w:pStyle w:val="Normal"/>
              <w:ind w:left="180" w:hanging="180"/>
              <w:rPr/>
            </w:pPr>
            <w:r>
              <w:rPr>
                <w:i/>
                <w:sz w:val="16"/>
                <w:szCs w:val="16"/>
              </w:rPr>
              <w:t>Семь мышек, восемь мышек, девять мышек вышли,</w:t>
            </w:r>
          </w:p>
          <w:p>
            <w:pPr>
              <w:pStyle w:val="Normal"/>
              <w:ind w:left="18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сять мышек вышли погулять.</w:t>
            </w:r>
          </w:p>
          <w:p>
            <w:pPr>
              <w:pStyle w:val="Normal"/>
              <w:ind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 Десять мышек, девять мышек, восемь мышек только,</w:t>
            </w:r>
          </w:p>
          <w:p>
            <w:pPr>
              <w:pStyle w:val="Normal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мь мышек, шесть мышек, пять мышек только,</w:t>
            </w:r>
          </w:p>
          <w:p>
            <w:pPr>
              <w:pStyle w:val="Normal"/>
              <w:ind w:left="360" w:hanging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тыре мышки, три мышки, две мышки только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дна мышка, нет никог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и сжимают руки в кулачки и энергично разжимаю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фонарики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Сжимают кулачки, прижимают их к груд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ячут руки за спину.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селые зайчат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и выполняют движения по тексту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у – ка дружно все присели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руг на друга посмотрел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похлопали в ладошки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лоп да хлоп, хлоп да хлоп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то у зайцев на макушке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Пляшут весело там ушки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 подскок, два подскок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скакали все в лесок.        Г.Утроби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4</w:t>
            </w:r>
          </w:p>
        </w:tc>
      </w:tr>
      <w:tr>
        <w:trPr>
          <w:trHeight w:val="337" w:hRule="atLeast"/>
        </w:trPr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 огромною сосной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полянке на лесной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ча листьев где лежит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Еж с ежатами лежи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ы вокруг все оглядели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пенечках посидел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А потом все дружно спляшем,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так ручками помашем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ахали, покружились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домой заторопились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и – ежата бегут за педагогом.</w:t>
            </w:r>
          </w:p>
          <w:p>
            <w:pPr>
              <w:pStyle w:val="Normal"/>
              <w:ind w:firstLine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firstLine="7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вороты головы в стороны, приседания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Кружатся, машут рукам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бегают на свои мест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6</w:t>
            </w:r>
          </w:p>
        </w:tc>
      </w:tr>
      <w:tr>
        <w:trPr>
          <w:trHeight w:val="333" w:hRule="atLeast"/>
        </w:trPr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i/>
                <w:sz w:val="16"/>
                <w:szCs w:val="16"/>
              </w:rPr>
              <w:t>(с музыкальным сопровождением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Ладушки»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7 Занятие №14 Занятие №20</w:t>
            </w:r>
          </w:p>
        </w:tc>
      </w:tr>
      <w:tr>
        <w:trPr>
          <w:trHeight w:val="1529" w:hRule="atLeast"/>
        </w:trPr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адушки – ладушк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де были? – Бабушки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го ели? – Кашку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го пили? – Бражку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го на закуску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Хлеб да капустку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шу! Полетели!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головку сели!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лопки в ладош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еребирают пальчиками, «садятся на» на голову.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льчиковая гимнасти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орока – ворон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шу варила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ок кормила: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му дала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му дала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му дала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му дала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этому не дала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 драв не губил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ы печь не топил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ды не носил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шу не варил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ыш! – полетел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головку сели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ли – поседели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льше полетели!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очередное загибание пальчиков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грозить указательным пальчиком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шут рукам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Садятся» на голову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шут рукам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№9</w:t>
            </w:r>
          </w:p>
        </w:tc>
      </w:tr>
      <w:tr>
        <w:trPr>
          <w:trHeight w:val="1525" w:hRule="atLeast"/>
        </w:trPr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вайте поиграем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вижения по текст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Пальчик о пальчик тук да тук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село пляшут пальчики наши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Ножками топ, да топ, да топ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село пляшут детки наши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Ручками хлоп, да хлоп ,да хлоп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село хлопают ручки наш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10</w:t>
            </w:r>
          </w:p>
        </w:tc>
      </w:tr>
      <w:tr>
        <w:trPr>
          <w:trHeight w:val="451" w:hRule="atLeast"/>
        </w:trPr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i/>
                <w:sz w:val="16"/>
                <w:szCs w:val="16"/>
              </w:rPr>
              <w:t>(с музыкальным сопровождением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Мальчик – пальчик»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ятие 11 </w:t>
            </w:r>
          </w:p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ятие 17 </w:t>
            </w:r>
          </w:p>
          <w:p>
            <w:pPr>
              <w:pStyle w:val="Normal"/>
              <w:ind w:left="-108" w:right="-56" w:hanging="0"/>
              <w:jc w:val="center"/>
              <w:rPr/>
            </w:pPr>
            <w:r>
              <w:rPr>
                <w:sz w:val="16"/>
                <w:szCs w:val="16"/>
              </w:rPr>
              <w:t>Занятие 23</w:t>
            </w:r>
          </w:p>
        </w:tc>
      </w:tr>
      <w:tr>
        <w:trPr>
          <w:trHeight w:val="121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ьчик – мальчик, где ты был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Я на речке братцев мы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этим братцем в лес ходил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этим братцем щи варил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этим братцем кашу ел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этим братцем песни пел.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митация мытья ру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Дети по очереди поглаживают пальчик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67" w:hRule="atLeast"/>
        </w:trPr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«Зимние забавы»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вижения по текст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нега мы возьмем немножк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лепим мы снежки в ладошках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ружно ими побросались –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ши руки и размялись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теперь пора творить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абу снежную лепить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м за комом покатили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руг на друга водрузили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верху третий, малый ком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нег стряхнули с рук потом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тробин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12</w:t>
            </w:r>
          </w:p>
        </w:tc>
      </w:tr>
      <w:tr>
        <w:trPr>
          <w:trHeight w:val="425" w:hRule="atLeast"/>
        </w:trPr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альчиковая гимнастика </w:t>
            </w:r>
            <w:r>
              <w:rPr>
                <w:i/>
                <w:sz w:val="16"/>
                <w:szCs w:val="16"/>
              </w:rPr>
              <w:t>(с музыкальным сопровождением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Где же ручки»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ятие 15 </w:t>
            </w:r>
          </w:p>
          <w:p>
            <w:pPr>
              <w:pStyle w:val="Normal"/>
              <w:ind w:left="-108" w:right="-56" w:hanging="0"/>
              <w:jc w:val="center"/>
              <w:rPr/>
            </w:pPr>
            <w:r>
              <w:rPr>
                <w:sz w:val="16"/>
                <w:szCs w:val="16"/>
              </w:rPr>
              <w:t>Занятие 19</w:t>
            </w:r>
          </w:p>
        </w:tc>
      </w:tr>
      <w:tr>
        <w:trPr>
          <w:trHeight w:val="2259" w:hRule="atLeas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 Где же, где же, наши ручки, наши ручки, наши ручки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16"/>
                <w:szCs w:val="16"/>
              </w:rPr>
              <w:t>Вот ручки, наши ручки, пляшут, пляшут, наши ручки,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плясали, стоп!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 Где же, где же наши ножки, наши ножки, наши, ножки.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ножки, наши ножки, пляшут,, пляшут, наши ножки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плясали, стоп!</w:t>
            </w:r>
          </w:p>
          <w:p>
            <w:pPr>
              <w:pStyle w:val="Normal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 Где же, где же наши детки…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наши детки!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ячут руки за спиной. «Фонарики», сжать и разжать кулачки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Закрыть колени руками (присесть). Выставлять ножки на каблучок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16"/>
                <w:szCs w:val="16"/>
              </w:rPr>
              <w:t>Закрыть лицо ладошками.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16"/>
                <w:szCs w:val="16"/>
              </w:rPr>
              <w:t>Показать на себя ладошкой.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543" w:hRule="atLeast"/>
        </w:trPr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ачки – ладошк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Растереть ладошки до тепла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2.Сжать ладошки в кулачки. Энергично разжать, пальчики разомкнуть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Встряхнуть кисти рук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Сжать кулачки, положить их на стол, разжать (ладони на столе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.Развести пальчики, показать ладошки педагогу. Сомкнуть пальчик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.Имитация мытья рук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Встряхнуть рукам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ятие 16 </w:t>
            </w:r>
          </w:p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ятие 21 </w:t>
            </w:r>
          </w:p>
          <w:p>
            <w:pPr>
              <w:pStyle w:val="Normal"/>
              <w:ind w:left="-108" w:right="-56" w:hanging="0"/>
              <w:jc w:val="center"/>
              <w:rPr/>
            </w:pPr>
            <w:r>
              <w:rPr>
                <w:sz w:val="16"/>
                <w:szCs w:val="16"/>
              </w:rPr>
              <w:t>Занятие 24</w:t>
            </w:r>
          </w:p>
        </w:tc>
      </w:tr>
      <w:tr>
        <w:trPr>
          <w:trHeight w:val="1565" w:hRule="atLeast"/>
        </w:trPr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вижения по текст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шла курочка – хохлат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нею желтые цыплятки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вохчет курочка: «Ко – к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ходите далек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апками гребите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ернышки ищите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22</w:t>
            </w:r>
          </w:p>
        </w:tc>
      </w:tr>
    </w:tbl>
    <w:p>
      <w:pPr>
        <w:sectPr>
          <w:type w:val="nextPage"/>
          <w:pgSz w:orient="landscape" w:w="8419" w:h="11906"/>
          <w:pgMar w:left="102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en-US"/>
        </w:rPr>
        <w:t xml:space="preserve"> </w:t>
      </w:r>
      <w:r>
        <w:rPr/>
        <w:t>ГОД ОБУЧЕНИЯ</w:t>
      </w:r>
    </w:p>
    <w:tbl>
      <w:tblPr>
        <w:tblW w:w="6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86"/>
        <w:gridCol w:w="2552"/>
        <w:gridCol w:w="1284"/>
      </w:tblGrid>
      <w:tr>
        <w:trPr/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зминут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нятия</w:t>
            </w:r>
          </w:p>
        </w:tc>
      </w:tr>
      <w:tr>
        <w:trPr>
          <w:trHeight w:val="56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ссаж для пальчиков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нятие 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нятие 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15</w:t>
            </w:r>
          </w:p>
        </w:tc>
      </w:tr>
      <w:tr>
        <w:trPr>
          <w:trHeight w:val="6373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Чтоб здоров был пальчик наш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делаем ему массаж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сильнее разотрем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к другому перейдем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Мы с обратной стороны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альчик растереть должны,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тобы он повеселел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ыл здоров и не боле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3.Чтобы крепкой быть ладошке –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ассируем немножко: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 раз понажимаем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ладошку поменяем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Вот веселые цыплятк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огород пришли на грядку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ни радостно идут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ыстро зернышки клюю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.Вот уже друзья – цыплятки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другую влезли грядку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ам клюют ребятки зерна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ак же смело и проворно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.Вот из моря вышел краб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клешней за руку – цап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Но не справится никак –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лишком крепкая рук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.Краб обратно не ушел –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ьчик он теперь наше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схватил за нокоток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яд ли в этом будет тол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тереть пальчики со стороны ладоне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стереть кончики пальцев со стороны ладоней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Массажные движения большим пальцем на ладони противоположной рук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хлопывание пальчиками по ладони противоположной рук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ТО же с тыльной стороны ладон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Нажать на основание пальчиков противоположной руки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ильное надавливание на  кончики пальцев (до покраснения).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жки, ножки, где вы были?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За грибами в лес ходили!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Что вы, ручки, работали?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Мы грибочки собирали!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А вы, глазки, помогали?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Мы искали да смотрели –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 опеночки смотрели,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и Ванечка с грибком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подосиновичк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топать ножкам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Хватательные движения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моргать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смотреть вправо, влево, не поворачивая головы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Дружба»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ружат в нашей группе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вочки и мальчики,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Мы с вами подружимся 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ленькие пальчики.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, два, три, четыре, пять</w:t>
            </w:r>
          </w:p>
          <w:p>
            <w:pPr>
              <w:pStyle w:val="Normal"/>
              <w:ind w:left="360" w:hanging="1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ы закончили счита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ьцы обеих рук объединяют в замок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Ритмичное покачивание мизинчиков, остальные пальцы сжаты в кулак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ки вниз, встряхнуть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альчики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т пальчик хочет спать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т пальчик - прыг в кровать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т пальчик прикорнул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т пальчик уж заснул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ише, пальчик, не шуми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воих братьев не буд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тали пальчики – Ура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детский сад идти пора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очередное загибание пальцев в кулачок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грозить указательным пальцем мизинчику, сжать кулачок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зжать кулачок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вигать пальцам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7</w:t>
            </w:r>
          </w:p>
        </w:tc>
      </w:tr>
      <w:tr>
        <w:trPr>
          <w:trHeight w:val="337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альчик – мальчик»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ьчик – мальчик, где ты был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этим братцем в лес ходил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этим братцем щи варил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 этим братцем кашу ел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 этим братцем песни пе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очередное загибание пальцев на правой и левой рук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9</w:t>
            </w:r>
          </w:p>
        </w:tc>
      </w:tr>
      <w:tr>
        <w:trPr>
          <w:trHeight w:val="294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альчики шагают»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 музыкальным сопровождением)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11 Занятие 14 Занятие 17</w:t>
            </w:r>
          </w:p>
        </w:tc>
      </w:tr>
      <w:tr>
        <w:trPr>
          <w:trHeight w:val="294" w:hRule="atLeast"/>
        </w:trPr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как пальчики шагают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мизинчик, и большой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казательный и средний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езымянный вот какой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какие наши ручки –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ихо пляшут у  ребят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т какие наши ручки –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селятся и шалят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тянув руки вперед ладонями вверх, поочередно сгибают и разгибают пальчик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едленно поднимают руки вверх, вращая кистям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Ладушки – ладушки»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12</w:t>
            </w:r>
          </w:p>
        </w:tc>
      </w:tr>
      <w:tr>
        <w:trPr>
          <w:trHeight w:val="42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адушки -  ладушки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де были? - У бабушки!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у бабушки ладони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морщинках собраны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у бабушки ладони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брые – предобрые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се работали ладони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гими годами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хнут добрые ладони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Щами, пирогами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 кудрям тебя погладят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брые ладони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 с любой печалью сладят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еплые ладони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адушки -  ладушки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де были? - У бабушки!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и хлопают в ладоши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и показывают ладоши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Дети поглаживают ладонь о ладонь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Постучать кулачком по кулачку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нюхать ладони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и гладят себя по голове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и обнимают себя за плечи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ти хлопают в ладоши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Ну - ка, братцы за работу»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13</w:t>
            </w:r>
          </w:p>
        </w:tc>
      </w:tr>
      <w:tr>
        <w:trPr>
          <w:trHeight w:val="17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у - ка, братцы за работу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кажи свою охоту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ольшому – дрова рубить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чи все тебе топи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тебе воду носить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 тебе – обед варить.</w:t>
              <w:br/>
              <w:t>А малышке песни петь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есни петь да плясать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одных братьев забавлять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Энергично сжать руки в кулачки, разжать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очередно показать пальчики (остальные в кулаке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тряхнуть кулачками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09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очередное загибание пальчиков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т пальчик – дедушка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т пальчик – бабушка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т пальчик – мамочка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т пальчик – папочка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Этот пальчик – я!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от и вся моя семья!  (разжать кулачок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15</w:t>
            </w:r>
          </w:p>
        </w:tc>
      </w:tr>
      <w:tr>
        <w:trPr>
          <w:trHeight w:val="60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Я нашла себе жука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большой ромашке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Не хочу держать в руках –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усть лежит в кармашке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й, упал мой жук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с испачкал пылью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летел мой милый жук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летел на крыльях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Поднимают на ладошке воображаемого жука, разглядывают его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клоняются, поднимают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ображаемого жук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Машут рукам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16</w:t>
            </w:r>
          </w:p>
        </w:tc>
      </w:tr>
      <w:tr>
        <w:trPr>
          <w:trHeight w:val="60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ши красные цветки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ткрывают лепестки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етерок чуть дышит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епестки колышет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ши красные цветки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крывают лепестки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ловой качают,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ихо засыпают.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скрыть кулачки,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Быстро пошевелить пальчиками.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Медленно сжать руки в кулачки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ложить ладошки под щечку, закрыть глаз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е 17</w:t>
            </w:r>
          </w:p>
        </w:tc>
      </w:tr>
    </w:tbl>
    <w:p>
      <w:pPr>
        <w:sectPr>
          <w:type w:val="nextPage"/>
          <w:pgSz w:orient="landscape" w:w="8419" w:h="11906"/>
          <w:pgMar w:left="102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нсорные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3072765" cy="2304415"/>
            <wp:effectExtent l="0" t="0" r="0" b="0"/>
            <wp:docPr id="1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идактическое упражнение «Одень куклу на прогулку»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Цель: </w:t>
      </w:r>
      <w:r>
        <w:rPr>
          <w:sz w:val="16"/>
          <w:szCs w:val="16"/>
        </w:rPr>
        <w:t>Учить детей устанавливать причинно–следственные связи между состоянием погоды и одеждой людей, подбирать одежду по сезону, объяснять свой выбор. Закреплять приметы времен года, название предметов одежды. Побуждать детей действовать самостоятельно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1256665"/>
            <wp:effectExtent l="0" t="0" r="0" b="0"/>
            <wp:docPr id="2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56715" cy="1237615"/>
            <wp:effectExtent l="0" t="0" r="0" b="0"/>
            <wp:docPr id="3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96085" cy="1256665"/>
            <wp:effectExtent l="0" t="0" r="0" b="0"/>
            <wp:docPr id="4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96085" cy="1275715"/>
            <wp:effectExtent l="0" t="0" r="0" b="0"/>
            <wp:docPr id="5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40"/>
      </w:tblGrid>
      <w:tr>
        <w:trPr/>
        <w:tc>
          <w:tcPr>
            <w:tcW w:w="34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нсорная доска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Цель:</w:t>
            </w:r>
            <w:r>
              <w:rPr>
                <w:sz w:val="16"/>
                <w:szCs w:val="16"/>
              </w:rPr>
              <w:t xml:space="preserve"> Развивать мелкую моторику рук, слуховое восприятие, умение сосредотачиваться на предмете. Побуждать детей действовать поочередно правой и левой рукой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115" cy="1361440"/>
                  <wp:effectExtent l="0" t="0" r="0" b="0"/>
                  <wp:docPr id="6" name="Рисунок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93"/>
        <w:gridCol w:w="2293"/>
      </w:tblGrid>
      <w:tr>
        <w:trPr/>
        <w:tc>
          <w:tcPr>
            <w:tcW w:w="238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7950" cy="1037590"/>
                  <wp:effectExtent l="0" t="0" r="0" b="0"/>
                  <wp:docPr id="7" name="Рисунок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14450" cy="983615"/>
                  <wp:effectExtent l="0" t="0" r="0" b="0"/>
                  <wp:docPr id="8" name="Рисунок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3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идактическая игра «Веселые шнурочки»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Цель: </w:t>
            </w:r>
            <w:r>
              <w:rPr>
                <w:sz w:val="16"/>
                <w:szCs w:val="16"/>
              </w:rPr>
              <w:t>Формировать умение сосредотачиваться на предмете. Развивать подвижность пальцев и кистей рук, умение слаженно действовать обеими руками. Учить детей шнуровать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Сенсорная доска </w:t>
      </w:r>
      <w:r>
        <w:rPr>
          <w:sz w:val="16"/>
          <w:szCs w:val="16"/>
        </w:rPr>
        <w:t>(деревянная)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Цель:</w:t>
      </w:r>
      <w:r>
        <w:rPr>
          <w:sz w:val="16"/>
          <w:szCs w:val="16"/>
        </w:rPr>
        <w:t xml:space="preserve"> Формировать сенсорные эталоны формы, величины, цвета. Развивать мелкую моторику рук, умение группировать предметы по нескольким признакам (цвет, величина). Способствовать развитию логики, умению поочередно действовать правой и левой рукой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5790" cy="1409065"/>
            <wp:effectExtent l="0" t="0" r="0" b="0"/>
            <wp:docPr id="9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85315" cy="1404620"/>
            <wp:effectExtent l="0" t="0" r="0" b="0"/>
            <wp:docPr id="10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ренажеры для рук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Цель: </w:t>
      </w:r>
      <w:r>
        <w:rPr>
          <w:sz w:val="16"/>
          <w:szCs w:val="16"/>
        </w:rPr>
        <w:t xml:space="preserve">Развивать двигательную активность, тактильную чувствительность, координацию движений. Способствовать развитию силы мышц пальцев, кистей и рук в целом, согласованности движений рук. Упражнять в сосредоточении на предмет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74750" cy="882015"/>
            <wp:effectExtent l="0" t="0" r="0" b="0"/>
            <wp:docPr id="11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6180" cy="894080"/>
            <wp:effectExtent l="0" t="0" r="0" b="0"/>
            <wp:docPr id="12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28725" cy="919480"/>
            <wp:effectExtent l="0" t="0" r="0" b="0"/>
            <wp:docPr id="13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9200" cy="921385"/>
            <wp:effectExtent l="0" t="0" r="0" b="0"/>
            <wp:docPr id="14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00150" cy="909955"/>
            <wp:effectExtent l="0" t="0" r="0" b="0"/>
            <wp:docPr id="1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8565" cy="915670"/>
            <wp:effectExtent l="0" t="0" r="0" b="0"/>
            <wp:docPr id="16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Веселый конструктор».</w:t>
      </w:r>
    </w:p>
    <w:p>
      <w:pPr>
        <w:pStyle w:val="Normal"/>
        <w:rPr/>
      </w:pPr>
      <w:r>
        <w:rPr>
          <w:b/>
          <w:sz w:val="16"/>
          <w:szCs w:val="16"/>
        </w:rPr>
        <w:t xml:space="preserve">Цель: </w:t>
      </w:r>
      <w:r>
        <w:rPr>
          <w:sz w:val="16"/>
          <w:szCs w:val="16"/>
        </w:rPr>
        <w:t>Развитие конструктивных умений и навыков, подвижности пальцев, кистей и рук в целом. Учить ориентироваться в пространстве. Формировать сенсорные эталоны формы, величины, цвета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5790" cy="1404620"/>
            <wp:effectExtent l="0" t="0" r="0" b="0"/>
            <wp:docPr id="1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47850" cy="1382395"/>
            <wp:effectExtent l="0" t="0" r="0" b="0"/>
            <wp:docPr id="18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идактическое упражнение «Постучи»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Цель:</w:t>
      </w:r>
      <w:r>
        <w:rPr>
          <w:sz w:val="16"/>
          <w:szCs w:val="16"/>
        </w:rPr>
        <w:t xml:space="preserve"> Развивать зрительно–моторную координацию, умение сосредотачиваться на предмете. Формировать умение правильно захватывать предмет (деревянный молоток), удерживать его, с силой ударять им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4025" cy="1284605"/>
            <wp:effectExtent l="0" t="0" r="0" b="0"/>
            <wp:docPr id="19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04340" cy="1278255"/>
            <wp:effectExtent l="0" t="0" r="0" b="0"/>
            <wp:docPr id="20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40"/>
      </w:tblGrid>
      <w:tr>
        <w:trPr/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1125" cy="1037590"/>
                  <wp:effectExtent l="0" t="0" r="0" b="0"/>
                  <wp:docPr id="21" name="Рисунок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дактическая игр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Мозаика для малышей»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Цель:</w:t>
            </w:r>
            <w:r>
              <w:rPr>
                <w:sz w:val="16"/>
                <w:szCs w:val="16"/>
              </w:rPr>
              <w:t xml:space="preserve"> Формировать умение захватывать и удерживать небольшой по размеру предмет, устанавливать его на полотно. Формировать сенсорные эталоны цвета. Развивать фантазию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346"/>
        <w:gridCol w:w="2423"/>
      </w:tblGrid>
      <w:tr>
        <w:trPr/>
        <w:tc>
          <w:tcPr>
            <w:tcW w:w="229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дактическая игр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Цель: </w:t>
            </w:r>
            <w:r>
              <w:rPr>
                <w:sz w:val="16"/>
                <w:szCs w:val="16"/>
              </w:rPr>
              <w:t xml:space="preserve">Учить сосредотачиваться на предмете, послеживать взглядом движение элементов игры. Развивать усидчивость, подвижность пальцев и кистей рук, их гибкость.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спитывать силу воли: доводить начатое дело до конца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1915" cy="1014730"/>
                  <wp:effectExtent l="0" t="0" r="0" b="0"/>
                  <wp:docPr id="22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3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0810" cy="1047750"/>
                  <wp:effectExtent l="0" t="0" r="0" b="0"/>
                  <wp:docPr id="23" name="Рисунок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40"/>
      </w:tblGrid>
      <w:tr>
        <w:trPr/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75790" cy="1130935"/>
                  <wp:effectExtent l="0" t="0" r="0" b="0"/>
                  <wp:docPr id="24" name="Рисунок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идактическое упражнение «Золушка»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ель: </w:t>
            </w:r>
            <w:r>
              <w:rPr>
                <w:sz w:val="16"/>
                <w:szCs w:val="16"/>
              </w:rPr>
              <w:t>Развивать зрительное, тактильное восприятие, подвижность мелких мышц пальцев и кистей рук. Учить раскладывать семена на отдельные тарелочки, различая их по форме, величине или цвету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альчиковый театр «Сказка»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Цель: </w:t>
      </w:r>
      <w:r>
        <w:rPr>
          <w:sz w:val="16"/>
          <w:szCs w:val="16"/>
        </w:rPr>
        <w:t>Развивать эстетическое восприятие, память (название сказок, их героя и т.п.). Способствовать развитию подвижности пальцев рук, зрительно–моторной координации, умения координировать свои действ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3865" cy="1296670"/>
            <wp:effectExtent l="0" t="0" r="0" b="0"/>
            <wp:docPr id="25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32915" cy="1294130"/>
            <wp:effectExtent l="0" t="0" r="0" b="0"/>
            <wp:docPr id="26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Дидактические упражнения</w:t>
      </w:r>
      <w:r>
        <w:rPr>
          <w:sz w:val="16"/>
          <w:szCs w:val="16"/>
        </w:rPr>
        <w:t xml:space="preserve"> на развитие мышечно–суставного чувства, гибкости пальцев и кистей рук, на формирование эталонов фор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0375" cy="1294765"/>
            <wp:effectExtent l="0" t="0" r="0" b="0"/>
            <wp:docPr id="27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32915" cy="1294130"/>
            <wp:effectExtent l="0" t="0" r="0" b="0"/>
            <wp:docPr id="28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40"/>
      </w:tblGrid>
      <w:tr>
        <w:trPr/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9115" cy="1371600"/>
                  <wp:effectExtent l="0" t="0" r="0" b="0"/>
                  <wp:docPr id="29" name="Рисунок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дактическая игр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Волшебная коробочка»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Цель:</w:t>
            </w:r>
            <w:r>
              <w:rPr>
                <w:sz w:val="16"/>
                <w:szCs w:val="16"/>
              </w:rPr>
              <w:t xml:space="preserve"> Развивать зрительно–моторную координацию, слуховое восприятие, тактильную чувствительность. Формировать умение захватывать предмет всей ладонью или брать его двумя пальцами, опускать точно в отверстие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40"/>
      </w:tblGrid>
      <w:tr>
        <w:trPr/>
        <w:tc>
          <w:tcPr>
            <w:tcW w:w="343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дактическое упражн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учеек» («Следы»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Цель: </w:t>
            </w:r>
            <w:r>
              <w:rPr>
                <w:sz w:val="16"/>
                <w:szCs w:val="16"/>
              </w:rPr>
              <w:t>Учить детей сосредотачиваться на предмете, рисовать пальчиком заданный рисунок по муке. Развивать тактильное восприятие, зрительно–моторную координацию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6715" cy="1237615"/>
                  <wp:effectExtent l="0" t="0" r="0" b="0"/>
                  <wp:docPr id="30" name="Рисунок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40"/>
      </w:tblGrid>
      <w:tr>
        <w:trPr/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38275" cy="1085215"/>
                  <wp:effectExtent l="0" t="0" r="0" b="0"/>
                  <wp:docPr id="31" name="Рисунок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дактическая игра «Листочки»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ь:</w:t>
            </w:r>
            <w:r>
              <w:rPr>
                <w:sz w:val="16"/>
                <w:szCs w:val="16"/>
              </w:rPr>
              <w:t xml:space="preserve"> Развивать тактильную чувствительность, умение выражать свои ощущения в речи. Учить последовательно обследовать всю поверхность игры, находить парные картинки без помощи зрительного анализатора (на ощупь)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40"/>
      </w:tblGrid>
      <w:tr>
        <w:trPr/>
        <w:tc>
          <w:tcPr>
            <w:tcW w:w="343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дактическое упражн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Бабочка»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Цель:</w:t>
            </w:r>
            <w:r>
              <w:rPr>
                <w:sz w:val="16"/>
                <w:szCs w:val="16"/>
              </w:rPr>
              <w:t xml:space="preserve"> Развивать зрительное восприятие, зрительно–моторную координацию: умение прослеживать взглядом движение игрушки, умение ориентироваться в пространстве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4925" cy="981075"/>
                  <wp:effectExtent l="0" t="0" r="0" b="0"/>
                  <wp:docPr id="32" name="Рисунок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идактическая игра «Веселые прищепки»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Цель: </w:t>
      </w:r>
      <w:r>
        <w:rPr>
          <w:sz w:val="16"/>
          <w:szCs w:val="16"/>
        </w:rPr>
        <w:t>Развивать воображение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зрительно–моторную координацию, умение поочередно действовать правой и левой рукой. Увеличивать амплитуду движений в мелких мышцах пальцев и кистей рук. Способствовать формированию согласованных действий обеими ру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3050" cy="1151890"/>
            <wp:effectExtent l="0" t="0" r="0" b="0"/>
            <wp:docPr id="33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1151890"/>
            <wp:effectExtent l="0" t="0" r="0" b="0"/>
            <wp:docPr id="34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идактическая игра «Цветные дорожки»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Цель: </w:t>
      </w:r>
      <w:r>
        <w:rPr>
          <w:sz w:val="16"/>
          <w:szCs w:val="16"/>
        </w:rPr>
        <w:t>Формирование сенсорных эталонов цвета. Учить различать и называть основные цвета, выполнять задания педагога от начала до конца (собери по цвету, продолжи закономерность и т.п.)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0885" cy="1504315"/>
            <wp:effectExtent l="0" t="0" r="0" b="0"/>
            <wp:docPr id="35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79930" cy="1496060"/>
            <wp:effectExtent l="0" t="0" r="0" b="0"/>
            <wp:docPr id="36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40"/>
      </w:tblGrid>
      <w:tr>
        <w:trPr/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идактическое упражнение «Найди игрушку»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Цели: </w:t>
            </w:r>
            <w:r>
              <w:rPr>
                <w:sz w:val="16"/>
                <w:szCs w:val="16"/>
              </w:rPr>
              <w:t>Развивать тактильное восприятие, мелкую моторику рук. Учить детей прятать мелкие игрушки в крупе и самостоятельно находить их. Побуждать действовать обеими руками поочередно, проговаривать свои действи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18640" cy="1371600"/>
                  <wp:effectExtent l="0" t="0" r="0" b="0"/>
                  <wp:docPr id="37" name="Рисунок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  <w:r>
        <w:rPr>
          <w:b/>
          <w:sz w:val="20"/>
          <w:szCs w:val="20"/>
          <w:lang w:val="en-US"/>
        </w:rPr>
        <w:t>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пекты занят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 год обу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 «Гроздь рябины» (коллективн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ное содержание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491"/>
        <w:rPr/>
      </w:pPr>
      <w:r>
        <w:rPr>
          <w:sz w:val="20"/>
          <w:szCs w:val="20"/>
        </w:rPr>
        <w:t>Вызывать у детей интерес к образу, учить создавать его коллективн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491"/>
        <w:rPr/>
      </w:pPr>
      <w:r>
        <w:rPr>
          <w:sz w:val="20"/>
          <w:szCs w:val="20"/>
        </w:rPr>
        <w:t xml:space="preserve">Развитие зрительно-моторной координации, подвижности пальцев и кистей рук, формирование сенсорных эталонов формы, величины,  и цвета. Способствовать улучшению координации в работе  зрительного, слухового и двигательного анализаторов; учить ориентироваться на листе бумаг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491"/>
        <w:rPr/>
      </w:pPr>
      <w:r>
        <w:rPr>
          <w:sz w:val="20"/>
          <w:szCs w:val="20"/>
        </w:rPr>
        <w:t>Упражнять в скатывании круглых форм, в вырезании готовой формой (листьев), выкладывании отдельных частей (ягоды, листья) в общую картину на лист бумаги. Учить рисовать стекой прожилки на листья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491"/>
        <w:rPr/>
      </w:pPr>
      <w:r>
        <w:rPr>
          <w:sz w:val="20"/>
          <w:szCs w:val="20"/>
        </w:rPr>
        <w:t>Побуждать детей к коллективной, творческой деятельности. Продолжать работу по формированию правильной осанки детей во время занят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варительная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900" w:hanging="758"/>
        <w:jc w:val="both"/>
        <w:rPr>
          <w:sz w:val="20"/>
          <w:szCs w:val="20"/>
        </w:rPr>
      </w:pPr>
      <w:r>
        <w:rPr>
          <w:sz w:val="20"/>
          <w:szCs w:val="20"/>
        </w:rPr>
        <w:t>Рассматривание  ветки ряб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3" w:leader="none"/>
        </w:tabs>
        <w:ind w:left="900" w:hanging="758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Целевая прогулка вокруг детского сада «Где растет рябина?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3" w:leader="none"/>
        </w:tabs>
        <w:ind w:left="900" w:hanging="758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идактическая игра «Пуговки» (раскладывание пуговиц по заданному контуру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ассивный словарь: </w:t>
      </w:r>
      <w:r>
        <w:rPr>
          <w:sz w:val="20"/>
          <w:szCs w:val="20"/>
        </w:rPr>
        <w:t>гроздь, алая, прожилки.</w:t>
      </w:r>
    </w:p>
    <w:p>
      <w:pPr>
        <w:pStyle w:val="Normal"/>
        <w:tabs>
          <w:tab w:val="clear" w:pos="708"/>
          <w:tab w:val="left" w:pos="900" w:leader="none"/>
        </w:tabs>
        <w:ind w:left="1859" w:hanging="1859"/>
        <w:jc w:val="both"/>
        <w:rPr/>
      </w:pPr>
      <w:r>
        <w:rPr>
          <w:b/>
          <w:sz w:val="20"/>
          <w:szCs w:val="20"/>
        </w:rPr>
        <w:t xml:space="preserve">Активный словарь: </w:t>
      </w:r>
      <w:r>
        <w:rPr>
          <w:sz w:val="20"/>
          <w:szCs w:val="20"/>
        </w:rPr>
        <w:t>скатываю, вырезаю формочкой, красные ягоды,  зеленые листья,  рядышком.</w:t>
      </w:r>
    </w:p>
    <w:p>
      <w:pPr>
        <w:pStyle w:val="Normal"/>
        <w:rPr/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набор для лепки; стека; игрушка медвежонок; гроздь рябины; лист плотной бумаги с заданным контуром; рамка для оформления.</w:t>
      </w:r>
    </w:p>
    <w:p>
      <w:pPr>
        <w:pStyle w:val="Normal"/>
        <w:tabs>
          <w:tab w:val="clear" w:pos="708"/>
          <w:tab w:val="left" w:pos="900" w:leader="none"/>
        </w:tabs>
        <w:ind w:left="2880" w:hanging="2880"/>
        <w:jc w:val="both"/>
        <w:rPr/>
      </w:pPr>
      <w:r>
        <w:rPr>
          <w:b/>
          <w:sz w:val="20"/>
          <w:szCs w:val="20"/>
        </w:rPr>
        <w:t xml:space="preserve">Форма проведения: </w:t>
      </w:r>
      <w:r>
        <w:rPr>
          <w:sz w:val="20"/>
          <w:szCs w:val="20"/>
        </w:rPr>
        <w:t>подгруппа.</w:t>
      </w:r>
    </w:p>
    <w:p>
      <w:pPr>
        <w:pStyle w:val="Normal"/>
        <w:tabs>
          <w:tab w:val="clear" w:pos="708"/>
          <w:tab w:val="left" w:pos="900" w:leader="none"/>
        </w:tabs>
        <w:ind w:left="2880" w:hanging="2880"/>
        <w:jc w:val="both"/>
        <w:rPr/>
      </w:pPr>
      <w:r>
        <w:rPr>
          <w:b/>
          <w:sz w:val="20"/>
          <w:szCs w:val="20"/>
        </w:rPr>
        <w:t xml:space="preserve">Ход: </w:t>
      </w:r>
      <w:r>
        <w:rPr>
          <w:i/>
          <w:sz w:val="20"/>
          <w:szCs w:val="20"/>
        </w:rPr>
        <w:t>Появляется игрушка медвежонок, у него в лапах гроздь рябины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Медвежонок:</w:t>
      </w:r>
      <w:r>
        <w:rPr>
          <w:sz w:val="20"/>
          <w:szCs w:val="20"/>
        </w:rPr>
        <w:t xml:space="preserve"> Здравствуйте, ребята! Посмотрите, что я вам принес – алую гроздь рябины. Ах,  какая красота! Вот бы всю зиму на нее любоваться. Но в декабре, когда снег укроет землю, наступят морозы, птицам нечего будет есть. Вот тогда они рябину и склюют. Как жаль…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Не переживай, мишка. Мы с ребятами тебе поможем. Сделаем для тебя картинку из соленого теста, будешь всю зиму любоватьс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Воспитатель (обследование предмета</w:t>
      </w:r>
      <w:r>
        <w:rPr>
          <w:sz w:val="20"/>
          <w:szCs w:val="20"/>
        </w:rPr>
        <w:t>): Алая гроздь рябины. Ягодки растут рядышком. Как растут ягодки? /Растут рядышком/. Какого цвета ягодки? / Ягодки красного цвета/. По-другому красный цвет называем алым. Какие ягоды по форме, /Круглые/ по величине /Маленькие/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ти обводят пальчиком контур ягод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Какого цвета листочки?/Листочки зеленого цвета/.  Какие они по форме?/Удлиненные/ Посмотрите как они растут. Друг на против друга. Зеленые листочки будем вырезать формочкой.</w:t>
      </w:r>
    </w:p>
    <w:p>
      <w:pPr>
        <w:pStyle w:val="Normal"/>
        <w:tabs>
          <w:tab w:val="clear" w:pos="708"/>
          <w:tab w:val="left" w:pos="900" w:leader="none"/>
        </w:tabs>
        <w:ind w:right="-115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каз формы воспитателем. Дети обводят пальчиком контур формы. </w:t>
      </w:r>
    </w:p>
    <w:p>
      <w:pPr>
        <w:pStyle w:val="Normal"/>
        <w:tabs>
          <w:tab w:val="clear" w:pos="708"/>
          <w:tab w:val="left" w:pos="900" w:leader="none"/>
        </w:tabs>
        <w:ind w:right="-257" w:hanging="0"/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Покажите как будем раскатывать тесто скалкой, вырезать формой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каз приемов лепки в воздухе и на плоскост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</w:rPr>
        <w:t xml:space="preserve">Пальчиковая гимнастика: </w:t>
      </w:r>
      <w:r>
        <w:rPr>
          <w:sz w:val="20"/>
          <w:szCs w:val="20"/>
        </w:rPr>
        <w:t xml:space="preserve">«Дружба» (см. приложение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Воспитатель (показывает тесто красного цвета): </w:t>
      </w:r>
      <w:r>
        <w:rPr>
          <w:sz w:val="20"/>
          <w:szCs w:val="20"/>
        </w:rPr>
        <w:t>Что мы будем лепить из красного теста /Ягоды рябины/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i/>
          <w:sz w:val="20"/>
          <w:szCs w:val="20"/>
        </w:rPr>
        <w:t>Дети приступают к выполнению работы с обязательным  проговариванием своих действи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Медвежонок</w:t>
      </w:r>
      <w:r>
        <w:rPr>
          <w:sz w:val="20"/>
          <w:szCs w:val="20"/>
        </w:rPr>
        <w:t>: А что выбудете лепить из зеленого теста /Листочки/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Раскатываем тесто скалкой и вырезаем листочки формой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очняющие вопросы по приемам леп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0"/>
          <w:szCs w:val="20"/>
        </w:rPr>
        <w:t xml:space="preserve">Медвежонок: </w:t>
      </w:r>
      <w:r>
        <w:rPr>
          <w:sz w:val="20"/>
          <w:szCs w:val="20"/>
        </w:rPr>
        <w:t xml:space="preserve">Чтобы листики были, как настоящие, нужно сделать на них прожилк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Не переживай, медвежонок. Это мы умеем делать. Нам понадобится стека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вместные действия воспитателя и дет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 xml:space="preserve">Готовы наши ягоды, готовы наши листочки, но чтобы получилась картинка, выкладываем их на контур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0"/>
          <w:szCs w:val="20"/>
        </w:rPr>
        <w:t xml:space="preserve">Медвежонок: </w:t>
      </w:r>
      <w:r>
        <w:rPr>
          <w:sz w:val="20"/>
          <w:szCs w:val="20"/>
        </w:rPr>
        <w:t xml:space="preserve">Алая гроздь рябины! Как настоящая! И это для меня! Вот спасибо! Ягоды круглые, маленькие, красные, растут гроздью. Листики зеленые, удлиненные, с прожилкам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Медвежонок, сначала эту картинку нужно просушить, затем оформить в красивую рамку. И только после этого ее можно забирать. Приходи к нам в гости через два дня, она будет готова. Мы с удовольствием ее тебе подари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двежонок благодарит детей, прощается и уходи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 «Мышка–малышка»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ное содержание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чить передавать в лепке сходство и характерные особенности мыши, вызывать у детей удовольствие от того, что получается похожее изображ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ind w:left="567" w:hanging="283"/>
        <w:jc w:val="both"/>
        <w:rPr/>
      </w:pPr>
      <w:r>
        <w:rPr>
          <w:sz w:val="20"/>
          <w:szCs w:val="20"/>
        </w:rPr>
        <w:t>Развитие и формирование внимания, зрительного, слухового восприятия, развитие чувственного аппарата на основе   сенсорных эталонов формы и величи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ind w:left="567" w:hanging="283"/>
        <w:jc w:val="both"/>
        <w:rPr/>
      </w:pPr>
      <w:r>
        <w:rPr>
          <w:sz w:val="20"/>
          <w:szCs w:val="20"/>
        </w:rPr>
        <w:t xml:space="preserve">Продолжать формировать навыки создания овальной формы: скатывание небольшого шарика и сплющивание его, упражнять в оттягивании. Учить использовать в работе природный и бросовый материал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Формировать навыки самообслуживания: приучать детей убирать свое рабочее место, самостоятельно мыть руки после занятия.</w:t>
      </w:r>
    </w:p>
    <w:p>
      <w:pPr>
        <w:pStyle w:val="Normal"/>
        <w:ind w:left="-3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варительная работа:</w:t>
      </w:r>
      <w:r>
        <w:rPr>
          <w:sz w:val="20"/>
          <w:szCs w:val="20"/>
        </w:rPr>
        <w:t xml:space="preserve"> Чтение сказок С.Маршака «Сказка о глупом мышонке», «Сказка об умном мышонке», дидактическая игра  «Мозаика для самых маленьких» (выкладывание дорожек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0"/>
          <w:szCs w:val="20"/>
        </w:rPr>
        <w:t xml:space="preserve">Пассивный словарь: </w:t>
      </w:r>
      <w:r>
        <w:rPr>
          <w:sz w:val="20"/>
          <w:szCs w:val="20"/>
        </w:rPr>
        <w:t xml:space="preserve">грызуны, шорох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ктивный словарь: </w:t>
      </w:r>
      <w:r>
        <w:rPr>
          <w:sz w:val="20"/>
          <w:szCs w:val="20"/>
        </w:rPr>
        <w:t>мышка-малышка, круглые ушки, длинный хвост.</w:t>
      </w:r>
    </w:p>
    <w:p>
      <w:pPr>
        <w:pStyle w:val="Normal"/>
        <w:rPr/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набор для лепки; бумажные уши (по 2 на каждого ребенка); ниточки для хвоста; крупа для глаз.</w:t>
      </w:r>
    </w:p>
    <w:p>
      <w:pPr>
        <w:pStyle w:val="Normal"/>
        <w:tabs>
          <w:tab w:val="clear" w:pos="708"/>
          <w:tab w:val="left" w:pos="900" w:leader="none"/>
        </w:tabs>
        <w:ind w:left="2880" w:hanging="2880"/>
        <w:jc w:val="both"/>
        <w:rPr/>
      </w:pPr>
      <w:r>
        <w:rPr>
          <w:b/>
          <w:sz w:val="20"/>
          <w:szCs w:val="20"/>
        </w:rPr>
        <w:t xml:space="preserve">Форма проведения: </w:t>
      </w:r>
      <w:r>
        <w:rPr>
          <w:sz w:val="20"/>
          <w:szCs w:val="20"/>
        </w:rPr>
        <w:t>подгруппа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b/>
          <w:sz w:val="20"/>
          <w:szCs w:val="20"/>
        </w:rPr>
        <w:t xml:space="preserve">Ход: </w:t>
      </w:r>
      <w:r>
        <w:rPr>
          <w:i/>
          <w:sz w:val="20"/>
          <w:szCs w:val="20"/>
        </w:rPr>
        <w:t>Воспитател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Ребята, сели все ровно, облокотились на спинку стула, ноги поставили на пол. Послушайте… Я слышу шорох. А вы слышите? /Да/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мощник воспитателя шуршит бумажками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i/>
          <w:sz w:val="20"/>
          <w:szCs w:val="20"/>
        </w:rPr>
        <w:t>Воспитатель:</w:t>
      </w:r>
      <w:r>
        <w:rPr>
          <w:sz w:val="20"/>
          <w:szCs w:val="20"/>
        </w:rPr>
        <w:t xml:space="preserve"> Читает стихотворение С. Черного “ Кто?” загадывает загадки /смотреть Приложение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занятие 11/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Дети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Это мышка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Воспитател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скажите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какая мышка по размеру? /Маленькая/ Мышка-малышка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спитатель лепит мышку, проговаривая свои действи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Воспитател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Рамиль, скажи как я слепила мышк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Один ребенок начинает рассказ, второй и третий - заканчивают. Рассказ сопровождается показом приемов лепки в воздух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Ребенок: </w:t>
      </w:r>
      <w:r>
        <w:rPr>
          <w:sz w:val="20"/>
          <w:szCs w:val="20"/>
        </w:rPr>
        <w:t>Скатала из теста шар, сплющила его, спереди оттянула мордочку, сзади сделала хвостик. Вставила ушки, сделала глазки и носик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Воспитатель задает уточняющие вопросы: </w:t>
      </w:r>
      <w:r>
        <w:rPr>
          <w:sz w:val="20"/>
          <w:szCs w:val="20"/>
        </w:rPr>
        <w:t>Какие у мышки по форме ушки, из чего они сделаны? /Круглые, из бумаги/ Как их по другому можно назвать? /Бумажные/ Как нужно их вставить? /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верху, спереди/ Какой у мышки хвостик, из чего он сделан? /Длинный, из нитки/ Где у мышки хвостик? /Сзади/ Из чего будем делать носик и глазки? /Из камешков/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Воспитател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Давайте приготовим наши ручки к работ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</w:rPr>
        <w:t xml:space="preserve">Пальчиковая гимнастика: </w:t>
      </w:r>
      <w:r>
        <w:rPr>
          <w:sz w:val="20"/>
          <w:szCs w:val="20"/>
        </w:rPr>
        <w:t xml:space="preserve">«Пальчики шагают» (см. Приложение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занятие 11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Воспитатель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Вот теперь можно приступать к работе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Дети скатывают шар, ладонью придают ему полукруглую форму, оттягивают мордочку, дополняют образ элементами: уши, глаза, нос, хвост. Обязательное проговаривание детьми своих действий, совместные действия воспитателей и дете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Воспитатель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Посмотрите, ребята. У нас получилось целая семейка грызунов. Мышки- малышки!   </w:t>
      </w:r>
      <w:r>
        <w:rPr>
          <w:i/>
          <w:sz w:val="20"/>
          <w:szCs w:val="20"/>
        </w:rPr>
        <w:t>Воспитатель читает потешку 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м. Приложение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занятие 11</w:t>
      </w:r>
      <w:r>
        <w:rPr>
          <w:i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Воспитател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Вы меня порадовали, мышки- малышки получились как настоящие. Рамиль рассказал как я слепила мышку, Нияз сам скатал шар, Степа сам оттянул мордочку. Давайте возьмемся за руки, улыбнемся друг другу и скажем: “ Мы молодцы!”</w:t>
      </w:r>
    </w:p>
    <w:p>
      <w:pPr>
        <w:pStyle w:val="Normal"/>
        <w:tabs>
          <w:tab w:val="clear" w:pos="708"/>
          <w:tab w:val="left" w:pos="900" w:leader="none"/>
        </w:tabs>
        <w:ind w:right="-257" w:hanging="0"/>
        <w:rPr/>
      </w:pPr>
      <w:r>
        <w:rPr>
          <w:i/>
          <w:sz w:val="20"/>
          <w:szCs w:val="20"/>
        </w:rPr>
        <w:t>Работа отправляется в сушку. Дети убирают рабочее место. Занятие готово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Воспитатель (показывает тесто красного цвета): </w:t>
      </w:r>
      <w:r>
        <w:rPr>
          <w:sz w:val="20"/>
          <w:szCs w:val="20"/>
        </w:rPr>
        <w:t>Что мы будем лепить из красного теста /Ягоды рябины/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i/>
          <w:sz w:val="20"/>
          <w:szCs w:val="20"/>
        </w:rPr>
        <w:t>Дети приступают к выполнению работы с обязательным  проговариванием своих действи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Медвежонок</w:t>
      </w:r>
      <w:r>
        <w:rPr>
          <w:sz w:val="20"/>
          <w:szCs w:val="20"/>
        </w:rPr>
        <w:t>: А что выбудете лепить из зеленого теста /Листочки/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Раскатываем тесто скалкой и вырезаем листочки формой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очняющие вопросы по приемам леп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0"/>
          <w:szCs w:val="20"/>
        </w:rPr>
        <w:t xml:space="preserve">Медвежонок: </w:t>
      </w:r>
      <w:r>
        <w:rPr>
          <w:sz w:val="20"/>
          <w:szCs w:val="20"/>
        </w:rPr>
        <w:t xml:space="preserve">Чтобы листики были, как настоящие, нужно сделать на них прожилк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Не переживай, медвежонок. Это мы умеем делать. Нам понадобится стека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вместные действия воспитателя и дет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 xml:space="preserve">Готовы наши ягоды, готовы наши листочки, но чтобы получилась картинка, выкладываем их на контур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0"/>
          <w:szCs w:val="20"/>
        </w:rPr>
        <w:t xml:space="preserve">Медвежонок: </w:t>
      </w:r>
      <w:r>
        <w:rPr>
          <w:sz w:val="20"/>
          <w:szCs w:val="20"/>
        </w:rPr>
        <w:t xml:space="preserve">Алая гроздь рябины! Как настоящая! И это для меня! Вот спасибо! Ягоды круглые, маленькие, красные, растут гроздью. Листики зеленые, удлиненные, с прожилкам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Медвежонок, сначала эту картинку нужно просушить, затем оформить в красивую рамку. И только после этого ее можно забирать. Приходи к нам в гости через два дня, она будет готова. Мы с удовольствием ее тебе подари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Медвежонок благодарит детей, прощается и уходи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: «Свинья с поросятами» (коллективно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ное содержание: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0"/>
          <w:szCs w:val="20"/>
        </w:rPr>
        <w:t>Развивать у детей сюжетно-игровой замысел, умение положительно воспринимать работу в коллекти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720" w:leader="none"/>
          <w:tab w:val="left" w:pos="1440" w:leader="none"/>
        </w:tabs>
        <w:ind w:left="426" w:hanging="360"/>
        <w:jc w:val="both"/>
        <w:rPr/>
      </w:pPr>
      <w:r>
        <w:rPr>
          <w:sz w:val="20"/>
          <w:szCs w:val="20"/>
        </w:rPr>
        <w:t>Развитие и совершенствование внимания, координации движений в мелких мышечных группах пальцев и кистей рук, увеличение амплитуды движения в этих группах, формирование сенсорных эталонов формы, величины и ц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720" w:leader="none"/>
          <w:tab w:val="left" w:pos="1440" w:leader="none"/>
        </w:tabs>
        <w:ind w:left="426" w:hanging="360"/>
        <w:jc w:val="both"/>
        <w:rPr/>
      </w:pPr>
      <w:r>
        <w:rPr>
          <w:sz w:val="20"/>
          <w:szCs w:val="20"/>
        </w:rPr>
        <w:t xml:space="preserve">Упражнять в вырезании круглых форм разной величины (туловище, голова ) с помощью готовых форм, составлении из них целостного образа, учить дополнять его мелкими деталями (пятачок, хвост, ног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" w:leader="none"/>
          <w:tab w:val="left" w:pos="720" w:leader="none"/>
          <w:tab w:val="left" w:pos="1440" w:leader="none"/>
        </w:tabs>
        <w:ind w:left="426" w:hanging="360"/>
        <w:jc w:val="both"/>
        <w:rPr/>
      </w:pPr>
      <w:r>
        <w:rPr>
          <w:sz w:val="20"/>
          <w:szCs w:val="20"/>
        </w:rPr>
        <w:t>Поощрять стремление детей действовать самостоятельно, формировать навыки самообслуживания: убирать свое рабочее место, мыть руки после занят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варительная рабо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0"/>
          <w:szCs w:val="20"/>
        </w:rPr>
        <w:t>Рассматривание картины «Свинья с поросятами» из серии «Домашние животны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720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идактическое упражнение «Следы» (на муке оставлять следы одним, двумя, пятью пальчика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720" w:leader="none"/>
        </w:tabs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ведение пальчиком контуров формочек разного размера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ассивный словарь: </w:t>
      </w:r>
      <w:r>
        <w:rPr>
          <w:sz w:val="20"/>
          <w:szCs w:val="20"/>
        </w:rPr>
        <w:t>свинка, выводок.</w:t>
      </w:r>
    </w:p>
    <w:p>
      <w:pPr>
        <w:pStyle w:val="Normal"/>
        <w:tabs>
          <w:tab w:val="clear" w:pos="708"/>
          <w:tab w:val="left" w:pos="900" w:leader="none"/>
        </w:tabs>
        <w:ind w:left="2880" w:hanging="2880"/>
        <w:jc w:val="both"/>
        <w:rPr/>
      </w:pPr>
      <w:r>
        <w:rPr>
          <w:b/>
          <w:sz w:val="20"/>
          <w:szCs w:val="20"/>
        </w:rPr>
        <w:t xml:space="preserve">Активный словарь: </w:t>
      </w:r>
      <w:r>
        <w:rPr>
          <w:sz w:val="20"/>
          <w:szCs w:val="20"/>
        </w:rPr>
        <w:t>лепим  вместе, пятачок, хвостик крючк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Набор для лепки; тесто розового цвета; доска для лепки с изображением элементов скотного двора; скалка; круглые формы для  вырезания туловища и головы;  письмо с загадками.</w:t>
      </w:r>
    </w:p>
    <w:p>
      <w:pPr>
        <w:pStyle w:val="Normal"/>
        <w:tabs>
          <w:tab w:val="clear" w:pos="708"/>
          <w:tab w:val="left" w:pos="900" w:leader="none"/>
        </w:tabs>
        <w:ind w:left="2880" w:hanging="2880"/>
        <w:jc w:val="both"/>
        <w:rPr/>
      </w:pPr>
      <w:r>
        <w:rPr>
          <w:b/>
          <w:sz w:val="20"/>
          <w:szCs w:val="20"/>
        </w:rPr>
        <w:t xml:space="preserve">Форма проведения: </w:t>
      </w:r>
      <w:r>
        <w:rPr>
          <w:sz w:val="20"/>
          <w:szCs w:val="20"/>
        </w:rPr>
        <w:t>подгруппа.</w:t>
      </w:r>
    </w:p>
    <w:p>
      <w:pPr>
        <w:pStyle w:val="Normal"/>
        <w:tabs>
          <w:tab w:val="clear" w:pos="708"/>
          <w:tab w:val="left" w:pos="900" w:leader="none"/>
        </w:tabs>
        <w:ind w:firstLine="720"/>
        <w:rPr/>
      </w:pPr>
      <w:r>
        <w:rPr>
          <w:b/>
          <w:sz w:val="20"/>
          <w:szCs w:val="20"/>
        </w:rPr>
        <w:t xml:space="preserve">Ход: </w:t>
      </w: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Ребята, посмотрите друг на друга, улыбнитесь, а теперь возьмитесь за руки и поделитесь хорошим настроение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становка на правильную осанк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Когда я сегодня шла на работу, подлетела ко мне сорока и вручила письмо. Вот оно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Достает письмо из конверта, загадывает загадку (</w:t>
      </w:r>
      <w:r>
        <w:rPr>
          <w:sz w:val="20"/>
          <w:szCs w:val="20"/>
        </w:rPr>
        <w:t xml:space="preserve">см. Приложение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занятие 15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Воспитатель показывает приемы лепки свиньи  читает потешку (</w:t>
      </w:r>
      <w:r>
        <w:rPr>
          <w:sz w:val="20"/>
          <w:szCs w:val="20"/>
        </w:rPr>
        <w:t xml:space="preserve">см. Приложение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занятие 15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 xml:space="preserve">Ралина, расскажи как я лепила свинку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Один ребенок начинает рассказ, второй и третий - заканчивают. Воспитатель задает уточняющие вопросы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Дети:</w:t>
      </w:r>
      <w:r>
        <w:rPr>
          <w:sz w:val="20"/>
          <w:szCs w:val="20"/>
        </w:rPr>
        <w:t xml:space="preserve"> Раскатала скалкой розовое тесто. Вырезала формочкой туловище, голову, скатала пяточек, ушки, ножки, соединила детал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Какие по форме туловище, голова, пяточек? /Круглые/ Какие они по размеру, как я их слепила? /Большое, средняя, маленький. Вырезала формочкой/ Сколько ног у свинки, как я их слепила? /Четыре. Раскатала между пальчиками/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>Скучно свинке стало жить, нужно поросяток для нее слепить. Чтобы они получились розовые, кругленькие, пухленькие нужно руки размять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0"/>
          <w:szCs w:val="20"/>
        </w:rPr>
        <w:t xml:space="preserve">Пальчиковая гимнастика: </w:t>
      </w:r>
      <w:r>
        <w:rPr>
          <w:sz w:val="20"/>
          <w:szCs w:val="20"/>
        </w:rPr>
        <w:t xml:space="preserve">(см. Приложение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занятие 15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 xml:space="preserve">Воспитатель: </w:t>
      </w:r>
      <w:r>
        <w:rPr>
          <w:sz w:val="20"/>
          <w:szCs w:val="20"/>
        </w:rPr>
        <w:t xml:space="preserve">Вот теперь можно приступать к работе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Дети раскатывают тесто скалкой, вырезают формой туловище, голову, лепят ножки, ушки, соединяют детали. Обязательное проговаривание детьми своих действий, совместные действия воспитателей и детей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Воспитатель:</w:t>
      </w:r>
      <w:r>
        <w:rPr>
          <w:sz w:val="20"/>
          <w:szCs w:val="20"/>
        </w:rPr>
        <w:t xml:space="preserve"> Чтобы слышать нужны ушки. Чтобы видеть нужны… /Глазки/ Посмотрите на поросят, как же они будут на нас смотреть? Возьмите стержень и сделайте им глаза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спитатель повторно читает потешк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Воспитатель:</w:t>
      </w:r>
      <w:r>
        <w:rPr>
          <w:sz w:val="20"/>
          <w:szCs w:val="20"/>
        </w:rPr>
        <w:t xml:space="preserve"> Маме свинке понравились поросята. Она вам говорит: “Хрю- хрю! Большое вам спасибо за розовых, кругленьких, поросят”. Молодцы! А сейчас что нужно сделать? /Положить сушить свои работы/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  <w:sz w:val="20"/>
          <w:szCs w:val="20"/>
        </w:rPr>
        <w:t>Когда работы просохнут, они оформляются на общую картинку “ Скотный двор”/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7:00Z</dcterms:created>
  <dc:creator>*</dc:creator>
  <dc:description/>
  <cp:keywords/>
  <dc:language>en-US</dc:language>
  <cp:lastModifiedBy>*</cp:lastModifiedBy>
  <dcterms:modified xsi:type="dcterms:W3CDTF">2009-09-23T06:47:00Z</dcterms:modified>
  <cp:revision>1</cp:revision>
  <dc:subject/>
  <dc:title>ПРИЛОЖЕНИЕ I</dc:title>
</cp:coreProperties>
</file>