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я Исполнительного комит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дел дошкольного образования Исполнительного комит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Набережные Че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«Информационно-методический центр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программ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стопластика»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от 2 до 7 лет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с особыми образовательными потребност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бережные Челны</w:t>
      </w:r>
    </w:p>
    <w:p>
      <w:pPr>
        <w:sectPr>
          <w:footerReference w:type="default" r:id="rId2"/>
          <w:type w:val="nextPage"/>
          <w:pgSz w:orient="landscape" w:w="8419" w:h="11906"/>
          <w:pgMar w:left="1021" w:right="567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965</wp:posOffset>
                </wp:positionH>
                <wp:positionV relativeFrom="paragraph">
                  <wp:posOffset>206375</wp:posOffset>
                </wp:positionV>
                <wp:extent cx="35242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5pt;margin-top:16.25pt;width:27.7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151765</wp:posOffset>
                </wp:positionV>
                <wp:extent cx="333375" cy="266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1.95pt;width:26.2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009</w:t>
      </w:r>
    </w:p>
    <w:p>
      <w:pPr>
        <w:pStyle w:val="Normal"/>
        <w:ind w:left="709" w:hanging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чатается по решению редакционно-издательского совета </w:t>
      </w:r>
    </w:p>
    <w:p>
      <w:pPr>
        <w:pStyle w:val="Normal"/>
        <w:ind w:left="709" w:hanging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учреждения «Информационно-методический центр»</w:t>
      </w:r>
    </w:p>
    <w:p>
      <w:pPr>
        <w:pStyle w:val="Normal"/>
        <w:ind w:left="709" w:hanging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цензенты: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азизова Ф.С.,</w:t>
      </w:r>
      <w:r>
        <w:rPr>
          <w:i/>
          <w:sz w:val="20"/>
          <w:szCs w:val="20"/>
        </w:rPr>
        <w:t xml:space="preserve"> кандидат педагогических наук. Доцент кафедры дошкольной и социальной педагогики ГОУ ВПО «НГПИ»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алиуллина Г.В.,</w:t>
      </w:r>
      <w:r>
        <w:rPr>
          <w:i/>
          <w:sz w:val="20"/>
          <w:szCs w:val="20"/>
        </w:rPr>
        <w:t xml:space="preserve"> заведующий лабораторией СПиП ИНПО, аспирант кафедры специальной психологии и клинических основ дефектологии МГГУ</w:t>
      </w:r>
    </w:p>
    <w:p>
      <w:pPr>
        <w:pStyle w:val="Normal"/>
        <w:ind w:left="709" w:hanging="709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м. М.А. Шолохова</w:t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b/>
          <w:sz w:val="20"/>
          <w:szCs w:val="20"/>
        </w:rPr>
        <w:t>Автор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анкова Зоя Михайловна, воспитатель первой квалификационной категории МДОУ № 61 «Аленушка»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b/>
          <w:sz w:val="20"/>
          <w:szCs w:val="20"/>
        </w:rPr>
        <w:t>Редактор – составитель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Павлова Александра Юрьевна, ведущий специалист МУ «ИМЦ»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нкова З.М. Развивающая программа «Тестопластика» для детей от 2 до 7 лет с особыми образовательными потребностями. Набережные Челны, ИМЦ. – 2009. – 64 с.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9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9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программа рассчитана на работу с детьми нарушениями опорно-двигательного аппарата, нарушениями умственного и психического развития, зрительными нарушениями, является подразделом «Программы воспитания и обучения детей с 2 до 7 лет с комплексными нарушениями  развития»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ная цель программы - способствовать развитию познавательных интересов и возможностей у детей с особыми образовательными потребностями.</w:t>
      </w:r>
    </w:p>
    <w:p>
      <w:pPr>
        <w:sectPr>
          <w:footerReference w:type="default" r:id="rId3"/>
          <w:type w:val="nextPage"/>
          <w:pgSz w:orient="landscape" w:w="8419" w:h="11906"/>
          <w:pgMar w:left="1021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9615</wp:posOffset>
                </wp:positionH>
                <wp:positionV relativeFrom="paragraph">
                  <wp:posOffset>1707515</wp:posOffset>
                </wp:positionV>
                <wp:extent cx="333375" cy="266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45pt;margin-top:134.45pt;width:26.2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Программа «Тестопластика» представляет собой последовательный ряд специально организованных занятий, направленных на повышение адаптивного ресурса воспитанника, помогает развивать мышечно–суставное чувство, функциональные возможности рук ребенка, способствует овладению способами и приемами изодеятельности. Она может быть использована в практике работы воспитателей, логопедов и дефектологов с детьми коррекционных групп.</w:t>
      </w:r>
    </w:p>
    <w:p>
      <w:pPr>
        <w:pStyle w:val="Normal"/>
        <w:ind w:left="709" w:hanging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ind w:left="709" w:hanging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2"/>
        <w:gridCol w:w="778"/>
      </w:tblGrid>
      <w:tr>
        <w:trPr>
          <w:trHeight w:val="693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ценз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азизовой Ф.С., кандидата педагогических наук, доцента кафедры дошкольной и социальной педагогики ГОУ ВПО «НГПИ»……………………………………………………………….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енз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алиуллиной Г.В., заведующей лабораторией СПиП ИНПО, аспиранта кафедры специальной психолог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линических основ дефектологии МГ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. М.А. Шолохова………………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ояснительная записка………………………………………………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ное планирование по изодеятельности «Тестопластика» - 1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ерспективное планирование по изодеятельности «Тестопластика» - 2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ное планирование по изодеятельности «Тестопластика» - 3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ое планирование по изобразительной деятельности «Тестопластика» - 1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2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ое планирование по изобразительной деятельности «Тестопластика» - 2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6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ое планирование по изобразительной деятельности «Тестопластика» - 3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21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е планирование по изобразительной деятельности «Тестопластика» - 1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е планирование по изобразительной деятельности «Тестопластика» - 2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0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е планирование по изобразительной деятельности «Тестопластика» - 3 год обучения……………………………………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…………………………………………………………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…………………………………………………………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…………………………………………………………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52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………………………………………………………….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69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литературы…………………………………………………….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</w:tbl>
    <w:p>
      <w:pPr>
        <w:sectPr>
          <w:footerReference w:type="default" r:id="rId4"/>
          <w:type w:val="nextPage"/>
          <w:pgSz w:orient="landscape" w:w="8419" w:h="11906"/>
          <w:pgMar w:left="1021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0"/>
          <w:szCs w:val="20"/>
        </w:rPr>
        <w:t>Изобразительная деятельность имеет большое значение для всестороннего развития ребенка дошкольника. Многократность детской деятельности позволяет использовать ее  как средство обучения и воспитания, и как средство коррекции ряда психических и физических нарушений у детей с отклонениями в развитии. Для формирования изобразительной деятельности у ребенка  необходим определенный уровень развития моторики, восприятия, зрительно-моторной координации, речи, игры, воображения, образной формы мышления, которые в процессе этой деятельности активизируются и в свою очередь развиваю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нятия лепкой по своему влияют на эти функции. В связи с этим внедрение в процесс коррекционно-педагогической работы занятий по лепки из соленого теста с детьми, имеющими те или иные отклонения в развитии, становятся особенно актуальны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последние годы объектом пристального  внимания врачей, дефектологов, психологов стал детский церебральный паралич (ДЦП), который, согласно, статистическим данным, поражает от 6 и более детей на 1000 новорожденных, в некоторых регионах страны эта цифра  доходит до 9 на 1000 новорожденных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ЦП - это полиэтиологическое  заболевание мозга, которое возникает под влиянием различных вредных воздействий внутреннего и внешнего характера на организм эмбриона, плода и новорожденного. ДЦП характеризуется комплексом нарушений двигательной сферы, речевого и психического развития. Около 20% детей ДЦП имеют нарушения слуха и примерно столько же  нарушения зрения. Кроме того клиническую картину при ДЦП дополняют различные  сопутствующие синдромы: судорожный, гипрекинетический,  гипертензионно-гидроцефальный</w:t>
      </w: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грамма строится с учетом психологических особенностей и специфических задач коррекционно – развивающего воспитания и обу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етям с сочетанными нарушениями присущи следующие особенности:</w:t>
      </w:r>
    </w:p>
    <w:p>
      <w:pPr>
        <w:pStyle w:val="Normal"/>
        <w:ind w:left="181" w:hanging="181"/>
        <w:jc w:val="both"/>
        <w:rPr/>
      </w:pPr>
      <w:r>
        <w:rPr>
          <w:sz w:val="20"/>
          <w:szCs w:val="20"/>
        </w:rPr>
        <w:t>1.Неравномерность снижение развития – задержка формирования психических функций при относительной сохранности других.</w:t>
      </w:r>
    </w:p>
    <w:p>
      <w:pPr>
        <w:pStyle w:val="Normal"/>
        <w:ind w:left="181" w:hanging="181"/>
        <w:jc w:val="both"/>
        <w:rPr/>
      </w:pPr>
      <w:r>
        <w:rPr>
          <w:sz w:val="20"/>
          <w:szCs w:val="20"/>
        </w:rPr>
        <w:t>2.Снижение познавательной активности и трудности развития способов ориентировки в окружающем мире.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3.Трудности в формировании прогноза дальнейшего развития в следствие часто встречающихся генетических наруш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равномерность развития психики ребенка раннего возраста, наличие сенситивных сроков созревания каждой психической функции в  норме у детей с нарушениями осложняется задержками сроков созревания разных структур в зависимости от степени органического поражения ЦНС, а значит, и сенситивные периоды для развития тех или иных функций имеют значительный временной разброс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азвитие происходит волнообразно: периоды подъема чередуются с периодами спада навыков, что зависит от физического состояния дет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ГРАММ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пособствовать развитию познавательных интересов и возможностей у детей с особыми образовательными потребностями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ПРОГРАММ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Развитие творческой активности и познавательных интересов детей с ООП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 Формирование и развитие у ребенка внимания, сосредоточенности на предмете, умения подражать действиям педагога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3. Способствовать развитию всех видов восприятия (зрительного, слухового, тактильно-двигательного и т.д.)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4. Способствовать формированию  сенсорных эталонов формы, величины, цвета, пространственных эталонов и мышечно-суставного чувства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 Нормализации мышечного тонуса пальцев и кистей рук. Развитие функциональных возможностей рук ребенка с ДЦП, координации движений в мелких мышечных группах пальцев и кистей рук, увеличение амплитуды движений в этих суставах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6. Развитие умения дифференцировать движения рук, действовать правой и левой рукой поочередно и двумя руками одновременно, добиваться слаженных действий обеих рук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Обогащение эмоционального опыта ребенка через совместную деятельность с педагогом и сверстник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Повышать самооценку детей, учить действовать с позиции «Я могу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анная программа рассчитана на работу с детьми нарушениями опорно-двигательного аппарата, нарушениями умственного и психического развития, зрительными нарушениями, является подразделом «Программы воспитания и обучения детей с 2 до 7 лет с комплексными нарушениями  развития». </w:t>
      </w:r>
    </w:p>
    <w:p>
      <w:pPr>
        <w:pStyle w:val="Normal"/>
        <w:ind w:firstLine="540"/>
        <w:jc w:val="both"/>
        <w:rPr/>
      </w:pPr>
      <w:r>
        <w:rPr>
          <w:spacing w:val="-3"/>
          <w:sz w:val="20"/>
          <w:szCs w:val="20"/>
        </w:rPr>
        <w:t>Как показала трехлетняя практика работы по «Программе воспитания и обучения детей с 2 до 7 лет с комплексными нарушениями развития», разработанная творческой группой педагогов ДОУ №61 г. Набережные Челны, работа с глиной (</w:t>
      </w:r>
      <w:r>
        <w:rPr>
          <w:spacing w:val="-3"/>
          <w:sz w:val="20"/>
          <w:szCs w:val="20"/>
          <w:lang w:val="en-US"/>
        </w:rPr>
        <w:t>I</w:t>
      </w:r>
      <w:r>
        <w:rPr>
          <w:spacing w:val="-3"/>
          <w:sz w:val="20"/>
          <w:szCs w:val="20"/>
        </w:rPr>
        <w:t xml:space="preserve"> год обучения) и пластилином (</w:t>
      </w:r>
      <w:r>
        <w:rPr>
          <w:spacing w:val="-3"/>
          <w:sz w:val="20"/>
          <w:szCs w:val="20"/>
          <w:lang w:val="en-US"/>
        </w:rPr>
        <w:t>II</w:t>
      </w:r>
      <w:r>
        <w:rPr>
          <w:spacing w:val="-3"/>
          <w:sz w:val="20"/>
          <w:szCs w:val="20"/>
        </w:rPr>
        <w:t xml:space="preserve">, </w:t>
      </w:r>
      <w:r>
        <w:rPr>
          <w:spacing w:val="-3"/>
          <w:sz w:val="20"/>
          <w:szCs w:val="20"/>
          <w:lang w:val="en-US"/>
        </w:rPr>
        <w:t>III</w:t>
      </w:r>
      <w:r>
        <w:rPr>
          <w:spacing w:val="-3"/>
          <w:sz w:val="20"/>
          <w:szCs w:val="20"/>
        </w:rPr>
        <w:t xml:space="preserve"> год обучения) на занятиях лепкой вызывают у детей определенные трудности по ряду вышеперечисленных причи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оленое тесто для детей с сочетанными нарушениями является наиболее пластичным, экологически чистым, доступным по объему, дешевым материалом для работ по лепке. Во время работы соленое тесто приобретает температуру тела ребен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программа рассчитана на три года обучени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 год обучения – 24 занятия. Отсутствие мышечно–суставного чувства у детей, несовершенство мелкой моторики рук, несформированность двигательных умении не позволяет чередовать занятие лепкой и аппликацией. Занятия аппликацией вводится  в конце ноября 1 года обучения и далее до конца года занятия лепкой преобладаю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 год обучения – 18 занят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 год обучения – 17 занятий (одно занятие сокращено за счет увеличения объемов диагностики).</w:t>
      </w:r>
    </w:p>
    <w:p>
      <w:pPr>
        <w:pStyle w:val="Normal"/>
        <w:ind w:firstLine="540"/>
        <w:jc w:val="both"/>
        <w:rPr/>
      </w:pPr>
      <w:r>
        <w:rPr>
          <w:spacing w:val="-2"/>
          <w:sz w:val="20"/>
          <w:szCs w:val="20"/>
        </w:rPr>
        <w:t>Программа «Тестопластика» представляет собой последовательный ряд специально организованных занятий, направленных на повышение адаптивного ресурса воспитанника, помогает развивать мышечно–суставное чувство, функциональные возможности рук ребенка, способствует овладению способами и приемами изодеятельности. Она может быть использована в практике работы воспитателей, логопедов и дефектологов с детьми коррекционных групп.</w:t>
      </w:r>
    </w:p>
    <w:p>
      <w:pPr>
        <w:pStyle w:val="Normal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ОЕ ПЛАНИРО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ЗОДЕЯТЕЛЬНОСТИ «ТЕСТОПЛАСТИКА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год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ыявление уровня развития изобразительных навыков.</w:t>
      </w:r>
    </w:p>
    <w:p>
      <w:pPr>
        <w:pStyle w:val="Normal"/>
        <w:jc w:val="both"/>
        <w:rPr/>
      </w:pPr>
      <w:r>
        <w:rPr>
          <w:sz w:val="20"/>
          <w:szCs w:val="20"/>
        </w:rPr>
        <w:t>2. «Выложи дорожку» - знакомство со свойствами соленого теста, подражание действиям педаго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4.«Норка», «Морковка» - вырезание из теста с помощью готовой формы, подражание действиям педаго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«Яблоко» - скатывание шара, формирование сенсорных эталонов формы.</w:t>
      </w:r>
    </w:p>
    <w:p>
      <w:pPr>
        <w:pStyle w:val="Normal"/>
        <w:jc w:val="both"/>
        <w:rPr/>
      </w:pPr>
      <w:r>
        <w:rPr>
          <w:sz w:val="20"/>
          <w:szCs w:val="20"/>
        </w:rPr>
        <w:t>6.7. «Миска», «Оладьи» - знакомство с приемом сплющивание, сосредоточение на предмете.</w:t>
      </w:r>
    </w:p>
    <w:p>
      <w:pPr>
        <w:pStyle w:val="Normal"/>
        <w:jc w:val="both"/>
        <w:rPr/>
      </w:pPr>
      <w:r>
        <w:rPr>
          <w:sz w:val="20"/>
          <w:szCs w:val="20"/>
        </w:rPr>
        <w:t>8. «Витаминки» - отрывание мелких кусочков от большего комка теста, скатывание шара.</w:t>
      </w:r>
    </w:p>
    <w:p>
      <w:pPr>
        <w:pStyle w:val="Normal"/>
        <w:jc w:val="both"/>
        <w:rPr/>
      </w:pPr>
      <w:r>
        <w:rPr>
          <w:sz w:val="20"/>
          <w:szCs w:val="20"/>
        </w:rPr>
        <w:t>9. «Зернышки» - отщипывание мелких кусочков от большего комка теста, скатывание ш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«Мостик» (на плоскости) – раскатывание, выкладывание на кон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»Баранки» - раскатывание, соединение концов столбика.</w:t>
      </w:r>
    </w:p>
    <w:p>
      <w:pPr>
        <w:pStyle w:val="Normal"/>
        <w:jc w:val="both"/>
        <w:rPr/>
      </w:pPr>
      <w:r>
        <w:rPr>
          <w:sz w:val="20"/>
          <w:szCs w:val="20"/>
        </w:rPr>
        <w:t>12.»Снеговик» (коллективно) – скатывание комочков разной величины, , подражание действиям педаго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4. «Сладости», «Угощения» - работа над формой, расплющивание.</w:t>
      </w:r>
    </w:p>
    <w:p>
      <w:pPr>
        <w:pStyle w:val="Normal"/>
        <w:jc w:val="both"/>
        <w:rPr/>
      </w:pPr>
      <w:r>
        <w:rPr>
          <w:sz w:val="20"/>
          <w:szCs w:val="20"/>
        </w:rPr>
        <w:t>15. «Орешки» - отрывание мелких кусочков от большего комка теста, скатывание в шар, работа над формой.</w:t>
      </w:r>
    </w:p>
    <w:p>
      <w:pPr>
        <w:pStyle w:val="Normal"/>
        <w:jc w:val="both"/>
        <w:rPr/>
      </w:pPr>
      <w:r>
        <w:rPr>
          <w:sz w:val="20"/>
          <w:szCs w:val="20"/>
        </w:rPr>
        <w:t>16. «Мяч» -  скатывание между ладонями и на плоскости, сосредоточение на предмете, подражание действиям педагога.</w:t>
      </w:r>
    </w:p>
    <w:p>
      <w:pPr>
        <w:pStyle w:val="Normal"/>
        <w:jc w:val="both"/>
        <w:rPr/>
      </w:pPr>
      <w:r>
        <w:rPr>
          <w:sz w:val="20"/>
          <w:szCs w:val="20"/>
        </w:rPr>
        <w:t>17. «Угощение» - работа над формой, использование знакомых приемов лепки (скатывание, расплющивание, соединение концов столбика).</w:t>
      </w:r>
    </w:p>
    <w:p>
      <w:pPr>
        <w:pStyle w:val="Normal"/>
        <w:jc w:val="both"/>
        <w:rPr/>
      </w:pPr>
      <w:r>
        <w:rPr>
          <w:sz w:val="20"/>
          <w:szCs w:val="20"/>
        </w:rPr>
        <w:t>18. «Бусы» - приемы лепки шара, работа над формой, выкладывание на контур.</w:t>
      </w:r>
    </w:p>
    <w:p>
      <w:pPr>
        <w:pStyle w:val="Normal"/>
        <w:jc w:val="both"/>
        <w:rPr/>
      </w:pPr>
      <w:r>
        <w:rPr>
          <w:sz w:val="20"/>
          <w:szCs w:val="20"/>
        </w:rPr>
        <w:t>19. «Пирамидка» - работа над формой цветом, знакомство с приемом соединение концов столбика, подражание действиям педагога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</w:rPr>
        <w:t>20. «Ракета» - знакомство с приемом оттягивание,  сосредоточение на предм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. «Колобок» - самостоятельно разминать тесто,  приемы лепки шара.</w:t>
      </w:r>
    </w:p>
    <w:p>
      <w:pPr>
        <w:pStyle w:val="Normal"/>
        <w:jc w:val="both"/>
        <w:rPr/>
      </w:pPr>
      <w:r>
        <w:rPr>
          <w:sz w:val="20"/>
          <w:szCs w:val="20"/>
        </w:rPr>
        <w:t>22. 23.«Цыплята», «Птичка» - соединение двух частей, работа над формой цветом, использование природного материала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24. «Самолет» - приемы раскатывания,  надавливание, выкладывание на контур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 концу года дети должны уметь:</w:t>
      </w:r>
    </w:p>
    <w:p>
      <w:pPr>
        <w:pStyle w:val="Normal"/>
        <w:ind w:left="425" w:hanging="425"/>
        <w:jc w:val="both"/>
        <w:rPr/>
      </w:pPr>
      <w:r>
        <w:rPr>
          <w:sz w:val="20"/>
          <w:szCs w:val="20"/>
        </w:rPr>
        <w:t>-проявлять интерес и эмоциональную отзывчивость к занятиям лепкой из соленого теста;</w:t>
      </w:r>
    </w:p>
    <w:p>
      <w:pPr>
        <w:pStyle w:val="Normal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-зрительно прослеживать действия педагога;</w:t>
      </w:r>
    </w:p>
    <w:p>
      <w:pPr>
        <w:pStyle w:val="Normal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-дифференцировать движения правой и левой руки;</w:t>
      </w:r>
    </w:p>
    <w:p>
      <w:pPr>
        <w:pStyle w:val="Normal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-самостоятельно разминать тесто;</w:t>
      </w:r>
    </w:p>
    <w:p>
      <w:pPr>
        <w:pStyle w:val="Normal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-определять круглую, удлиненную форму;</w:t>
      </w:r>
    </w:p>
    <w:p>
      <w:pPr>
        <w:pStyle w:val="Normal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-лепить простейшие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ОЕ ПЛАНИРО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ЗОДЕЯТЕЛЬНОСТИ «ТЕСТОПЛАСТИКА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год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Выявление уровня развития изобразительных навыков.</w:t>
      </w:r>
    </w:p>
    <w:p>
      <w:pPr>
        <w:pStyle w:val="Normal"/>
        <w:jc w:val="both"/>
        <w:rPr/>
      </w:pPr>
      <w:r>
        <w:rPr>
          <w:sz w:val="20"/>
          <w:szCs w:val="20"/>
        </w:rPr>
        <w:t>3. «Волшебное тесто» - напомнить свойства теста, подражание действиям педагога.</w:t>
      </w:r>
    </w:p>
    <w:p>
      <w:pPr>
        <w:pStyle w:val="Normal"/>
        <w:jc w:val="both"/>
        <w:rPr/>
      </w:pPr>
      <w:r>
        <w:rPr>
          <w:sz w:val="20"/>
          <w:szCs w:val="20"/>
        </w:rPr>
        <w:t>4. «Дождик» - отщипывание мелких кусочков от большего комка теста, дифференциация движений правой и левой ру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«Фрукты» - подражание действиям педагога, сосредоточение на предмете.</w:t>
      </w:r>
    </w:p>
    <w:p>
      <w:pPr>
        <w:pStyle w:val="Normal"/>
        <w:jc w:val="both"/>
        <w:rPr/>
      </w:pPr>
      <w:r>
        <w:rPr>
          <w:sz w:val="20"/>
          <w:szCs w:val="20"/>
        </w:rPr>
        <w:t>6. «Грибок» - расплющивание круглой формы  между ладонями и на плоскости, соединение двух частей.</w:t>
      </w:r>
    </w:p>
    <w:p>
      <w:pPr>
        <w:pStyle w:val="Normal"/>
        <w:jc w:val="both"/>
        <w:rPr/>
      </w:pPr>
      <w:r>
        <w:rPr>
          <w:sz w:val="20"/>
          <w:szCs w:val="20"/>
        </w:rPr>
        <w:t>7. «Чашка» - соединение двух частей,  знакомство с приемом вдавливание, сосредоточение на предмете.</w:t>
      </w:r>
    </w:p>
    <w:p>
      <w:pPr>
        <w:pStyle w:val="Normal"/>
        <w:jc w:val="both"/>
        <w:rPr/>
      </w:pPr>
      <w:r>
        <w:rPr>
          <w:sz w:val="20"/>
          <w:szCs w:val="20"/>
        </w:rPr>
        <w:t>8. «Цыплята» - соединение двух частей, знакомство с приемом  прищипывани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а над формой и цветом.</w:t>
      </w:r>
    </w:p>
    <w:p>
      <w:pPr>
        <w:pStyle w:val="Normal"/>
        <w:jc w:val="both"/>
        <w:rPr/>
      </w:pPr>
      <w:r>
        <w:rPr>
          <w:sz w:val="20"/>
          <w:szCs w:val="20"/>
        </w:rPr>
        <w:t>10. «Кошка» - соединение трех частей путем примазывания, согласование ру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«Бусы» - нанизывание круглых форм, работа с цветом.</w:t>
      </w:r>
    </w:p>
    <w:p>
      <w:pPr>
        <w:pStyle w:val="Normal"/>
        <w:jc w:val="both"/>
        <w:rPr/>
      </w:pPr>
      <w:r>
        <w:rPr>
          <w:sz w:val="20"/>
          <w:szCs w:val="20"/>
        </w:rPr>
        <w:t>12. «Витамины» - скатывание и расплющивание большим и указательным палицами руки, работа над формой.</w:t>
      </w:r>
    </w:p>
    <w:p>
      <w:pPr>
        <w:pStyle w:val="Normal"/>
        <w:jc w:val="both"/>
        <w:rPr/>
      </w:pPr>
      <w:r>
        <w:rPr>
          <w:sz w:val="20"/>
          <w:szCs w:val="20"/>
        </w:rPr>
        <w:t>13. «Чашка с блюдцем»  - согласованность движений рук, вдавливание, ориентировка на плоскости.</w:t>
      </w:r>
    </w:p>
    <w:p>
      <w:pPr>
        <w:pStyle w:val="Normal"/>
        <w:jc w:val="both"/>
        <w:rPr/>
      </w:pPr>
      <w:r>
        <w:rPr>
          <w:sz w:val="20"/>
          <w:szCs w:val="20"/>
        </w:rPr>
        <w:t>14.15. «Угощение», «Подарки» - соединение концов столбика приемы лепки шара, расплющивание, работа над формой и цветом.</w:t>
      </w:r>
    </w:p>
    <w:p>
      <w:pPr>
        <w:pStyle w:val="Normal"/>
        <w:jc w:val="both"/>
        <w:rPr/>
      </w:pPr>
      <w:r>
        <w:rPr>
          <w:sz w:val="20"/>
          <w:szCs w:val="20"/>
        </w:rPr>
        <w:t>16. «Божья коровка» - приемы лепки шара, расплющивание, подражание действиям педагога, использование природного материала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17. «Радуга» (коллективно) - ориентировка на плоскости, налепы, работа с цвет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«Баранки» - соединение концов столбика, сосредоточение на предмете, согласованность движений рук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К концу года дети должны уметь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являть интерес и эмоциональную отзывчивость к занятиям лепкой из соленого тес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лаженно действовать обеими руками;</w:t>
      </w:r>
    </w:p>
    <w:p>
      <w:pPr>
        <w:pStyle w:val="Normal"/>
        <w:jc w:val="both"/>
        <w:rPr/>
      </w:pPr>
      <w:r>
        <w:rPr>
          <w:sz w:val="20"/>
          <w:szCs w:val="20"/>
        </w:rPr>
        <w:t>-уметь сосредотачиваться на предмете непродолжительное время, вычленять его основные части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зрительно прослеживать свои действия и действия педагога;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>-самостоятельно разминать тесто, скатывать его в шар, раскатывать в столбик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ориентироваться на плоскости (сбоку, на, под, в середине)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определять круглую, овальную, удлиненную формы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различать основные цвета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положительно относиться к коллективной работе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не бояться экспериментиров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СПЕКТИВНОЕ ПЛАНИРО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ИЗОДЕЯТЕЛЬНОСТИ «ТЕСТОПЛАСТИКА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год обу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2. 3. Выявление уровня развития изобразительных навыков.</w:t>
      </w:r>
    </w:p>
    <w:p>
      <w:pPr>
        <w:pStyle w:val="Normal"/>
        <w:jc w:val="both"/>
        <w:rPr/>
      </w:pPr>
      <w:r>
        <w:rPr>
          <w:sz w:val="20"/>
          <w:szCs w:val="20"/>
        </w:rPr>
        <w:t>4. «На что похоже?» - напомнить свойства теста, приемы лепки, подражание действиям педагога, сосредоточение на предмете, части, дета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«Грибы» (коллективно) – соединение частей, раскатывание столбиков, сплющивание.</w:t>
      </w:r>
    </w:p>
    <w:p>
      <w:pPr>
        <w:pStyle w:val="Normal"/>
        <w:jc w:val="both"/>
        <w:rPr/>
      </w:pPr>
      <w:r>
        <w:rPr>
          <w:sz w:val="20"/>
          <w:szCs w:val="20"/>
        </w:rPr>
        <w:t>6. «Рябина» (на плоскости, коллективно) – вырезание формой, приемы лепки шара, выкладывание в единую композицию, выполнение действий по указанию педаго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«Мебель» - ориентировка на плоскости, раскатывание, налепы.</w:t>
      </w:r>
    </w:p>
    <w:p>
      <w:pPr>
        <w:pStyle w:val="Normal"/>
        <w:jc w:val="both"/>
        <w:rPr/>
      </w:pPr>
      <w:r>
        <w:rPr>
          <w:sz w:val="20"/>
          <w:szCs w:val="20"/>
        </w:rPr>
        <w:t>8. «Избушка» - сосредоточение на предмете, раскатывание столбиков, выкладывание их в виде колодца.</w:t>
      </w:r>
    </w:p>
    <w:p>
      <w:pPr>
        <w:pStyle w:val="Normal"/>
        <w:jc w:val="both"/>
        <w:rPr/>
      </w:pPr>
      <w:r>
        <w:rPr>
          <w:sz w:val="20"/>
          <w:szCs w:val="20"/>
        </w:rPr>
        <w:t>9. 10.«Лиса», «Заяц» - присоединение трех частей, работа над формой, цветом и величиной.</w:t>
      </w:r>
    </w:p>
    <w:p>
      <w:pPr>
        <w:pStyle w:val="Normal"/>
        <w:jc w:val="both"/>
        <w:rPr/>
      </w:pPr>
      <w:r>
        <w:rPr>
          <w:sz w:val="20"/>
          <w:szCs w:val="20"/>
        </w:rPr>
        <w:t>11. «Мышка» - приемы лепки шара, сплющивание, оттягивание, использование природного и бросового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>12. «Птичка» - вычленение основных частей и деталей, присоединение трех частей, работа над формой и величиной, использование природного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>13. «Чашка» - прослеживание взглядом своих действий и действий педагога, вдавливание, раскатывание.</w:t>
      </w:r>
    </w:p>
    <w:p>
      <w:pPr>
        <w:pStyle w:val="Normal"/>
        <w:jc w:val="both"/>
        <w:rPr/>
      </w:pPr>
      <w:r>
        <w:rPr>
          <w:sz w:val="20"/>
          <w:szCs w:val="20"/>
        </w:rPr>
        <w:t>14. «Козлик» (коллективно) - сосредоточение на предмете, вычленение основных частей и деталей, прищипывание, соединение частей.</w:t>
      </w:r>
    </w:p>
    <w:p>
      <w:pPr>
        <w:pStyle w:val="Normal"/>
        <w:jc w:val="both"/>
        <w:rPr/>
      </w:pPr>
      <w:r>
        <w:rPr>
          <w:sz w:val="20"/>
          <w:szCs w:val="20"/>
        </w:rPr>
        <w:t>15. «Поросята» (на плоскости, коллективно) - вырезание формой, составление образа из трех и более частей, выполнение действий по указанию педагога, работа над формой и цветом.</w:t>
      </w:r>
    </w:p>
    <w:p>
      <w:pPr>
        <w:pStyle w:val="Normal"/>
        <w:jc w:val="both"/>
        <w:rPr/>
      </w:pPr>
      <w:r>
        <w:rPr>
          <w:sz w:val="20"/>
          <w:szCs w:val="20"/>
        </w:rPr>
        <w:t>16. «Ромашка» - барильеф, прослеживание взглядом своих действий и действий педагога, раскатывание между большим и указательным пальцами ру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7. «Итоговое» - реализация замысла ребенка с помощью знакомых приемов лепки, использование природного и бросового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К концу года дети должны уметь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являть интерес и эмоциональную отзывчивость к занятиям лепкой из соленого теста;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- уметь сосредотачиваться на предмете продолжительное время, вычленять его основные части, замечать детали;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- самостоятельно разминать тесто, скатывать его в шар, раскатывать в столбик, отщипывать, расплющивать, делать налеп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рительно прослеживать свои действия и действия педагога;</w:t>
      </w:r>
    </w:p>
    <w:p>
      <w:pPr>
        <w:pStyle w:val="Normal"/>
        <w:jc w:val="both"/>
        <w:rPr/>
      </w:pPr>
      <w:r>
        <w:rPr>
          <w:sz w:val="20"/>
          <w:szCs w:val="20"/>
        </w:rPr>
        <w:t>- ориентироваться на плоскости (</w:t>
      </w:r>
      <w:r>
        <w:rPr>
          <w:i/>
          <w:sz w:val="20"/>
          <w:szCs w:val="20"/>
        </w:rPr>
        <w:t>сбоку, на, под, слева, справа, угол, центр, сторона</w:t>
      </w:r>
      <w:r>
        <w:rPr>
          <w:sz w:val="20"/>
          <w:szCs w:val="20"/>
        </w:rPr>
        <w:t>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ять несложные действия по указанию педагога;</w:t>
      </w:r>
    </w:p>
    <w:p>
      <w:pPr>
        <w:pStyle w:val="Normal"/>
        <w:jc w:val="both"/>
        <w:rPr/>
      </w:pPr>
      <w:r>
        <w:rPr>
          <w:sz w:val="20"/>
          <w:szCs w:val="20"/>
        </w:rPr>
        <w:t>- активно использовать в работе дополнительный материал (природный, бросовы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личать основные и промежуточные цвета, называть их;</w:t>
      </w:r>
    </w:p>
    <w:p>
      <w:pPr>
        <w:pStyle w:val="Normal"/>
        <w:jc w:val="both"/>
        <w:rPr/>
      </w:pPr>
      <w:r>
        <w:rPr>
          <w:sz w:val="20"/>
          <w:szCs w:val="20"/>
        </w:rPr>
        <w:t>- проявлять самостоятельность, творческий подход, экспериментироват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рительно прослеживать свои действия и действия педагог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изобразительной деятельности «Тестопластика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год обучения</w:t>
      </w:r>
      <w:r>
        <w:rPr/>
        <w:t>.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4"/>
        <w:gridCol w:w="1591"/>
        <w:gridCol w:w="1528"/>
        <w:gridCol w:w="1559"/>
      </w:tblGrid>
      <w:tr>
        <w:trPr>
          <w:trHeight w:val="398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Месяц</w:t>
            </w:r>
          </w:p>
        </w:tc>
        <w:tc>
          <w:tcPr>
            <w:tcW w:w="14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 неделя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 неделя</w:t>
            </w:r>
          </w:p>
        </w:tc>
        <w:tc>
          <w:tcPr>
            <w:tcW w:w="1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 недел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4 неделя</w:t>
            </w:r>
          </w:p>
        </w:tc>
      </w:tr>
      <w:tr>
        <w:trPr>
          <w:trHeight w:val="45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ложи дорожку из камешк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ка для мы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ка для зайчат</w:t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стим ежика ароматными яблока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им миску и угостим ежика молоко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те, гости дорогие!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угощаем оладушк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минки</w:t>
            </w:r>
          </w:p>
        </w:tc>
      </w:tr>
      <w:tr>
        <w:trPr>
          <w:trHeight w:val="78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стим птичек зернышка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вый мостик через реч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 плоскости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, качи, качи, качи!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х, баранки калачи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и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ладости в подарок игрушка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гощения для зверей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ешки для белоч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й веселый, звонкий мяч!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щения на день рожде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</w:tr>
      <w:tr>
        <w:trPr>
          <w:trHeight w:val="410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цветные пирами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обок - румяный бок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та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плята гуляю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 тест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ичка.</w:t>
            </w:r>
          </w:p>
        </w:tc>
      </w:tr>
      <w:tr>
        <w:trPr>
          <w:trHeight w:val="394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 лети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 плоскости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изобразительной деятельности «Тестопластика».</w:t>
      </w:r>
    </w:p>
    <w:p>
      <w:pPr>
        <w:pStyle w:val="Normal"/>
        <w:jc w:val="center"/>
        <w:rPr/>
      </w:pPr>
      <w:r>
        <w:rPr/>
        <w:t>2 год обучения.</w:t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617"/>
        <w:gridCol w:w="1458"/>
        <w:gridCol w:w="1701"/>
        <w:gridCol w:w="1463"/>
      </w:tblGrid>
      <w:tr>
        <w:trPr>
          <w:trHeight w:val="23" w:hRule="atLeast"/>
        </w:trPr>
        <w:tc>
          <w:tcPr>
            <w:tcW w:w="9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Месяц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 неделя</w:t>
            </w:r>
          </w:p>
        </w:tc>
        <w:tc>
          <w:tcPr>
            <w:tcW w:w="1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 недел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 неделя</w:t>
            </w:r>
          </w:p>
        </w:tc>
        <w:tc>
          <w:tcPr>
            <w:tcW w:w="14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4 неделя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шебное тест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ждик, дожди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, кап, кап!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 тесто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ируем фрукты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цветное тест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ы в лесок пойде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 гриб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ем!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ечка для парного моло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ечка для парного молока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ла курочка гулять.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ягкие лапки, 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апках цап-царапки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вогодние праздники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 на елочку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 тесто)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те в гости к нам, витамины я вам  да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ке плывет кораблик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ка с блюдце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 тесто)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нам гости пришл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е пришли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арили Ильюшке в день рожденья игрушки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ьих коровок скорее слепите! Деревья наши от тли спасите!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уга-дуга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анки и плетен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епка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изобразительной деятельности «Тестопластика».</w:t>
      </w:r>
    </w:p>
    <w:p>
      <w:pPr>
        <w:pStyle w:val="Normal"/>
        <w:jc w:val="center"/>
        <w:rPr/>
      </w:pPr>
      <w:r>
        <w:rPr/>
        <w:t>3 год обучения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60"/>
        <w:gridCol w:w="1275"/>
        <w:gridCol w:w="1275"/>
      </w:tblGrid>
      <w:tr>
        <w:trPr>
          <w:trHeight w:val="23" w:hRule="atLeast"/>
        </w:trPr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Месяц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 неделя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 неделя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 неделя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4 недел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что это похоже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ибы в корзинке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ь рябины. Угощаем птичку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лектив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оскос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 мастеров. Кукольная комна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лектив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епы)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юшкина избушк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то живет в лесу?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ветное тест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год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 или белка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ка-малыш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ичка-невеличка.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ка для младшего брата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рассказу Н. Носова «Заплатка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ик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лективно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инья с поросятам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ллектив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оскос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ельеф «Ромашка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 умею лепить из соленого те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е планирование по изобразительной деятельно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естопластика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год обучения.</w:t>
      </w:r>
    </w:p>
    <w:tbl>
      <w:tblPr>
        <w:tblW w:w="69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9"/>
        <w:gridCol w:w="855"/>
        <w:gridCol w:w="850"/>
        <w:gridCol w:w="1130"/>
        <w:gridCol w:w="1130"/>
      </w:tblGrid>
      <w:tr>
        <w:trPr>
          <w:trHeight w:val="400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ема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граммное содержание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Словарная работ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емы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sz w:val="14"/>
                <w:szCs w:val="14"/>
              </w:rPr>
              <w:t>Предварительные работы</w:t>
            </w:r>
          </w:p>
        </w:tc>
      </w:tr>
      <w:tr>
        <w:trPr>
          <w:trHeight w:val="384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. Диагност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33" w:firstLine="15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 уровня развития изобразительных навыков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. Выложи дорожку из камеш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1.Познакомить детей со свойствами соленого теста, объяснить, что из него можно лепить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2.Формирование двигательной активности и гибкости пальцев рук, умение подражать действиям педагога, понимать его словесные установ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3.Учить отщипывать маленькие кусочки от основного куска и вдавливать их в поверхность дощечки для лепки.</w:t>
            </w:r>
          </w:p>
          <w:p>
            <w:pPr>
              <w:pStyle w:val="Normal"/>
              <w:ind w:left="179" w:right="33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Приучать детей аккуратно пользоваться тестом во время леп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занимаемся, вдавливаем,  мнем, отщипываем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тесто, мягкое, соленое, гладкое, тепл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Набор для лепки: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softHyphen/>
            </w:r>
            <w:r>
              <w:rPr>
                <w:sz w:val="14"/>
                <w:szCs w:val="14"/>
              </w:rPr>
              <w:t>- доска для лепки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тесто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емкость с водо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кисть;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салфетка для рук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каз педагога, проговаривание действий, совместные действия педагога и детей, уточняющие вопросы, словесное поощрение дете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ind w:left="0" w:firstLine="85"/>
              <w:rPr/>
            </w:pPr>
            <w:r>
              <w:rPr>
                <w:sz w:val="14"/>
                <w:szCs w:val="14"/>
              </w:rPr>
              <w:t xml:space="preserve">Чтение р.н. сказки «Колобок», рассматривание иллюстраций.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ind w:left="0" w:firstLine="85"/>
              <w:rPr/>
            </w:pPr>
            <w:r>
              <w:rPr>
                <w:sz w:val="14"/>
                <w:szCs w:val="14"/>
              </w:rPr>
              <w:t>Рассматривание камешков в аквариуме (в природном уголке)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ind w:left="0" w:firstLine="85"/>
              <w:rPr/>
            </w:pPr>
            <w:r>
              <w:rPr>
                <w:spacing w:val="-2"/>
                <w:sz w:val="14"/>
                <w:szCs w:val="14"/>
              </w:rPr>
              <w:t>Дидактическая игра «Листочки» на развитие чувствительности пальцев рук.</w:t>
            </w:r>
          </w:p>
        </w:tc>
      </w:tr>
      <w:tr>
        <w:trPr>
          <w:trHeight w:val="845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3. Норка для мыша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Продолжать вызывать у  детей интерес к лепке из соленого тест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Формирование зрительно-моторной координации, умения поочередно действовать правой и левой руко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Учить раскатывать тесто, вырезать из него круг с помощью формы, перекладывать его точно на контур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Формировать у детей умение сохранять правильную осанку во время занят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скалка, вырезаю, круглая, защита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норка, мышата, формо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набор для лепки;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доска для лепки с наклеенным мышонком и контуром норки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калка (детская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катывание скалкой, вырезание с помощью формы, показ педагога, совместные действия, проговаривание действий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23" w:leader="none"/>
                <w:tab w:val="left" w:pos="472" w:leader="none"/>
              </w:tabs>
              <w:ind w:left="0" w:firstLine="232"/>
              <w:rPr/>
            </w:pPr>
            <w:r>
              <w:rPr>
                <w:sz w:val="14"/>
                <w:szCs w:val="14"/>
              </w:rPr>
              <w:t>Рассказывание р.н. сказки «Теремок»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23" w:leader="none"/>
                <w:tab w:val="left" w:pos="472" w:leader="none"/>
              </w:tabs>
              <w:ind w:left="0" w:firstLine="232"/>
              <w:rPr/>
            </w:pPr>
            <w:r>
              <w:rPr>
                <w:sz w:val="14"/>
                <w:szCs w:val="14"/>
              </w:rPr>
              <w:t>Обведение пальчиком контура круглых форм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23" w:leader="none"/>
                <w:tab w:val="left" w:pos="472" w:leader="none"/>
              </w:tabs>
              <w:ind w:left="0" w:firstLine="232"/>
              <w:rPr/>
            </w:pPr>
            <w:r>
              <w:rPr>
                <w:sz w:val="14"/>
                <w:szCs w:val="14"/>
              </w:rPr>
              <w:t>Дидактическая игра «Волшебная коробочка» (спрятать шарик в отверстие на крышке коробки).</w:t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4. Морковка для зайча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Продолжать вызывать у  детей интерес к действиям с тестом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Развитие формирование внимания, мелких движений пальцев рук, их гибкости, сгибательных  и разгибательных мышц, согласованных действий обеими рукам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right="33" w:hanging="142"/>
              <w:jc w:val="both"/>
              <w:rPr/>
            </w:pPr>
            <w:r>
              <w:rPr>
                <w:sz w:val="14"/>
                <w:szCs w:val="14"/>
              </w:rPr>
              <w:t>Продолжать учить вырезать из теста фигурку с помощью готовой формы, перекладывать вырезанную морковку на доску для просушивания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right="33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учать детей мыть руки после занят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угощение, скалка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Актив-ный словарь: </w:t>
            </w:r>
            <w:r>
              <w:rPr>
                <w:sz w:val="14"/>
                <w:szCs w:val="14"/>
              </w:rPr>
              <w:t>морковка, формочка, выреза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hanging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скалка (детская)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формочка морковк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Раскатывание скалкой, вырезание с помощью формы, показ педагога, совместные действия, проговаривание действий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роблемные, поощ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firstLine="161"/>
              <w:rPr/>
            </w:pPr>
            <w:r>
              <w:rPr>
                <w:sz w:val="14"/>
                <w:szCs w:val="14"/>
              </w:rPr>
              <w:t>Музыкальная подвижная игра «Зайчики и лисичка»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sz w:val="14"/>
                <w:szCs w:val="14"/>
              </w:rPr>
              <w:t>Сл. В. Антоновой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rPr/>
            </w:pPr>
            <w:r>
              <w:rPr>
                <w:sz w:val="14"/>
                <w:szCs w:val="14"/>
              </w:rPr>
              <w:t>Муз. Б. Финоровского (По лесной лужайке разбежались зайки…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firstLine="161"/>
              <w:rPr/>
            </w:pPr>
            <w:r>
              <w:rPr>
                <w:spacing w:val="-3"/>
                <w:sz w:val="14"/>
                <w:szCs w:val="14"/>
              </w:rPr>
              <w:t>Рассматривание моркови, обведение пальчиком контура овоща.</w:t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5. Угостим ежика ароматными яблок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79" w:leader="none"/>
                <w:tab w:val="left" w:pos="341" w:leader="none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вать замысел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79" w:leader="none"/>
                <w:tab w:val="left" w:pos="341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 формирование двигательной активности и гибкости кистей рук, умения координировать действия рук, добиваться  слаженных движений рук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79" w:leader="none"/>
                <w:tab w:val="left" w:pos="341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лепить из готовых комочков округлые формы, скатывать их между ладонями (на доске для лепки)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79" w:leader="none"/>
                <w:tab w:val="left" w:pos="341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приучать детей аккуратно пользоваться тестом, лепить над стол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Пассивный словарь:</w:t>
            </w:r>
            <w:r>
              <w:rPr>
                <w:sz w:val="14"/>
                <w:szCs w:val="14"/>
              </w:rPr>
              <w:t xml:space="preserve"> угощение, ароматные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Активный словарь:</w:t>
            </w:r>
            <w:r>
              <w:rPr>
                <w:sz w:val="14"/>
                <w:szCs w:val="14"/>
              </w:rPr>
              <w:t xml:space="preserve"> ежик, яблоки, кругл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грушка ежик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катывание, показ педагога, совместные действия, показ приемов лепки в воздухе, проговаривание действий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ение рассказа       Е. Чарушина «Еж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Рассматривание открыток,  картинок с  изображением ежа, яблок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Обведение пальчиком контура круглых форм.</w:t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6. Слепим миску и угостим ежика молок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  <w:tab w:val="left" w:pos="401" w:leader="none"/>
                <w:tab w:val="left" w:pos="594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вызывать у детей  интерес к действиям с пластичным материалом (тестом)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  <w:tab w:val="left" w:pos="401" w:leader="none"/>
                <w:tab w:val="left" w:pos="594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Развитие и  формирование внимания, умения подражать действиям педагога, сосредоточенности, зрительно-моторной координации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  <w:tab w:val="left" w:pos="401" w:leader="none"/>
                <w:tab w:val="left" w:pos="594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Познакомить детей с приемами </w:t>
            </w:r>
            <w:r>
              <w:rPr>
                <w:b/>
                <w:i/>
                <w:sz w:val="14"/>
                <w:szCs w:val="14"/>
              </w:rPr>
              <w:t>сдавливание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b/>
                <w:i/>
                <w:sz w:val="14"/>
                <w:szCs w:val="14"/>
              </w:rPr>
              <w:t>расплющивание</w:t>
            </w:r>
            <w:r>
              <w:rPr>
                <w:sz w:val="14"/>
                <w:szCs w:val="14"/>
              </w:rPr>
              <w:t>, побуждать детей изображать миску пользуясь ими, использовать миску в игре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  <w:tab w:val="left" w:pos="401" w:leader="none"/>
                <w:tab w:val="left" w:pos="594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детей сохранять правильную осанку во время занят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сдавливаю, расплющиваю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миска, ежик, молоко, пьет, сильно нажим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давливание, расплющивание, показ педагога, совместные действия, показ приемов лепки в воздухе, проговаривание действий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(пожать ребенку рук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52" w:leader="none"/>
              </w:tabs>
              <w:ind w:left="-89" w:firstLine="143"/>
              <w:rPr/>
            </w:pPr>
            <w:r>
              <w:rPr>
                <w:sz w:val="14"/>
                <w:szCs w:val="14"/>
              </w:rPr>
              <w:t>Упражнение с экспандером  для развития силы пальцев и кистей рук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52" w:leader="none"/>
              </w:tabs>
              <w:ind w:left="-89" w:firstLine="143"/>
              <w:rPr/>
            </w:pPr>
            <w:r>
              <w:rPr>
                <w:sz w:val="14"/>
                <w:szCs w:val="14"/>
              </w:rPr>
              <w:t>Дидактическая игра «Листочки» на развитие чувствительности пальцев рук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52" w:leader="none"/>
              </w:tabs>
              <w:ind w:left="-89" w:firstLine="143"/>
              <w:rPr/>
            </w:pPr>
            <w:r>
              <w:rPr>
                <w:sz w:val="14"/>
                <w:szCs w:val="14"/>
              </w:rPr>
              <w:t>Рассматривание миски для животных.</w:t>
            </w:r>
          </w:p>
        </w:tc>
      </w:tr>
      <w:tr>
        <w:trPr>
          <w:trHeight w:val="703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7. Приходите, гости дорогие! </w:t>
            </w:r>
            <w:r>
              <w:rPr>
                <w:sz w:val="14"/>
                <w:szCs w:val="14"/>
              </w:rPr>
              <w:t>(угощаем оладушкам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знакомить детей с круглой формой, узнавать изображения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зрительно-моторной координации, сенсорных эталонов формы, умение брать крупу щепотью и посыпать ею оладьи, поочередно действовать правой и левой рукой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Продолжать учить детей использовать в работе прием </w:t>
            </w:r>
            <w:r>
              <w:rPr>
                <w:b/>
                <w:i/>
                <w:sz w:val="14"/>
                <w:szCs w:val="14"/>
              </w:rPr>
              <w:t xml:space="preserve">расплющивание, </w:t>
            </w:r>
            <w:r>
              <w:rPr>
                <w:sz w:val="14"/>
                <w:szCs w:val="14"/>
              </w:rPr>
              <w:t>побуждать активно действовать пораженной рукой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79" w:leader="none"/>
                <w:tab w:val="left" w:pos="513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Воспитывать отзывчивость, доброту, гостеприимств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приглашение, расплющиваю, угощения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гости дорогие, нажимаю пальчиком, посыпаю олад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манная крупа или сахар для посып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плющивание, показ педагога, совместные действия, уточняющие вопросы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словесное поощ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-89" w:firstLine="161"/>
              <w:rPr/>
            </w:pPr>
            <w:r>
              <w:rPr>
                <w:sz w:val="14"/>
                <w:szCs w:val="14"/>
              </w:rPr>
              <w:t>Рассматривание предметов посуды для чаепит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-89" w:firstLine="16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южетно-ролевая игра «Чаепитие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-89" w:firstLine="161"/>
              <w:rPr/>
            </w:pPr>
            <w:r>
              <w:rPr>
                <w:sz w:val="14"/>
                <w:szCs w:val="14"/>
              </w:rPr>
              <w:t>Дидактическая игра «Мозаика для малышей»</w:t>
            </w:r>
          </w:p>
        </w:tc>
      </w:tr>
      <w:tr>
        <w:trPr>
          <w:trHeight w:val="252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8. Витамин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Формировать интерес к лепке, продолжать знакомить детей со свойствами соленого те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сосредоточенности, воображения, мелких движений пальцев рук, умения подражать педагог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отрывать куски от большего комка теста и лепить шарики скатывая их между ладонями (на доск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воспитывать отзывчивость, вызвать желание помочь игрушечным персонажа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между ладошками, скатываю, отрываю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мягкое, теплое, гладкое, можно лепить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2÷3 тарелочки из кукольного чайного набор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катывание, напоминания, показ приемов лепки в воздухе (на плоскости),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ознавательные вопросы, совместные действия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Чтение сказки          К. Чуковского «Доктор Айболит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ое упражнение «Золушка» (перекладывании фасоли из одной тарелочки в другую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южетно-ролевая игра «Больница»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9. Угостим птичек зернышк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зывать интерес у детей к простейшим действиям с тестом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сгибательных и разгибательных мышц пальцев и кистей рук, согласованности действий  обеими руками, пространственной ориентации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учить отщипывать маленькие кусочки (зернышки) от основного комка и выкладывать их на кормушку для птиц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детей бережному и уважительному отношению к птицам, сопереживать и сочувствоват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забота, отщипывать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кормушка, птичка, зернышк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кормушка для птиц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грушка птичк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щипывание, показ педагога, совместные действия (по необходимости), уточняющие вопросы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действием (птичка садится на плечо: чик-чирик - спасибо за помощ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Рассматривание предметных картинок с изображением птиц, зерен и т.д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ое упражнение «Накорми птичку» (насыпание крупы щепотью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10. Красивый мостик через ручеек </w:t>
            </w:r>
            <w:r>
              <w:rPr>
                <w:sz w:val="14"/>
                <w:szCs w:val="14"/>
              </w:rPr>
              <w:t>(коллективное на плоскости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вызывать интерес у детей к работе с соленым тестом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, закрепление мелких движений, умения распределять нагрузку на мышцы пальцев рук, координировать движения рук, развитие зрительно-моторной координации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буждать детей на основе игровой мотивации создавать простейшую конструкцию моста доступными каждому ребенку средствами выразительности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Прививать у детей интерес к поэтическим произведения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упрямые, вперед-назад, раскатываю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барашки, столб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плотный картон размером ¼ ватмана с нарисованными барашками по разным берегам ре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катывание, налепы, показ педагога, показ приемов лепки в воздухе, проговаривание, проблемные вопросы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 xml:space="preserve">Инсценировка стихотворения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 посредством пальчикого театра «Сказка»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ое упражнение «Ручейки» (рисование пальчиком по муке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ое упражнение «Золушка»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1. Бай, качи, качи, качи! 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Ах баранки калачи!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79" w:leader="none"/>
                <w:tab w:val="left" w:pos="426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воспитывать  у детей интерес к лепке, расширять их эмоциональный опыт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79" w:leader="none"/>
                <w:tab w:val="left" w:pos="426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зрительно-моторной координации, умения подражать действиям педагога, дифференцировать движения рук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79" w:leader="none"/>
                <w:tab w:val="left" w:pos="426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Совершенствовать умение скатывать комок теста между ладонями прямыми движениями, учить соединять концы столбика в виде кольца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79" w:leader="none"/>
                <w:tab w:val="left" w:pos="426" w:leader="none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риучать детей аккуратно пользоваться тестом; побуждать сохранять правильную осанку (не заваливатьс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качишко, с пылу с жару, раскатывать соединять концы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 xml:space="preserve">баранки, кал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пустой стержень или фломастер для украшения работ путем вдавливан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катывание, раскатывание, показ педагога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совместные действия, проговаривание, словесное поощ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2" w:leader="none"/>
              </w:tabs>
              <w:ind w:left="-89" w:firstLine="161"/>
              <w:rPr/>
            </w:pPr>
            <w:r>
              <w:rPr>
                <w:sz w:val="14"/>
                <w:szCs w:val="14"/>
              </w:rPr>
              <w:t>Заучивание р.н. прибаутки «Бай, качи, качи, качи!»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2" w:leader="none"/>
              </w:tabs>
              <w:ind w:left="-89" w:firstLine="161"/>
              <w:rPr/>
            </w:pPr>
            <w:r>
              <w:rPr>
                <w:sz w:val="14"/>
                <w:szCs w:val="14"/>
              </w:rPr>
              <w:t>Рассматривание связки баранок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52" w:leader="none"/>
              </w:tabs>
              <w:ind w:left="-89" w:firstLine="161"/>
              <w:rPr/>
            </w:pPr>
            <w:r>
              <w:rPr>
                <w:sz w:val="14"/>
                <w:szCs w:val="14"/>
              </w:rPr>
              <w:t>Дидактическое упражнение «Найди похожую форму»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2. Снеговик </w:t>
            </w:r>
            <w:r>
              <w:rPr>
                <w:sz w:val="14"/>
                <w:szCs w:val="14"/>
              </w:rPr>
              <w:t>(коллективно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79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вать у детей познавательный интерес, формировать представление о зимних играх-забавах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79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Формирование двигательной активности и гибкости пальцев и кистей рук, развитие суставного чувства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79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пражнять в раскатывании комочков теста разной величины, учить соединять их в единый образ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79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детей взаимодействовать друг с другом, поощрять творческие проявления дете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скатываю, игры-забавы, радость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снеговик, зима, мет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бросовый материал для дополнения образа снеговика (Шарф, ведро нос, руки мет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катывание, показ педагога  (по необходимости), напоминание, показ детьми приемов лепки в воздухе, вопросы познавательного характера, совместные действия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от лица персонаж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еда с детьми на тему: «Зимние игры-забавы»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Рассматривание сюжетных картинок по данной тем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ая игра «Формы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3. Сладости в подарок игрушк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вызывать у детей приятные воспоминания, связанные с новогодним праздником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Развитие и формирование внимания, улучшение координации в работе зрительного, двигательного, слухового анализаторов, развитие мышечно-суставного чувств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Продолжать учить лепить предметы округлой формы, пользоваться приемом </w:t>
            </w:r>
            <w:r>
              <w:rPr>
                <w:b/>
                <w:i/>
                <w:sz w:val="14"/>
                <w:szCs w:val="14"/>
              </w:rPr>
              <w:t xml:space="preserve">сплющивание </w:t>
            </w:r>
            <w:r>
              <w:rPr>
                <w:sz w:val="14"/>
                <w:szCs w:val="14"/>
              </w:rPr>
              <w:t>для превращения ее в диск (печенье, пряник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Воспитывать отзывчивость, желание сделать игрушкам приятное - вылепить для них слад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каникулы, праздник, новый год, сладост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подарки, конфеты, пряники, печен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поднос для выкладывания работ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крупа, семена для украшения рабо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катывание, сплющивание, показ педагога, совместные действия, напоминание, словесное поощрени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firstLine="7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еда с детьми на тему: «Что Дед Мороз нам подарил?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ая игра «Найди игрушку» (найти на ощупь мелкую игрушку спрятанную в емкости с крупой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4. Угощение для звер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ать формировать систему знаний о животных, учиться переживать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воображения, умение подражать действиям педагога, согласованности действия обеими руками,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жнять в лепке простейших форм, используя приемы: </w:t>
            </w:r>
            <w:r>
              <w:rPr>
                <w:b/>
                <w:i/>
                <w:sz w:val="14"/>
                <w:szCs w:val="14"/>
              </w:rPr>
              <w:t>раскатывание</w:t>
            </w:r>
            <w:r>
              <w:rPr>
                <w:sz w:val="14"/>
                <w:szCs w:val="14"/>
              </w:rPr>
              <w:t xml:space="preserve"> теста прямыми ладонями, </w:t>
            </w:r>
            <w:r>
              <w:rPr>
                <w:b/>
                <w:i/>
                <w:sz w:val="14"/>
                <w:szCs w:val="14"/>
              </w:rPr>
              <w:t>скатывание</w:t>
            </w:r>
            <w:r>
              <w:rPr>
                <w:sz w:val="14"/>
                <w:szCs w:val="14"/>
              </w:rPr>
              <w:t xml:space="preserve"> округлой формы, </w:t>
            </w:r>
            <w:r>
              <w:rPr>
                <w:b/>
                <w:i/>
                <w:sz w:val="14"/>
                <w:szCs w:val="14"/>
              </w:rPr>
              <w:t>расплющивание, оттягивание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ощрять творческие проявления детей, побуждать сохранять правильную осанку (не заваливаться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корм, раскатываю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леплю, уго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игрушки: заяц, лиса, медведь и др. по количеству детей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тарелочки для выкладывания рабо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Раскатывание, скатывание, расплющивание, оттягивание, рассказ педагога, вопросы познавательного характера, напоминания действием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от лица игруш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ая игра «Кто что ест?»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Дидактическая игра «Листочки»      (на развитие чувствительности пальцев рук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5. Орешки для белоч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буждать детей к занятию творчеством посредством худ. Произведения (потешки «Сидит белочка в тележке)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воображения, умение подражать действиям педагога, брать предметы щепотью,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Упражнять в </w:t>
            </w:r>
            <w:r>
              <w:rPr>
                <w:b/>
                <w:i/>
                <w:sz w:val="14"/>
                <w:szCs w:val="14"/>
              </w:rPr>
              <w:t>ощипывании</w:t>
            </w:r>
            <w:r>
              <w:rPr>
                <w:sz w:val="14"/>
                <w:szCs w:val="14"/>
              </w:rPr>
              <w:t xml:space="preserve"> небольших кусочков от основного комка и </w:t>
            </w:r>
            <w:r>
              <w:rPr>
                <w:b/>
                <w:i/>
                <w:sz w:val="14"/>
                <w:szCs w:val="14"/>
              </w:rPr>
              <w:t>скатывании</w:t>
            </w:r>
            <w:r>
              <w:rPr>
                <w:sz w:val="14"/>
                <w:szCs w:val="14"/>
              </w:rPr>
              <w:t xml:space="preserve"> их между ладонями в округлую форму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одолжать формировать умение аккуратно работать с тестом над стол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помощь, между ладошками, щепотью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белка, оре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грушка белочка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тарелочк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Отщипывание, скатывание, рассказ педагога,  показ педагога, уточняющие вопросы, художественное слово (см. Приложени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от лица игруш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  <w:tab w:val="left" w:pos="422" w:leader="none"/>
              </w:tabs>
              <w:ind w:left="0" w:firstLine="181"/>
              <w:rPr/>
            </w:pPr>
            <w:r>
              <w:rPr>
                <w:sz w:val="14"/>
                <w:szCs w:val="14"/>
              </w:rPr>
              <w:t>Беседа о животных на тему «Кто что любит кушать?»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  <w:tab w:val="left" w:pos="422" w:leader="none"/>
              </w:tabs>
              <w:ind w:left="0" w:firstLine="181"/>
              <w:rPr/>
            </w:pPr>
            <w:r>
              <w:rPr>
                <w:sz w:val="14"/>
                <w:szCs w:val="14"/>
              </w:rPr>
              <w:t>Дидактическая игра «Веселые прищепки» (Дополнение прищепками готовых форм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. Мой веселый звонкий мя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двести детей к передачи знакомого образа посредством лепки из соленого тес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сгибательных и разгибательных мышц пальцев и кистей рук, согласованности действий  обеими руками, зрительно-моторной координации,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Упражнять в лепке простейших предметов округлой формы, </w:t>
            </w:r>
            <w:r>
              <w:rPr>
                <w:b/>
                <w:i/>
                <w:sz w:val="14"/>
                <w:szCs w:val="14"/>
              </w:rPr>
              <w:t xml:space="preserve">скатывание </w:t>
            </w:r>
            <w:r>
              <w:rPr>
                <w:sz w:val="14"/>
                <w:szCs w:val="14"/>
              </w:rPr>
              <w:t>теста между ладонями круговыми движениям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ощрять повторение детьми ранее освоенных действий, свободу и уверенность движений, повышать самооценку дете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прыгает, катится,  между ладошкам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мяч, круг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катывание,  уточняющие вопросы, показ приемов лепки в воздухе и на плоскости, художественное слово (см. Приложен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 словесное поощ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  <w:tab w:val="left" w:pos="472" w:leader="none"/>
              </w:tabs>
              <w:ind w:left="0" w:firstLine="181"/>
              <w:rPr/>
            </w:pPr>
            <w:r>
              <w:rPr>
                <w:sz w:val="14"/>
                <w:szCs w:val="14"/>
              </w:rPr>
              <w:t>Дидактическая игра «Чудесный мешочек» (игрушки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  <w:tab w:val="left" w:pos="472" w:leader="none"/>
              </w:tabs>
              <w:ind w:left="0" w:firstLine="181"/>
              <w:rPr/>
            </w:pPr>
            <w:r>
              <w:rPr>
                <w:sz w:val="14"/>
                <w:szCs w:val="14"/>
              </w:rPr>
              <w:t>Чтение стихотворения               С. Маршака «Мяч»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  <w:tab w:val="left" w:pos="472" w:leader="none"/>
              </w:tabs>
              <w:ind w:left="0" w:firstLine="181"/>
              <w:rPr/>
            </w:pPr>
            <w:r>
              <w:rPr>
                <w:sz w:val="14"/>
                <w:szCs w:val="14"/>
              </w:rPr>
              <w:t>Обведение пальчиком контура круглых предметов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7. Угощение на день рож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Учить детей экспериментировать,  не бояться пробовать, творить и фантазировать,  опираясь на ранее полученный опыт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моторных умений и гибкости рук, слаженных движений и действий правой и левой руками, пространственная ориентация,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 xml:space="preserve">Побуждать детей к самостоятельному выбору приемов лепки: </w:t>
            </w:r>
            <w:r>
              <w:rPr>
                <w:b/>
                <w:i/>
                <w:spacing w:val="-2"/>
                <w:sz w:val="14"/>
                <w:szCs w:val="14"/>
              </w:rPr>
              <w:t>скатывание, расплющивание, соединение</w:t>
            </w:r>
            <w:r>
              <w:rPr>
                <w:spacing w:val="-2"/>
                <w:sz w:val="14"/>
                <w:szCs w:val="14"/>
              </w:rPr>
              <w:t xml:space="preserve"> концов столбика в кольцо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0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Воспитывать отзывчивость, желание сделать игрушкам приятное, развивать навыки взаимодействия друг с другом, расширять эмоциональный опы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день рождения, праздник, украшаем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угощение, конфеты, фан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кукла;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фантики от конфет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семена, крупа для украш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Скатывание, расплющивание, соединение концов столбика в кольцо, показ педагога, совместные действия, показ приемов лепки в воздухе, художественное слово (см. Приложен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 поощрение от лица игруш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252" w:leader="none"/>
              </w:tabs>
              <w:ind w:left="-108" w:firstLine="180"/>
              <w:rPr/>
            </w:pPr>
            <w:r>
              <w:rPr>
                <w:sz w:val="14"/>
                <w:szCs w:val="14"/>
              </w:rPr>
              <w:t xml:space="preserve">Слушание песенки «Песенка Крокодила Гены» </w:t>
            </w:r>
          </w:p>
          <w:p>
            <w:pPr>
              <w:pStyle w:val="Normal"/>
              <w:ind w:left="91" w:hanging="0"/>
              <w:rPr/>
            </w:pPr>
            <w:r>
              <w:rPr>
                <w:sz w:val="14"/>
                <w:szCs w:val="14"/>
              </w:rPr>
              <w:t>муз. В. Шаинского</w:t>
            </w:r>
          </w:p>
          <w:p>
            <w:pPr>
              <w:pStyle w:val="Normal"/>
              <w:ind w:left="91" w:hanging="0"/>
              <w:rPr/>
            </w:pPr>
            <w:r>
              <w:rPr>
                <w:sz w:val="14"/>
                <w:szCs w:val="14"/>
              </w:rPr>
              <w:t>слова А. Тимофеевского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252" w:leader="none"/>
              </w:tabs>
              <w:ind w:left="-108" w:firstLine="180"/>
              <w:rPr/>
            </w:pPr>
            <w:r>
              <w:rPr>
                <w:sz w:val="14"/>
                <w:szCs w:val="14"/>
              </w:rPr>
              <w:t>Знакомство с детским музыкальным инструментом гармошкой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252" w:leader="none"/>
              </w:tabs>
              <w:ind w:left="-108" w:firstLine="180"/>
              <w:rPr/>
            </w:pPr>
            <w:r>
              <w:rPr>
                <w:sz w:val="14"/>
                <w:szCs w:val="14"/>
              </w:rPr>
              <w:t>Дидактическая игра «Мозаика для малышей»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. Бу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вать умения, полученные на занятиях  ранее,  поощрять самостоятельное применение их детьм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двигательной активности кистей и пальцев рук, умение брать мелкие предметы, удерживать их, продолжать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 xml:space="preserve">Упражнять в </w:t>
            </w:r>
            <w:r>
              <w:rPr>
                <w:b/>
                <w:i/>
                <w:spacing w:val="-2"/>
                <w:sz w:val="14"/>
                <w:szCs w:val="14"/>
              </w:rPr>
              <w:t>раскатывании</w:t>
            </w:r>
            <w:r>
              <w:rPr>
                <w:spacing w:val="-2"/>
                <w:sz w:val="14"/>
                <w:szCs w:val="14"/>
              </w:rPr>
              <w:t xml:space="preserve"> комочка теста круговыми движениями между ладонями, учить </w:t>
            </w:r>
            <w:r>
              <w:rPr>
                <w:b/>
                <w:i/>
                <w:spacing w:val="-2"/>
                <w:sz w:val="14"/>
                <w:szCs w:val="14"/>
              </w:rPr>
              <w:t>налепливать</w:t>
            </w:r>
            <w:r>
              <w:rPr>
                <w:spacing w:val="-2"/>
                <w:sz w:val="14"/>
                <w:szCs w:val="14"/>
              </w:rPr>
              <w:t xml:space="preserve"> их на контур рядом друг с другом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Продолжать формировать умение сохранять правильную осанку во время занятия, побуждать детей к общению с педагогом и друг с друг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по кругу, круглые, красота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красивые бу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доска для лепки с нарисованным контуром круг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Скатывание, выкладывание по контуру, напоминание, показ приемов лепки в воздухе, совместные действия,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Рассматривание бус (бусины одного цвета, одного размера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0" w:firstLine="72"/>
              <w:rPr/>
            </w:pPr>
            <w:r>
              <w:rPr>
                <w:sz w:val="14"/>
                <w:szCs w:val="14"/>
              </w:rPr>
              <w:t>«Пуговки» (выкладывание пуговиц по круглому контуру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9. Разноцветная пирамидка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(коллективно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ддерживать интерес к занятиям лепкой из соленого теста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pacing w:val="-6"/>
                <w:sz w:val="14"/>
                <w:szCs w:val="14"/>
              </w:rPr>
              <w:t>Развитие и формирование внимания зрительно-двигательной координации, тактильного и слухового восприятия, формирование сенсорных эталонов формы, цвета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pacing w:val="-4"/>
                <w:sz w:val="14"/>
                <w:szCs w:val="14"/>
              </w:rPr>
              <w:t xml:space="preserve">Поддерживать учить лепить колечки разные по цвету, упражнять в </w:t>
            </w:r>
            <w:r>
              <w:rPr>
                <w:b/>
                <w:i/>
                <w:spacing w:val="-4"/>
                <w:sz w:val="14"/>
                <w:szCs w:val="14"/>
              </w:rPr>
              <w:t>раскатывании</w:t>
            </w:r>
            <w:r>
              <w:rPr>
                <w:spacing w:val="-4"/>
                <w:sz w:val="14"/>
                <w:szCs w:val="14"/>
              </w:rPr>
              <w:t xml:space="preserve"> теста между ладонями прямыми движениями рук (на доске)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16" w:leader="none"/>
                <w:tab w:val="left" w:pos="432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сширять эмоциональный опыт детей, умение общаться дуг с другом во время совместной работ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разноцветные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колечки, пирамидка, собира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тесто красного цвета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пирамидка с колечками одного диаметра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игрушки небольшого размера по количеству дете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Раскатывание, соединение концов столбика, показ приемов лепки в воздухе, совместные действия, проблемные вопросы, поощрение действием (пожать руку, погладить по голове и т.п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идактическая игра «Собери пирамидку» (кольца одинакового размера)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Рассматривание пирамидок разной высоты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0. Колобок-румянный б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вать замысел, учить дополнять его деталями: по желанию лепить пенек, зайчика и т.д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сгибательных и разгибательных мышц пальцев и кистей рук, согласованности действий двумя руками, пространственной ориентации, сенсорных эталонов форм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Упражнять в скатывании округлой формы, обозначать на ней глаза, нос, рот путем легкого надавливания стеко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pacing w:val="-4"/>
                <w:sz w:val="14"/>
                <w:szCs w:val="14"/>
              </w:rPr>
              <w:t>Продолжать воспитывать аккуратность в работе с тестом, мыть руки после занят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 xml:space="preserve">театр, пенек, заскучал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колобок, сказка, круглый, покатил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тека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персонажи пальчикового театра «Колобок» без главного геро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Скатывание, раскатывание, рассказ педагога, проблемные вопросы, показ приемов лепки в воздухе, художественное слово (см. Приложен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поощрение от лица геро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идактическое упражнение «Покажи» (ориентировка на себе: глаза, рот, нос и т.д.)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Пальчиковый театр по мотивам р.н. сказки «Колобок»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Обведение пальчиком круглой формы, показ ее в воздухе, на плоскости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1. Ракет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Формировать у детей положительный эмоциональный настрой, снять эмоциональное напря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зрительно-двигательной координации, двигательной активности пальцев и кистей ру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9" w:hanging="142"/>
              <w:jc w:val="both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Учить передавать форму столбика с заострением на верху, побуждать к использованию в лепке приемов </w:t>
            </w:r>
            <w:r>
              <w:rPr>
                <w:b/>
                <w:i/>
                <w:spacing w:val="-3"/>
                <w:sz w:val="14"/>
                <w:szCs w:val="14"/>
              </w:rPr>
              <w:t>вытягивание</w:t>
            </w:r>
            <w:r>
              <w:rPr>
                <w:spacing w:val="-3"/>
                <w:sz w:val="14"/>
                <w:szCs w:val="14"/>
              </w:rPr>
              <w:t xml:space="preserve"> и </w:t>
            </w:r>
            <w:r>
              <w:rPr>
                <w:b/>
                <w:i/>
                <w:spacing w:val="-3"/>
                <w:sz w:val="14"/>
                <w:szCs w:val="14"/>
              </w:rPr>
              <w:t>оттягив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ощрять стремление детей выполнять работу самостоятельно, повышать их самооценк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 xml:space="preserve">космос, космический корабль, полет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ктивный словарь: </w:t>
            </w:r>
            <w:r>
              <w:rPr>
                <w:sz w:val="14"/>
                <w:szCs w:val="14"/>
              </w:rPr>
              <w:t>ракета, высоко, раскатыва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картинки с изображение ракеты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горох для обозначения иллюминаторо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both"/>
              <w:rPr/>
            </w:pPr>
            <w:r>
              <w:rPr>
                <w:sz w:val="14"/>
                <w:szCs w:val="14"/>
              </w:rPr>
              <w:t>раскатывание, вытягивание, оттягивание, рассказ педагога,  показ педагога, совместные действия, художественное слово (см. Приложении I),   словесное   поощр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идактическая игра «Веселые прищепки» (дополнение прищепками готовых форм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Иллюстрированный рассказ воспитателя о космосе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2. Цыплята гуляю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дводить детей к творческой деятельности, развивать интерес к лепке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Развитие и формирование внимания, двигательной активности и гибкости кистей рук, умения подражать действиям педагога, понимать его словесные установки, развитие слухо-моторных координаций, массаж пальцев и кистей рук, формирование сенсорных эталонов формы, цвета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Учить детей передавать округлые формы головы и туловища цыпленка, </w:t>
            </w:r>
            <w:r>
              <w:rPr>
                <w:b/>
                <w:i/>
                <w:sz w:val="14"/>
                <w:szCs w:val="14"/>
              </w:rPr>
              <w:t xml:space="preserve">скатывать </w:t>
            </w:r>
            <w:r>
              <w:rPr>
                <w:sz w:val="14"/>
                <w:szCs w:val="14"/>
              </w:rPr>
              <w:t>их круговыми движениями рук, соединять между собой, ставить на подставку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</w:tabs>
              <w:ind w:left="179" w:hanging="14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ощрять самостоятельность, умение сохранять правильную осанку во время занят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семья, клюв,  соединяю, курочка - ряба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ый словарь:</w:t>
            </w:r>
            <w:r>
              <w:rPr>
                <w:sz w:val="14"/>
                <w:szCs w:val="14"/>
              </w:rPr>
              <w:t xml:space="preserve"> цыплята, гуляю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тесто желтого цвета; 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грушка курица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семена подсолнуха для клюва.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Скатывание, соединение частей, пение песни «Цыплята», показ педагога (по необходимости),  показ приемов лепки в воздухе,  художественное слово (см. Приложен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,   поощрение от лица игруш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 xml:space="preserve">Заучивание песни «Цыплята»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л. Т. Волгиной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уз. А. Филиппенко (Вышла курочка гулять…)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3"/>
                <w:sz w:val="14"/>
                <w:szCs w:val="14"/>
              </w:rPr>
              <w:t>Рассматривание картины «Куры» из серии «Домашние птицы»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идактическое упражнение «Покатай мячик» (Между ладонями, по руке, по ноге, на столе и т.д. правой и левой рукой)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3. Пти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Формировать у детей обобщенное представление о птицах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Развитие и формирование у детей двигательной активности,  гибкости пальцев и  кистей рук, зрительно-двигательной координации, и сенсорных эталонов форм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Упражнять в </w:t>
            </w:r>
            <w:r>
              <w:rPr>
                <w:b/>
                <w:i/>
                <w:sz w:val="14"/>
                <w:szCs w:val="14"/>
              </w:rPr>
              <w:t>скатывании</w:t>
            </w:r>
            <w:r>
              <w:rPr>
                <w:sz w:val="14"/>
                <w:szCs w:val="14"/>
              </w:rPr>
              <w:t xml:space="preserve"> круглых форм, учить соединять детали приемом </w:t>
            </w:r>
            <w:r>
              <w:rPr>
                <w:b/>
                <w:i/>
                <w:sz w:val="14"/>
                <w:szCs w:val="14"/>
              </w:rPr>
              <w:t>прищипыванием</w:t>
            </w:r>
            <w:r>
              <w:rPr>
                <w:sz w:val="14"/>
                <w:szCs w:val="14"/>
              </w:rPr>
              <w:t>, лепить клюв и хвост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обуждать детей самостоятельно выполнять, повторять ранее освоенные действия, повышать самооценк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соединяю шарики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ый словарь:</w:t>
            </w:r>
            <w:r>
              <w:rPr>
                <w:sz w:val="14"/>
                <w:szCs w:val="14"/>
              </w:rPr>
              <w:t xml:space="preserve"> активный, катаю, круглые, птичка, клюв, хвост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.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катывание, соединение частей, рассказ педагога, вопросы по содержанию рассказа, показ педагога, совместные действия, словесное поощ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идактическая игра «Собери картинку»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Обведением пальцем контура птички  (уточнить строение: голова, клюв, туловище, хвост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Рассматривание картинок с изображением птиц и игрушек.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4. Самоле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Продолжать учить детей передавать в лепке знакомые образ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ind w:left="179" w:hanging="142"/>
              <w:jc w:val="both"/>
              <w:rPr/>
            </w:pPr>
            <w:r>
              <w:rPr>
                <w:spacing w:val="-2"/>
                <w:sz w:val="14"/>
                <w:szCs w:val="14"/>
              </w:rPr>
              <w:t>Развитие и формирование внимания, сосредоточенности, зрительно моторной координации, умения координировать силу  нажатия, учить не выходить за конту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 xml:space="preserve">Упражнять в </w:t>
            </w:r>
            <w:r>
              <w:rPr>
                <w:b/>
                <w:i/>
                <w:sz w:val="14"/>
                <w:szCs w:val="14"/>
              </w:rPr>
              <w:t>раскатывании</w:t>
            </w:r>
            <w:r>
              <w:rPr>
                <w:sz w:val="14"/>
                <w:szCs w:val="14"/>
              </w:rPr>
              <w:t xml:space="preserve"> палочек прямыми движениями и сложить из них самолет, делать </w:t>
            </w:r>
            <w:r>
              <w:rPr>
                <w:b/>
                <w:i/>
                <w:sz w:val="14"/>
                <w:szCs w:val="14"/>
              </w:rPr>
              <w:t>налепы</w:t>
            </w:r>
            <w:r>
              <w:rPr>
                <w:sz w:val="14"/>
                <w:szCs w:val="14"/>
              </w:rPr>
              <w:t>, не выходя за конту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6" w:leader="none"/>
              </w:tabs>
              <w:ind w:left="179" w:hanging="142"/>
              <w:jc w:val="both"/>
              <w:rPr/>
            </w:pPr>
            <w:r>
              <w:rPr>
                <w:sz w:val="14"/>
                <w:szCs w:val="14"/>
              </w:rPr>
              <w:t>Воспитывать привычку мыть руки после занятия, приучать оказывать посильную помощь в уборке рабочего места (протереть салфеткой рабочее место и бросить ее и корзину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Пассивный словарь: </w:t>
            </w:r>
            <w:r>
              <w:rPr>
                <w:sz w:val="14"/>
                <w:szCs w:val="14"/>
              </w:rPr>
              <w:t>Транспорт, вперед-назад, небо, облака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ый словарь:</w:t>
            </w:r>
            <w:r>
              <w:rPr>
                <w:sz w:val="14"/>
                <w:szCs w:val="14"/>
              </w:rPr>
              <w:t xml:space="preserve"> самолет, летит, гудит, раскатыва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бор для лепки;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14"/>
                <w:szCs w:val="14"/>
              </w:rPr>
              <w:t>- доска для лепки с наклеенными облаками и контуром самолета.</w:t>
            </w:r>
          </w:p>
          <w:p>
            <w:pPr>
              <w:pStyle w:val="Normal"/>
              <w:ind w:left="-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Раскатывание, налепливание,  показ педагога,  показ приемов лепки в воздухе  и на плоскости, совместные действия, вопросы познавательного характера, художественное слово (см. Приложении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Чтение стихотворения А. Барто «Самолет»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Дыхательное упражнение «Самолет летит» (на развитие силы голоса)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4"/>
                <w:szCs w:val="14"/>
              </w:rPr>
              <w:t>Обведением пальцем контура самолета (уточнить строение: крылья, хвост)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е планирование по изобразительной деятельно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естопластика».</w:t>
      </w:r>
    </w:p>
    <w:p>
      <w:pPr>
        <w:pStyle w:val="Normal"/>
        <w:jc w:val="center"/>
        <w:rPr/>
      </w:pPr>
      <w:r>
        <w:rPr/>
        <w:t>2 год обучения.</w:t>
      </w:r>
    </w:p>
    <w:tbl>
      <w:tblPr>
        <w:tblW w:w="71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3"/>
        <w:gridCol w:w="1134"/>
        <w:gridCol w:w="993"/>
        <w:gridCol w:w="1275"/>
        <w:gridCol w:w="1134"/>
      </w:tblGrid>
      <w:tr>
        <w:trPr>
          <w:trHeight w:val="39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1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граммное содержани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арная работ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ем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варительные работы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right="34" w:hanging="0"/>
              <w:rPr/>
            </w:pPr>
            <w:r>
              <w:rPr>
                <w:b/>
                <w:sz w:val="16"/>
                <w:szCs w:val="16"/>
              </w:rPr>
              <w:t>Диагности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16"/>
                <w:szCs w:val="16"/>
              </w:rPr>
              <w:t>Выявление уровня изобразительных навыков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right="34" w:hanging="0"/>
              <w:rPr/>
            </w:pPr>
            <w:r>
              <w:rPr>
                <w:b/>
                <w:sz w:val="16"/>
                <w:szCs w:val="16"/>
              </w:rPr>
              <w:t>Диагности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явление уровня изобразительных навыков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right="34" w:hanging="0"/>
              <w:rPr/>
            </w:pPr>
            <w:r>
              <w:rPr>
                <w:b/>
                <w:sz w:val="16"/>
                <w:szCs w:val="16"/>
              </w:rPr>
              <w:t>Волшебное тесто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2"/>
                <w:sz w:val="16"/>
                <w:szCs w:val="16"/>
              </w:rPr>
              <w:t>Уточнить знание детей о соленом тесте и его свойствах, напомнить правила работы с ни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Способствовать развитию всех видов восприятия (зрительного, слухового, тактильно-двигательного), формировать эталоны цвета и величи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Учить передавать форму путем скатывания шарика между ладошками (на доске для лепки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Закрепить знание детей о разнообразных играх с мячами и бережном отношении к игруш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учи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соленое теплое, катаю, леплю, украша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Набор для лепк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ска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емкость с вод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и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алфетка для р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разец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Крупа, семена для украшения,  тесто разных цв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 педагога,  совместные действия педагога и детей, показ приемов лепки в воздухе, проговаривание действий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Рассказывание стихов А. Барто из цикла «Игрушки»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ая игра «Волшебная коробочка» (спрятать шарик в отверстие на крышке коробки)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right="34" w:hanging="0"/>
              <w:rPr/>
            </w:pPr>
            <w:r>
              <w:rPr>
                <w:b/>
                <w:sz w:val="16"/>
                <w:szCs w:val="16"/>
              </w:rPr>
              <w:t>Дождик, дождик, кап, кап, кап!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Знакомство с элементами моделирования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Развитие формирование внимания, двигательной активности и гибкости пальцев и кистей рук, формирование навыков зрительного и слухового сосредоточения на предмете, сенсорных эталонов цвета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 xml:space="preserve">Обучать приемам </w:t>
            </w:r>
            <w:r>
              <w:rPr>
                <w:b/>
                <w:i/>
                <w:sz w:val="16"/>
                <w:szCs w:val="16"/>
              </w:rPr>
              <w:t xml:space="preserve">отщипывать </w:t>
            </w:r>
            <w:r>
              <w:rPr>
                <w:sz w:val="16"/>
                <w:szCs w:val="16"/>
              </w:rPr>
              <w:t xml:space="preserve">кусочки от основного куска и </w:t>
            </w:r>
            <w:r>
              <w:rPr>
                <w:b/>
                <w:i/>
                <w:sz w:val="16"/>
                <w:szCs w:val="16"/>
              </w:rPr>
              <w:t>примазывать</w:t>
            </w:r>
            <w:r>
              <w:rPr>
                <w:sz w:val="16"/>
                <w:szCs w:val="16"/>
              </w:rPr>
              <w:t xml:space="preserve"> их на доску для пластилина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Воспитывать у детей привычку сохранять правильную осанку во время занятия (не заваливать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небо хмурится, дождливая погода, примазываю, отщипыва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дождик, зонтик, резиновые сапожки, ту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 доске для лепки приклеены бумажные туч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синего ц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щипывание, примазывание, показ педагога, совместные действия педагога и детей, показ приемов лепки в воздухе, вопросы познавательного характера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«Осень и ее приметы»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Колесо» (разобрать круг из четырех частей и собрать его)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6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Консервируем фрук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Формировать у детей интерес к лепке, закреплять представления о заготовке фруктов на зим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сосредоточенности, зрительно-моторной координации, умения подражать действиям педагога, согласованности действий обеими руками, формирование сенсорных эталонов формы и цв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3"/>
                <w:sz w:val="16"/>
                <w:szCs w:val="16"/>
              </w:rPr>
              <w:t xml:space="preserve">Обучать приемам </w:t>
            </w:r>
            <w:r>
              <w:rPr>
                <w:b/>
                <w:i/>
                <w:spacing w:val="-3"/>
                <w:sz w:val="16"/>
                <w:szCs w:val="16"/>
              </w:rPr>
              <w:t>вдавливания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b/>
                <w:i/>
                <w:spacing w:val="-3"/>
                <w:sz w:val="16"/>
                <w:szCs w:val="16"/>
              </w:rPr>
              <w:t>оттягивания</w:t>
            </w:r>
            <w:r>
              <w:rPr>
                <w:spacing w:val="-3"/>
                <w:sz w:val="16"/>
                <w:szCs w:val="16"/>
              </w:rPr>
              <w:t xml:space="preserve"> для получения необходимой формы. Совершенствовать умение </w:t>
            </w:r>
            <w:r>
              <w:rPr>
                <w:b/>
                <w:i/>
                <w:spacing w:val="-3"/>
                <w:sz w:val="16"/>
                <w:szCs w:val="16"/>
              </w:rPr>
              <w:t>скатывать</w:t>
            </w:r>
            <w:r>
              <w:rPr>
                <w:spacing w:val="-3"/>
                <w:sz w:val="16"/>
                <w:szCs w:val="16"/>
              </w:rPr>
              <w:t xml:space="preserve"> тесто между ладонями круговыми движен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Воспитывать у детей уважительное отношение к труду взросл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консервируем, заготовка, ароматны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вкусные, спелые, ябло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устой стержен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 желтого, красного, зеленого цве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артон с налепами теста в виде ба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вдавливание стержнем, показ педагога, совместные действия педагога и детей, показ приемов лепки в воздухе, уточняющие вопросы, обведение контура пальцем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ая игра «Чудесный мешочек» (фрукты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Рассматривание сюжетных картинок с изображением сбора урожая фруктов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Мы в лесок пойдем, Мы грибок найдем!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Закреплять представления детей о грибах, которые растут в лесу, воспитывать любовь к природе, бережное отношение к дарам леса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слухового восприятия, умения дифференцировать движения рук, координировать их, развитие тонких движений пальцев рук, зрительно-пространственных координаций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 xml:space="preserve">Учить детей передавать в лепке форму гриба, </w:t>
            </w:r>
            <w:r>
              <w:rPr>
                <w:b/>
                <w:i/>
                <w:sz w:val="16"/>
                <w:szCs w:val="16"/>
              </w:rPr>
              <w:t>сплющивать</w:t>
            </w:r>
            <w:r>
              <w:rPr>
                <w:sz w:val="16"/>
                <w:szCs w:val="16"/>
              </w:rPr>
              <w:t xml:space="preserve"> тесто пальцами в диск, прижимая их друг к другу (шапочка гриба), </w:t>
            </w:r>
            <w:r>
              <w:rPr>
                <w:b/>
                <w:i/>
                <w:sz w:val="16"/>
                <w:szCs w:val="16"/>
              </w:rPr>
              <w:t>соединять</w:t>
            </w:r>
            <w:r>
              <w:rPr>
                <w:sz w:val="16"/>
                <w:szCs w:val="16"/>
              </w:rPr>
              <w:t xml:space="preserve"> отдельные части, прижимая их друг к другу. Упражнять в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 шара и столбика (ножки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 xml:space="preserve">Воспитывать аккуратность в работе, развивать навыки взаимодействия друг с друг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грибники, лукошко, пробуравил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съедобные грибы, сапожки, леплю ножку, шляп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катывание, сплющивание, показ педагога, совместные действия педагога и детей, показ приемов лепки в воздухе, вопросы познавательного характера, музыкальное сопровождение «Грибок»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Заучивание песни «Грибок»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/>
            </w:pPr>
            <w:r>
              <w:rPr>
                <w:sz w:val="16"/>
                <w:szCs w:val="16"/>
              </w:rPr>
              <w:t>Муз. М.Раухвер-гера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/>
            </w:pPr>
            <w:r>
              <w:rPr>
                <w:sz w:val="16"/>
                <w:szCs w:val="16"/>
              </w:rPr>
              <w:t xml:space="preserve">Сл. О.Высот-ской,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Рассматривание картинок с изображением грибов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Собери грибы в корзинку» (выполнять правой и левой рукой)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7, 8. Чашечка для парного моло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рививать интерес к произведениям народного  искусства, предметам быта, воспитывать заботливое отношение к животны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восприятия формы предмета, зрительно-двигательной координации, гибкости пальцев и кистей рук, умение распределять пальцы руки на предмете, дифференцировать движения ру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 xml:space="preserve">Учить лепить из круглой формы чашечку путем </w:t>
            </w:r>
            <w:r>
              <w:rPr>
                <w:b/>
                <w:i/>
                <w:sz w:val="16"/>
                <w:szCs w:val="16"/>
              </w:rPr>
              <w:t>вдавливания</w:t>
            </w:r>
            <w:r>
              <w:rPr>
                <w:sz w:val="16"/>
                <w:szCs w:val="16"/>
              </w:rPr>
              <w:t xml:space="preserve"> теста, </w:t>
            </w:r>
            <w:r>
              <w:rPr>
                <w:b/>
                <w:i/>
                <w:sz w:val="16"/>
                <w:szCs w:val="16"/>
              </w:rPr>
              <w:t>сглаживать</w:t>
            </w:r>
            <w:r>
              <w:rPr>
                <w:sz w:val="16"/>
                <w:szCs w:val="16"/>
              </w:rPr>
              <w:t xml:space="preserve"> поверхность мокрой кистью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Воспитывать у детей привычку сохранять правильную осанку во время занятия (не заваливать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парное, угощает, вдавливае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леплю шар, чашечку, нажимаю пальч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хохломская чаш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вдавливание, показ приемов лепки в воздухе, совместные действия педагога и детей, вопросы, музыкальное сопровождение «Кто пасется на лугу?»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 xml:space="preserve">Заучивание песни «Кто пасется на лугу?». </w:t>
            </w:r>
          </w:p>
          <w:p>
            <w:pPr>
              <w:pStyle w:val="Normal"/>
              <w:tabs>
                <w:tab w:val="clear" w:pos="708"/>
                <w:tab w:val="left" w:pos="-37" w:leader="none"/>
              </w:tabs>
              <w:ind w:left="-37" w:right="101" w:hanging="0"/>
              <w:jc w:val="both"/>
              <w:rPr/>
            </w:pPr>
            <w:r>
              <w:rPr>
                <w:sz w:val="16"/>
                <w:szCs w:val="16"/>
              </w:rPr>
              <w:t xml:space="preserve">Муз. А.Пахму-товой, </w:t>
            </w:r>
          </w:p>
          <w:p>
            <w:pPr>
              <w:pStyle w:val="Normal"/>
              <w:tabs>
                <w:tab w:val="clear" w:pos="708"/>
                <w:tab w:val="left" w:pos="-37" w:leader="none"/>
              </w:tabs>
              <w:ind w:left="-37" w:right="101" w:hanging="0"/>
              <w:jc w:val="both"/>
              <w:rPr/>
            </w:pPr>
            <w:r>
              <w:rPr>
                <w:sz w:val="16"/>
                <w:szCs w:val="16"/>
              </w:rPr>
              <w:t>Сл. Ю.Чер-ных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Рассматривание деревянной посуды «Хохлома»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Дидактическая игра «Волшебная коробочка»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9. Вышла курочка гулять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  <w:tab w:val="left" w:pos="435" w:leader="none"/>
              </w:tabs>
              <w:ind w:left="0" w:firstLine="180"/>
              <w:jc w:val="both"/>
              <w:rPr/>
            </w:pPr>
            <w:r>
              <w:rPr>
                <w:spacing w:val="-2"/>
                <w:sz w:val="16"/>
                <w:szCs w:val="16"/>
              </w:rPr>
              <w:t>Закрепление знаний о том, какие звуки издают птицы, воспитывать заботливое отношение к птицам, побуждать повторять стихотворный текст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  <w:tab w:val="left" w:pos="495" w:leader="none"/>
              </w:tabs>
              <w:ind w:left="0" w:firstLine="180"/>
              <w:jc w:val="both"/>
              <w:rPr/>
            </w:pPr>
            <w:r>
              <w:rPr>
                <w:sz w:val="16"/>
                <w:szCs w:val="16"/>
              </w:rPr>
              <w:t>Совершенствовать внимание, речь, воображение, развивать чувствительный аппарат на основе сенсорных эталонов формы, цвета, обучать действовать по инструкции, в которой содержится с совестное обозначение признак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  <w:tab w:val="left" w:pos="465" w:leader="none"/>
              </w:tabs>
              <w:ind w:left="0" w:firstLine="180"/>
              <w:jc w:val="both"/>
              <w:rPr/>
            </w:pPr>
            <w:r>
              <w:rPr>
                <w:spacing w:val="-3"/>
                <w:sz w:val="16"/>
                <w:szCs w:val="16"/>
              </w:rPr>
              <w:t xml:space="preserve">Продолжать учить соединять отдельные части, прижимая их друг к другу, упражнять в скатывании круглых форм, побуждать пользоваться в работе приемом </w:t>
            </w:r>
            <w:r>
              <w:rPr>
                <w:b/>
                <w:i/>
                <w:spacing w:val="-3"/>
                <w:sz w:val="16"/>
                <w:szCs w:val="16"/>
              </w:rPr>
              <w:t xml:space="preserve">прищипывание </w:t>
            </w:r>
            <w:r>
              <w:rPr>
                <w:spacing w:val="-3"/>
                <w:sz w:val="16"/>
                <w:szCs w:val="16"/>
              </w:rPr>
              <w:t>(клюв, хвост) и пользоваться природным материалом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  <w:tab w:val="left" w:pos="525" w:leader="none"/>
              </w:tabs>
              <w:ind w:left="0" w:firstLine="180"/>
              <w:jc w:val="both"/>
              <w:rPr/>
            </w:pPr>
            <w:r>
              <w:rPr>
                <w:sz w:val="16"/>
                <w:szCs w:val="16"/>
              </w:rPr>
              <w:t>Продолжать формировать у детей аккуратность в работе с тестом, учить убирать рабочее место по окончанию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пушистые комочки, насед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мама-курица, цыплята, леплю клюв, хвост, делаю гл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желтого цве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ечка (для глаз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прищипывание,  показ приемов лепки в воздухе, совместные действия педагога и детей, указание, уточняющие вопросы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поощрение действием (пожать ру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ая игра  «Кто как поет?» (на звуко подражание)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ие песни «Цыплята» </w:t>
            </w:r>
          </w:p>
          <w:p>
            <w:pPr>
              <w:pStyle w:val="Normal"/>
              <w:ind w:right="1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. А.Филиппенко</w:t>
            </w:r>
          </w:p>
          <w:p>
            <w:pPr>
              <w:pStyle w:val="Normal"/>
              <w:ind w:left="-37" w:right="101" w:hanging="0"/>
              <w:jc w:val="both"/>
              <w:rPr/>
            </w:pPr>
            <w:r>
              <w:rPr>
                <w:sz w:val="16"/>
                <w:szCs w:val="16"/>
              </w:rPr>
              <w:t>Сл. Т. Волгиной</w:t>
            </w:r>
          </w:p>
          <w:p>
            <w:pPr>
              <w:pStyle w:val="Normal"/>
              <w:ind w:left="-37" w:right="10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шла курочка гулять…)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Чтение рассказа Л.Каминского «Храбрый цыпленок»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0. Мягкие лапки, а в лапках царапк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43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Вызывать желание передавать характерные особенности животных в лепке (форму туловища, головы, соотношение частей по величине, их расположение)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43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двигательной активности и гибкости кистей и пальцев рук, умение координировать движение рук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285" w:leader="none"/>
                <w:tab w:val="left" w:pos="43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 xml:space="preserve">Учить лепить форму конуса, плотно соединять части (голова, туловище, хвост) путем </w:t>
            </w:r>
            <w:r>
              <w:rPr>
                <w:b/>
                <w:i/>
                <w:sz w:val="16"/>
                <w:szCs w:val="16"/>
              </w:rPr>
              <w:t xml:space="preserve">примазывания </w:t>
            </w:r>
            <w:r>
              <w:rPr>
                <w:sz w:val="16"/>
                <w:szCs w:val="16"/>
              </w:rPr>
              <w:t>одной к другой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285" w:leader="none"/>
                <w:tab w:val="left" w:pos="432" w:leader="none"/>
              </w:tabs>
              <w:ind w:left="0" w:firstLine="72"/>
              <w:jc w:val="both"/>
              <w:rPr/>
            </w:pPr>
            <w:r>
              <w:rPr>
                <w:spacing w:val="-2"/>
                <w:sz w:val="16"/>
                <w:szCs w:val="16"/>
              </w:rPr>
              <w:t xml:space="preserve">Поощрять самостоятельность, творчество и воображение. Повышать самооценку де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лапки, конус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киска, голова, туловище, хво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еч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глаз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катывание, прищипывание (ушки), присоединение частей по сырому, показ педагога,  показ приемов лепки в воздухе, совместные действия педагога и детей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словесное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ind w:left="0" w:firstLine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е песенки «Серенькая кошечк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уз. В.Вит-лин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л. Н.Найде-ново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ind w:left="0" w:firstLine="143"/>
              <w:jc w:val="both"/>
              <w:rPr/>
            </w:pPr>
            <w:r>
              <w:rPr>
                <w:sz w:val="16"/>
                <w:szCs w:val="16"/>
              </w:rPr>
              <w:t>Игра «Кто как кричит?». Звукоподражание  животны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ind w:left="0" w:firstLine="143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Ручеек».</w:t>
            </w:r>
          </w:p>
          <w:p>
            <w:pPr>
              <w:pStyle w:val="Normal"/>
              <w:ind w:left="360" w:right="1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1. «Бусы на елочку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родолжать вызывать у детей приятные воспоминания, связанные с новогодними праздни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координации движении в мелких мышечных группах пальцев рук и кистей, добиваться амплитуды движении в этих суставах, формировать сенсорные эталоны цвета и фор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лять умение формировать из теста комочки, скатывать их в шар, нанизывать на леску, чередовать по цвет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Воспитывать аккуратность, умение взаимодействовать друг с дру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красота, украшение, чередуе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бусы для елочки, красные бусины, желтые бус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красного и желтого цве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лстая иг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ск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телеграмма от Деда Моро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нанизывание, показ педагога,  напоминания, совместные действия педагога и детей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уточняющие вопросы,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Рассматривание бус с крупными круглыми бусинами. Обведение контура бусин пальчиком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Дидактическая игра  «Мозаика для самых маленьких» (выкладывание дорожек, чередование двух цветов)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Заходите в гости к нам, витамины я вам дам…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родолжать вызывать у детей интерес к лепке из теста, побуждать лепить тарелки по представлению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 закрепление тонких движений пальцев рук, умение брать мелкие предметы, удерживать их, действовать двумя руками,  развитие зрительно-моторной координаци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 xml:space="preserve">Учить скатывать маленькие комочки теста (витаминки) между большим и указательным  пальцами, упражнять в </w:t>
            </w:r>
            <w:r>
              <w:rPr>
                <w:b/>
                <w:i/>
                <w:sz w:val="16"/>
                <w:szCs w:val="16"/>
              </w:rPr>
              <w:t>расплющивании</w:t>
            </w:r>
            <w:r>
              <w:rPr>
                <w:sz w:val="16"/>
                <w:szCs w:val="16"/>
              </w:rPr>
              <w:t xml:space="preserve"> теста круглой формы пальцами обеих рук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 xml:space="preserve">Воспитывать отзывчивость, умение сопереживать, знакомить с правилами безопасности в обращении с лекарств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польза, укреплять здоровье, правил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витамины, здоров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грушка Доктор Айболит или  кукла в костюме врач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плющивание, показ педагога,  напоминания, совместные действия педагога и детей (по необходимости),  вопросы познавательного характера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Рассказывание сказки К.Чуковского «Айболит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Беседа с детьми на тему: «Открыта больница для птиц и зверей, идите лечиться туда поскорей!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Золушка» (сортировка семян тыквы и гороха)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3. Чашка с блюдце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 детей интерес к творчеству народных умельцев, поощрять стремление детей самостоятельно лепить посуд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, формирование и закрепление умения согласовывать движения рук, формирование эталонов формы, цвета, величины, суставного чув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b/>
                <w:b/>
                <w:i/>
                <w:i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Учить лепить посуду (блюдце и чашку), передавать особенности формы, пользоваться знакомыми приемами лепки (</w:t>
            </w:r>
            <w:r>
              <w:rPr>
                <w:b/>
                <w:i/>
                <w:spacing w:val="-5"/>
                <w:sz w:val="16"/>
                <w:szCs w:val="16"/>
              </w:rPr>
              <w:t>скатывание, расплющивание</w:t>
            </w:r>
            <w:r>
              <w:rPr>
                <w:spacing w:val="-5"/>
                <w:sz w:val="16"/>
                <w:szCs w:val="16"/>
              </w:rPr>
              <w:t xml:space="preserve">), упражнять в выполнение приема </w:t>
            </w:r>
            <w:r>
              <w:rPr>
                <w:b/>
                <w:i/>
                <w:spacing w:val="-5"/>
                <w:sz w:val="16"/>
                <w:szCs w:val="16"/>
              </w:rPr>
              <w:t>вдавливание</w:t>
            </w:r>
            <w:r>
              <w:rPr>
                <w:spacing w:val="-5"/>
                <w:sz w:val="16"/>
                <w:szCs w:val="16"/>
              </w:rPr>
              <w:t xml:space="preserve"> шара пальцами внутрь для получения полой форм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родолжать формировать правильную осанку, приучать убирать рабочее место  после занятия (посильная помощ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гостеприимств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посуда, блюдце, чаш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зеленого и желтого цве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люшевый медвежон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тывание, расплющивание, вдавливание, показ педагога,  совместные действия педагога и детей, показ приемов лепки в воздухе, анализ от лица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Рассматривание деревянной посуды (хохлома) и  керами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Нажми пальчиком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Обведение контура блюдца, чашки с проговариванием своих действии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4. К нам гости пришли, Дорогие приш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Учить детей правильно и красиво сервировать стол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2"/>
                <w:sz w:val="16"/>
                <w:szCs w:val="16"/>
              </w:rPr>
              <w:t>Развитие и формирование внимания, подвижности и гибкости пальцев и кистей рук, зрительно-моторной координации, ориентации в пространстве, умения брать мелкие предметы, манипулировать ими,  формирование сенсорных эталонов формы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учить лепить круглые формы используя приемы</w:t>
            </w:r>
            <w:r>
              <w:rPr>
                <w:b/>
                <w:i/>
                <w:sz w:val="16"/>
                <w:szCs w:val="16"/>
              </w:rPr>
              <w:t xml:space="preserve"> расплющивании и скатывание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2"/>
                <w:sz w:val="16"/>
                <w:szCs w:val="16"/>
              </w:rPr>
              <w:t>Воспитывать гостеприимство, вежливость, развивать умение доброжелательно общаться друг с дру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гостеприимство,  рады вам, вежливость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угощение, пицца, украша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 желтого цве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емена для укра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плющивание, вдавливание, показ педагога,  указания, вопросы познавательного характера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словесное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ind w:left="0" w:right="101" w:hanging="0"/>
              <w:jc w:val="both"/>
              <w:rPr/>
            </w:pPr>
            <w:r>
              <w:rPr>
                <w:sz w:val="16"/>
                <w:szCs w:val="16"/>
              </w:rPr>
              <w:t xml:space="preserve">Заучивание песни «К нам гости пришли»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. Ан.Александрова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. М.Ивенсен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ind w:left="0" w:right="101" w:hanging="0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Встречаем гостей» (упражнять в сервировке стола к чаю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5. Подарили Ильюшке в день рождение игрушк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родолжать формировать у детей устойчивый интерес к лепке из теста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координации движении в мелких группах пальцев рук и кистей, добиваться  увеличения амплитуды движении пальцев и кистей рук, продолжать формирование эталонов формы и величины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Продолжать совершенствовать умения </w:t>
            </w:r>
            <w:r>
              <w:rPr>
                <w:b/>
                <w:i/>
                <w:spacing w:val="-4"/>
                <w:sz w:val="16"/>
                <w:szCs w:val="16"/>
              </w:rPr>
              <w:t xml:space="preserve">скатывать </w:t>
            </w:r>
            <w:r>
              <w:rPr>
                <w:spacing w:val="-4"/>
                <w:sz w:val="16"/>
                <w:szCs w:val="16"/>
              </w:rPr>
              <w:t>тесто</w:t>
            </w:r>
            <w:r>
              <w:rPr>
                <w:b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круговыми движениями, прямыми движениями между ладонями, </w:t>
            </w:r>
            <w:r>
              <w:rPr>
                <w:b/>
                <w:i/>
                <w:spacing w:val="-4"/>
                <w:sz w:val="16"/>
                <w:szCs w:val="16"/>
              </w:rPr>
              <w:t xml:space="preserve">сплющивать </w:t>
            </w:r>
            <w:r>
              <w:rPr>
                <w:spacing w:val="-4"/>
                <w:sz w:val="16"/>
                <w:szCs w:val="16"/>
              </w:rPr>
              <w:t>пальцами отдельные детали.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Учить детей делать свой выбор (определять какую игрушку он хочет слепить), доводить начатое дело до ко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«Детский мир»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игру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сплющивание, оттягивание, рассказ педагога, показ педагога, показ приемов лепки в воздухе, совместные действия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23" w:leader="none"/>
              </w:tabs>
              <w:ind w:left="0" w:right="101" w:hanging="0"/>
              <w:jc w:val="both"/>
              <w:rPr/>
            </w:pPr>
            <w:r>
              <w:rPr>
                <w:sz w:val="16"/>
                <w:szCs w:val="16"/>
              </w:rPr>
              <w:t>Дидактическая игра  «Пуговки» (раскладывание пуговиц в тарелочки по цветам и размеру)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23" w:leader="none"/>
              </w:tabs>
              <w:ind w:left="0" w:right="101" w:hanging="0"/>
              <w:jc w:val="both"/>
              <w:rPr/>
            </w:pPr>
            <w:r>
              <w:rPr>
                <w:sz w:val="16"/>
                <w:szCs w:val="16"/>
              </w:rPr>
              <w:t>Рассказывание цикла стихов «Игрушки» А.Барто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23" w:leader="none"/>
              </w:tabs>
              <w:ind w:left="0" w:right="101" w:hanging="0"/>
              <w:jc w:val="both"/>
              <w:rPr/>
            </w:pPr>
            <w:r>
              <w:rPr>
                <w:sz w:val="16"/>
                <w:szCs w:val="16"/>
              </w:rPr>
              <w:t>Пение песни «Песенка Крокодила Гены»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/>
            </w:pPr>
            <w:r>
              <w:rPr>
                <w:sz w:val="16"/>
                <w:szCs w:val="16"/>
              </w:rPr>
              <w:t>Муз. В.Шаин-ского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101" w:hanging="0"/>
              <w:jc w:val="both"/>
              <w:rPr/>
            </w:pPr>
            <w:r>
              <w:rPr>
                <w:sz w:val="16"/>
                <w:szCs w:val="16"/>
              </w:rPr>
              <w:t>Сл. А.Тимофе-евского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6. Божьих коровок скорее слепите! Деревья наши от тли вы спасите!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Побуждать детей лепить из теста божью коровку с использованием бросового и природного материал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Развитие и формирование внимания, слухового восприятия, зрительно-моторной координации, умения подражать действиям педагога, дифференцировать движения рук, развитие тонких движении рук, формирование эталонов цвет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 xml:space="preserve">Упражнять в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 круглых форм, </w:t>
            </w:r>
            <w:r>
              <w:rPr>
                <w:b/>
                <w:i/>
                <w:sz w:val="16"/>
                <w:szCs w:val="16"/>
              </w:rPr>
              <w:t>сплющивании</w:t>
            </w:r>
            <w:r>
              <w:rPr>
                <w:sz w:val="16"/>
                <w:szCs w:val="16"/>
              </w:rPr>
              <w:t xml:space="preserve"> между ладонями, использовании дополнительного материала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52" w:leader="none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Воспитывать отзывчивость, доброту, желание помогать, любовь к природе (спасти деревья от вредител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вредители, тля, спасение, польза.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божьи коровки, помощ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тесто красного цвета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нкие веточки (лапки)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пустой стержень для обозначения пятнышек;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грушка бел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Скатывание, расплющивание, показ педагога, напоминания, совместные действия, проблемные вопросы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анализ от лица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о весне «У нас в гостях солнечный зайчик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3" w:leader="none"/>
              </w:tabs>
              <w:ind w:left="-37" w:right="101" w:firstLine="180"/>
              <w:rPr/>
            </w:pPr>
            <w:r>
              <w:rPr>
                <w:sz w:val="16"/>
                <w:szCs w:val="16"/>
              </w:rPr>
              <w:t>Чтение сказок о насекомых из книжного набора «Кто там?» (пчела, сверчок, кузнечик, божья коровка)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3" w:leader="none"/>
              </w:tabs>
              <w:ind w:left="-37" w:right="101" w:firstLine="180"/>
              <w:jc w:val="both"/>
              <w:rPr/>
            </w:pPr>
            <w:r>
              <w:rPr>
                <w:sz w:val="16"/>
                <w:szCs w:val="16"/>
              </w:rPr>
              <w:t>Упражнения на сенсорной доске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17. «Радуга-дуг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</w:tabs>
              <w:rPr/>
            </w:pPr>
            <w:r>
              <w:rPr>
                <w:sz w:val="16"/>
                <w:szCs w:val="16"/>
              </w:rPr>
              <w:t>(коллектив-на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144"/>
              <w:jc w:val="both"/>
              <w:rPr/>
            </w:pPr>
            <w:r>
              <w:rPr>
                <w:sz w:val="16"/>
                <w:szCs w:val="16"/>
              </w:rPr>
              <w:t>Снять эмоциональное и мышечное напряжение, учить радоваться самим и радовать своей работой других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144"/>
              <w:jc w:val="both"/>
              <w:rPr/>
            </w:pPr>
            <w:r>
              <w:rPr>
                <w:spacing w:val="-2"/>
                <w:sz w:val="16"/>
                <w:szCs w:val="16"/>
              </w:rPr>
              <w:t>Развитие и формирование внимания, слухового восприятия, зрительно-двигательной координации, формирование эталонов цвета, развивать способность к построению ассоциативных связей между образами действительности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144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Упражнять в </w:t>
            </w:r>
            <w:r>
              <w:rPr>
                <w:b/>
                <w:i/>
                <w:spacing w:val="-4"/>
                <w:sz w:val="16"/>
                <w:szCs w:val="16"/>
              </w:rPr>
              <w:t>раскатывании</w:t>
            </w:r>
            <w:r>
              <w:rPr>
                <w:spacing w:val="-4"/>
                <w:sz w:val="16"/>
                <w:szCs w:val="16"/>
              </w:rPr>
              <w:t xml:space="preserve"> теста прямыми движениями ладоней, выкладывании его на контур нарисованный на доске для лепки, упражнять детей в легком </w:t>
            </w:r>
            <w:r>
              <w:rPr>
                <w:b/>
                <w:i/>
                <w:spacing w:val="-4"/>
                <w:sz w:val="16"/>
                <w:szCs w:val="16"/>
              </w:rPr>
              <w:t>надавливании</w:t>
            </w:r>
            <w:r>
              <w:rPr>
                <w:spacing w:val="-4"/>
                <w:sz w:val="16"/>
                <w:szCs w:val="16"/>
              </w:rPr>
              <w:t xml:space="preserve"> на цветную дугу для</w:t>
            </w:r>
            <w:r>
              <w:rPr>
                <w:sz w:val="16"/>
                <w:szCs w:val="16"/>
              </w:rPr>
              <w:t xml:space="preserve"> ее закрепления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ind w:left="0" w:firstLine="144"/>
              <w:jc w:val="both"/>
              <w:rPr/>
            </w:pPr>
            <w:r>
              <w:rPr>
                <w:sz w:val="16"/>
                <w:szCs w:val="16"/>
              </w:rPr>
              <w:t>Расширять эмоциональный опыт общения друг с другом, умение работать коллектив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фиолетовый, голубой, коромысло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радуга-дуга, разноцвет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тесто цветов радуг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доска для лепки с нарисованным контуром раду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Раскатывание, вдавливание, рассказ педагога, показ педагога, напоминания, показ приемов лепки в воздухе,  напоминания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 действием (пожать ру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ind w:left="0" w:right="101" w:firstLine="72"/>
              <w:jc w:val="both"/>
              <w:rPr/>
            </w:pPr>
            <w:r>
              <w:rPr>
                <w:sz w:val="16"/>
                <w:szCs w:val="16"/>
              </w:rPr>
              <w:t>Рассматривание картин и иллюстрации с изображением радуги (уточнение цвета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ind w:left="0" w:right="101" w:firstLine="72"/>
              <w:jc w:val="both"/>
              <w:rPr/>
            </w:pPr>
            <w:r>
              <w:rPr>
                <w:sz w:val="16"/>
                <w:szCs w:val="16"/>
              </w:rPr>
              <w:t>Индивидуальное рисование гуашью разноцветных дуг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ind w:left="0" w:right="101" w:firstLine="72"/>
              <w:jc w:val="both"/>
              <w:rPr/>
            </w:pPr>
            <w:r>
              <w:rPr>
                <w:sz w:val="16"/>
                <w:szCs w:val="16"/>
              </w:rPr>
              <w:t>Дидактическая игра «Веселый художник» (формирование эталонов цвета)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b/>
                <w:sz w:val="16"/>
                <w:szCs w:val="16"/>
              </w:rPr>
              <w:t>Баранки и плетенк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16"/>
              <w:jc w:val="both"/>
              <w:rPr/>
            </w:pPr>
            <w:r>
              <w:rPr>
                <w:sz w:val="16"/>
                <w:szCs w:val="16"/>
              </w:rPr>
              <w:t>Подводить детей к творческой деятельности, развивать интерес к лепке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16"/>
              <w:jc w:val="both"/>
              <w:rPr/>
            </w:pPr>
            <w:r>
              <w:rPr>
                <w:sz w:val="16"/>
                <w:szCs w:val="16"/>
              </w:rPr>
              <w:t>Развитие, формирование и закрепление тонких движении пальцев рук, умения брать мелкие предметы, удерживать их, действовать двумя руками одновременно, развитие внимания, зрительно-моторной координаци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16"/>
              <w:jc w:val="both"/>
              <w:rPr/>
            </w:pPr>
            <w:r>
              <w:rPr>
                <w:sz w:val="16"/>
                <w:szCs w:val="16"/>
              </w:rPr>
              <w:t xml:space="preserve">Уметь лепить плетенку переплетая две колбаски, совершенствовать умение </w:t>
            </w:r>
            <w:r>
              <w:rPr>
                <w:b/>
                <w:i/>
                <w:sz w:val="16"/>
                <w:szCs w:val="16"/>
              </w:rPr>
              <w:t>раскатывать</w:t>
            </w:r>
            <w:r>
              <w:rPr>
                <w:sz w:val="16"/>
                <w:szCs w:val="16"/>
              </w:rPr>
              <w:t xml:space="preserve"> ком теста между ладонями прямыми движениями, закрепить умение </w:t>
            </w:r>
            <w:r>
              <w:rPr>
                <w:b/>
                <w:i/>
                <w:sz w:val="16"/>
                <w:szCs w:val="16"/>
              </w:rPr>
              <w:t>соединять</w:t>
            </w:r>
            <w:r>
              <w:rPr>
                <w:sz w:val="16"/>
                <w:szCs w:val="16"/>
              </w:rPr>
              <w:t xml:space="preserve"> концы столбика в виде кольц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0" w:firstLine="216"/>
              <w:jc w:val="both"/>
              <w:rPr/>
            </w:pPr>
            <w:r>
              <w:rPr>
                <w:sz w:val="16"/>
                <w:szCs w:val="16"/>
              </w:rPr>
              <w:t>Воспитывать навыки аккуратного обращения с тестом, привычку сохранять правильную осанку во время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плетенка, калачишко, раскатываем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с пылу с жару, печ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Раскатывание, показ педагога, показ приемов лепки в воздухе, уточняющие вопросы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словесное поощ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Дидактическая игра «Пуговки»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Рассматривание хлебобулочных изделий (баранки, плетенка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ind w:left="0" w:right="101" w:firstLine="143"/>
              <w:jc w:val="both"/>
              <w:rPr/>
            </w:pPr>
            <w:r>
              <w:rPr>
                <w:sz w:val="16"/>
                <w:szCs w:val="16"/>
              </w:rPr>
              <w:t>Обведение удлиненной формы пальцем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е планирование по изобразительной деятельно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Тестопластика».</w:t>
      </w:r>
    </w:p>
    <w:p>
      <w:pPr>
        <w:pStyle w:val="Normal"/>
        <w:jc w:val="center"/>
        <w:rPr/>
      </w:pPr>
      <w:r>
        <w:rPr/>
        <w:t>3 год обучения.</w:t>
      </w:r>
    </w:p>
    <w:tbl>
      <w:tblPr>
        <w:tblW w:w="72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992"/>
        <w:gridCol w:w="808"/>
        <w:gridCol w:w="1134"/>
        <w:gridCol w:w="1133"/>
      </w:tblGrid>
      <w:tr>
        <w:trPr>
          <w:trHeight w:val="395" w:hRule="atLeas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граммное содержа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ловарная рабо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емы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варительные работы</w:t>
            </w:r>
          </w:p>
        </w:tc>
      </w:tr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Диагнос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Выявление уровня изобразительных навыков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. Диагнос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Выявление уровня изобразительных навыков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>
                <w:b/>
                <w:sz w:val="16"/>
                <w:szCs w:val="16"/>
              </w:rPr>
              <w:t>3. На что это похож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rPr/>
            </w:pPr>
            <w:r>
              <w:rPr>
                <w:sz w:val="16"/>
                <w:szCs w:val="16"/>
              </w:rPr>
              <w:t>1. Напомнить детям свойства соленого теста,  развивать   воображение,  замысел, умение передавать его в лепк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rPr/>
            </w:pPr>
            <w:r>
              <w:rPr>
                <w:spacing w:val="-2"/>
                <w:sz w:val="16"/>
                <w:szCs w:val="16"/>
              </w:rPr>
              <w:t>2. Развитие тонких движений пальцев рук, умения брать и удерживать мелкие предметы, развитие сенсорных эталонов формы, величины, мышечно-суставного чувства, умения действовать двумя руками одновременно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помнить детям приемы лепки: </w:t>
            </w:r>
            <w:r>
              <w:rPr>
                <w:b/>
                <w:i/>
                <w:sz w:val="16"/>
                <w:szCs w:val="16"/>
              </w:rPr>
              <w:t>отщипывание, скатывание, раскатывание, сплющивани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rPr/>
            </w:pPr>
            <w:r>
              <w:rPr>
                <w:spacing w:val="-2"/>
                <w:sz w:val="16"/>
                <w:szCs w:val="16"/>
              </w:rPr>
              <w:t>4. Учить детей экспериментировать, развивать способность к построению ассоциативных связей между образами действ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фантазируем, представляем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соленое теплое, раскатываю соединяю, леплю, украшаю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 Набор для лепки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>- доска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сто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емкость с водо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ист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алфетка для ру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бразец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Крупа, семена для украшения,  тесто разных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поминания, показ педагога,  совместные действия педагога и детей, показ приемов лепки в воздухе, проговаривание действий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Показ сказки посредством теневого театра на выбор педагога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Дидактическая игра «Формы».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Дидактическое упражнение «Золушка». </w:t>
            </w:r>
          </w:p>
        </w:tc>
      </w:tr>
      <w:tr>
        <w:trPr>
          <w:trHeight w:val="183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  <w:tab w:val="left" w:pos="29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Грибы в корзинке </w:t>
            </w: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Учить детей эмоционально воспринимать образную основу поэтических произведе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 и формирование внимания, сосредоточенности, зрительно-моторной координации, закреплять умение подражать действиям педагог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пражнять в</w:t>
            </w:r>
            <w:r>
              <w:rPr>
                <w:b/>
                <w:i/>
                <w:sz w:val="16"/>
                <w:szCs w:val="16"/>
              </w:rPr>
              <w:t xml:space="preserve"> раскатывании</w:t>
            </w:r>
            <w:r>
              <w:rPr>
                <w:sz w:val="16"/>
                <w:szCs w:val="16"/>
              </w:rPr>
              <w:t xml:space="preserve"> теста между ладонями прямыми движениями, познакомить детей с приемом  </w:t>
            </w:r>
            <w:r>
              <w:rPr>
                <w:b/>
                <w:i/>
                <w:sz w:val="16"/>
                <w:szCs w:val="16"/>
              </w:rPr>
              <w:t>кругового налепа</w:t>
            </w:r>
            <w:r>
              <w:rPr>
                <w:sz w:val="16"/>
                <w:szCs w:val="16"/>
              </w:rPr>
              <w:t xml:space="preserve">, побуждать самостоятельно лепить грибы, пользуясь приемами </w:t>
            </w:r>
            <w:r>
              <w:rPr>
                <w:b/>
                <w:i/>
                <w:sz w:val="16"/>
                <w:szCs w:val="16"/>
              </w:rPr>
              <w:t>раскатывание, сплющивани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4. Развивать навыки взаимодействия друг с другом, повышать самооценку детей, учить действовать с позиции «Я мог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сосновый бор, березничек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грибники, съедобные гриб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одставка для корзин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артинки с изображением грибов в корз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 педагога, напоминания, совместные действия педагога и детей, показ приемов лепки в воздухе, вопросы познавательного характера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Рассматривание сюжетных картинок с изображением грибников, грибов в корзинке.</w:t>
            </w:r>
          </w:p>
        </w:tc>
      </w:tr>
      <w:tr>
        <w:trPr>
          <w:trHeight w:val="5665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Гроздь рябины </w:t>
            </w:r>
            <w:r>
              <w:rPr>
                <w:sz w:val="16"/>
                <w:szCs w:val="16"/>
              </w:rPr>
              <w:t xml:space="preserve">(коллективно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1. Вызывать у детей интерес к образу, учить создавать его коллективно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2. Развитие зрительно-моторной координации, подвижности пальцев и кистей рук, формирование сенсорных эталонов формы, величины,  и цвета. Способствовать улучшению координации в работе  зрительного, слухового и двигательного анализаторов; учить ориентироваться на листе бумаги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Упражнять в </w:t>
            </w:r>
            <w:r>
              <w:rPr>
                <w:b/>
                <w:i/>
                <w:sz w:val="16"/>
                <w:szCs w:val="16"/>
              </w:rPr>
              <w:t>скатывании</w:t>
            </w:r>
            <w:r>
              <w:rPr>
                <w:sz w:val="16"/>
                <w:szCs w:val="16"/>
              </w:rPr>
              <w:t xml:space="preserve"> круглых форм, в вырезании готовой формой (листьев), выкладывании отдельных частей (ягоды, листья) в общую картину на лист бумаги. Учить рисовать стекой прожилки на листья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буждать детей к коллективной, творческой деятельности. Продолжать работу по формированию правильной осанки детей во время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ассивный словарь: </w:t>
            </w:r>
            <w:r>
              <w:rPr>
                <w:sz w:val="16"/>
                <w:szCs w:val="16"/>
              </w:rPr>
              <w:t>гроздь, алая, прожил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скатываю, вырезаю формочкой, красные ягоды,  зеленые листья,  рядышк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ек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грушка медвежоно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оздь рябин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лист плотной бумаги с заданным контуром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рамка для оформ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напоминания, совместные действия педагога и детей, показ приемов лепки в воздухе, уточняющие вопросы, обведение контура пальцем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1. Рассматривание  ветки рябины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2. Целевая прогулка вокруг детского сада «Где растет рябина?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3. Дидактическая игра «Пуговки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(раскладывание пуговиц по заданному контуру).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Город мастеров </w:t>
            </w:r>
            <w:r>
              <w:rPr>
                <w:sz w:val="16"/>
                <w:szCs w:val="16"/>
              </w:rPr>
              <w:t>(кукольная комната)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Развивать у детей сюжетно-игровой замысел, способность положительно воспринимать себя в коллектив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 и формирование внимания, слухового восприятия, закреплять умения наблюдать за педагогом и подражать его действиям, умение координировать действия рук (мышц пальцев и кистей ) слаженных действий обеими рукам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Упражнять в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 комка теста между ладонями прямыми движениями  рук, учить выкладывать на плоскости столбики теста в виде простейших предметов мебели (</w:t>
            </w:r>
            <w:r>
              <w:rPr>
                <w:b/>
                <w:i/>
                <w:sz w:val="16"/>
                <w:szCs w:val="16"/>
              </w:rPr>
              <w:t>налепы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4. Воспитывать бережное отношение к предметам мебели, аккуратность в работе, развивать навыки взаимодействия друг с друг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новоселье, мастер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мебель, раскатываю, далеп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укла Барб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ска для лепки с налепами окна, двери (пустая комна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катывание, сплющивание, показ педагога, совместные действия педагога и детей, показ приемов лепки в воздухе, проблемные  вопросы , поощ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Конструирование мебели для кук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Рассматривание сюжетных картинок с изображением комнаты, мебели, семь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Дидактическое упражнение «Собери грибы в корзинку»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(выполнять правой и левой рукой)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юшкина избушка </w:t>
            </w: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Учить воспринимать образ средствами музыки, художественного слова, изодеятельности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 и формирование внимания, слухового восприятия, зрительно-моторной координации, увеличение амплитуды движений пальцев и кистей рук, формирование сенсорных эталонов формы, величины, мышечно-суставного чувства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Закреплять умение </w:t>
            </w:r>
            <w:r>
              <w:rPr>
                <w:b/>
                <w:i/>
                <w:sz w:val="16"/>
                <w:szCs w:val="16"/>
              </w:rPr>
              <w:t>раскатывать</w:t>
            </w:r>
            <w:r>
              <w:rPr>
                <w:sz w:val="16"/>
                <w:szCs w:val="16"/>
              </w:rPr>
              <w:t xml:space="preserve"> тесто между ладонями прямыми движениями рук, упражнять в </w:t>
            </w:r>
            <w:r>
              <w:rPr>
                <w:b/>
                <w:i/>
                <w:sz w:val="16"/>
                <w:szCs w:val="16"/>
              </w:rPr>
              <w:t>сплющивании</w:t>
            </w:r>
            <w:r>
              <w:rPr>
                <w:sz w:val="16"/>
                <w:szCs w:val="16"/>
              </w:rPr>
              <w:t xml:space="preserve"> округлых форм (крыша). Учить поочередно складывать избушку из брусочк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105" w:right="34" w:hanging="0"/>
              <w:jc w:val="both"/>
              <w:rPr/>
            </w:pPr>
            <w:r>
              <w:rPr>
                <w:sz w:val="16"/>
                <w:szCs w:val="16"/>
              </w:rPr>
              <w:t>4. Расширять эмоциональный опыт, развивать навыки взаимодействия друг с другом, повышать самооценку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строительство, новоселье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тивный словарь: избушка, бревна, строител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ллюстрации к р.н. сказке «Заюшкина изб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катывание, сплющивание, рассказ педагога, проблемные вопросы,  показ приемов лепки в воздухе, совместные действия педагога и детей, проблемные вопросы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анализ занятия от лица игруш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Заучива-ние песни «Строим дом» Муз. М.Карасева Сл.С.Вышеслаевой</w:t>
            </w:r>
          </w:p>
          <w:p>
            <w:pPr>
              <w:pStyle w:val="Normal"/>
              <w:tabs>
                <w:tab w:val="clear" w:pos="708"/>
                <w:tab w:val="left" w:pos="-37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2.Рассматривание деревянного домика из бруков. </w:t>
            </w:r>
          </w:p>
          <w:p>
            <w:pPr>
              <w:pStyle w:val="Normal"/>
              <w:tabs>
                <w:tab w:val="clear" w:pos="708"/>
                <w:tab w:val="left" w:pos="-37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Чтение р.н. сказки «Заюшкина избушка»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Кто живет в зимнем лесу? </w:t>
            </w:r>
            <w:r>
              <w:rPr>
                <w:sz w:val="16"/>
                <w:szCs w:val="16"/>
              </w:rPr>
              <w:t>(коллективно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4"/>
                <w:sz w:val="16"/>
                <w:szCs w:val="16"/>
              </w:rPr>
              <w:t>1. Вызвать у детей эмоциональный отклик, учить передавать характерные черты персонажа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Совершенствовать внимание, развитие координации движений в мелких мышечных группах пальцев и кистей рук, улучшение координации в работе зрительного, слухового и двигательного анализаторов, формирование эталонов формы, цвета, величины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Учить лепить лису из трех частей (голова, туловище, хвост), соединять части между собой. Упражнять в </w:t>
            </w:r>
            <w:r>
              <w:rPr>
                <w:b/>
                <w:i/>
                <w:sz w:val="16"/>
                <w:szCs w:val="16"/>
              </w:rPr>
              <w:t>скатывании</w:t>
            </w:r>
            <w:r>
              <w:rPr>
                <w:sz w:val="16"/>
                <w:szCs w:val="16"/>
              </w:rPr>
              <w:t xml:space="preserve"> овальной формы, </w:t>
            </w:r>
            <w:r>
              <w:rPr>
                <w:b/>
                <w:i/>
                <w:sz w:val="16"/>
                <w:szCs w:val="16"/>
              </w:rPr>
              <w:t>пришипывани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4. Поощрять самостоятельность детей, продолжать учить действовать с позиции «Я могу», продолжать формировать правильную осанку во время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краса, ме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 xml:space="preserve"> пушистый хвост, соединяю части, овальная голо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тесто оранжевого цве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грушка лисы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устой стерж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пришипывание, раскатывание, показ педагога, проговаривание действий,   показ приемов лепки в воздухе, совместные действия педагога и детей,  уточняющие вопросы,  напоминания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),  анализ от лица игрушк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1. Дидактическая игра  «Веселые  шнурочки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2. Чтение р.н. сказки «Лиса и волк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3. Рассматривание игрушки лисы.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аяц или белк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>1. Развивать у детей замысел, оживить впечатления праздника, учить делать выбор из двух предложенных вариантов, объединять их  вокруг игрушечной елки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>2. Развитие и формирование внимания, сосредоточенности, зрительно-моторной координации, закреплять умения подражать действиям педагога, развивать согласованность движений рук, формирование  сенсорных эталонов  формы, величины, цвета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Продолжать учить лепить животное из трех частей (голова, туловище, хвост), соединять части между собой. Упражнять в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 овальной формы, </w:t>
            </w:r>
            <w:r>
              <w:rPr>
                <w:b/>
                <w:i/>
                <w:sz w:val="16"/>
                <w:szCs w:val="16"/>
              </w:rPr>
              <w:t>оттягивании, прищипывании</w:t>
            </w:r>
            <w:r>
              <w:rPr>
                <w:sz w:val="16"/>
                <w:szCs w:val="16"/>
              </w:rPr>
              <w:t xml:space="preserve"> (уши),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должать развивать способность к построению ассоциативных связей между образами действительности и художественными обра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новогодняя елка, лесные жители, куцый хвос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 xml:space="preserve"> длинноухий , пушистый хвост, овальная голова, прищипываю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тесто белого и оранжевого цве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настольная искусственная ело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катывание, прищипывание (ушки), присоединение частей по сырому, показ педагога,  совместные действия педагога и детей, вопросы познавательного характера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 словесное поощ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Чтение стихов, потешек о зверях.</w:t>
            </w:r>
          </w:p>
          <w:p>
            <w:pPr>
              <w:pStyle w:val="Normal"/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Рассматривание игрушек зайца и белки, их сравнение.</w:t>
            </w:r>
          </w:p>
          <w:p>
            <w:pPr>
              <w:pStyle w:val="Normal"/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 Дидактическое упражнение  «Золушка».</w:t>
            </w:r>
          </w:p>
          <w:p>
            <w:pPr>
              <w:pStyle w:val="Normal"/>
              <w:ind w:left="33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3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Мышка-малыш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Учить передавать в лепке сходство и характерные особенности мыши, вызывать у детей удовольствие от того, что получается похожее изображение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3"/>
                <w:sz w:val="16"/>
                <w:szCs w:val="16"/>
              </w:rPr>
              <w:t>2. Развитие и формирование внимания, зрительного, слухового восприятия, развитие чувственного аппарата на основе   сенсорных эталонов формы и величины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3"/>
                <w:sz w:val="16"/>
                <w:szCs w:val="16"/>
              </w:rPr>
              <w:t xml:space="preserve">3. Продолжать формировать навыки создания овальной формы: </w:t>
            </w:r>
            <w:r>
              <w:rPr>
                <w:b/>
                <w:i/>
                <w:spacing w:val="-3"/>
                <w:sz w:val="16"/>
                <w:szCs w:val="16"/>
              </w:rPr>
              <w:t>скатывание</w:t>
            </w:r>
            <w:r>
              <w:rPr>
                <w:spacing w:val="-3"/>
                <w:sz w:val="16"/>
                <w:szCs w:val="16"/>
              </w:rPr>
              <w:t xml:space="preserve"> небольшого шарика и </w:t>
            </w:r>
            <w:r>
              <w:rPr>
                <w:b/>
                <w:i/>
                <w:spacing w:val="-3"/>
                <w:sz w:val="16"/>
                <w:szCs w:val="16"/>
              </w:rPr>
              <w:t>сплющивание</w:t>
            </w:r>
            <w:r>
              <w:rPr>
                <w:spacing w:val="-3"/>
                <w:sz w:val="16"/>
                <w:szCs w:val="16"/>
              </w:rPr>
              <w:t xml:space="preserve"> его, упражнять в </w:t>
            </w:r>
            <w:r>
              <w:rPr>
                <w:b/>
                <w:i/>
                <w:spacing w:val="-3"/>
                <w:sz w:val="16"/>
                <w:szCs w:val="16"/>
              </w:rPr>
              <w:t>оттягивании</w:t>
            </w:r>
            <w:r>
              <w:rPr>
                <w:spacing w:val="-3"/>
                <w:sz w:val="16"/>
                <w:szCs w:val="16"/>
              </w:rPr>
              <w:t xml:space="preserve">. Учить использовать в работе природный и бросовый материал. 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4. Формировать навыки самообслуживания: приучать детей убирать свое рабочее место, самостоятельно мыть руки посл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грызуны, шорох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мышка-малышка, круглые ушки, длинный хвос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бумажные уши (по 2 на каждого ребен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иточки для хво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рупа для гла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оттягивание, сплющивание, показ педагога,  напоминания, совместные действия педагога и детей,  уточняющие вопросы, 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уточняющие вопросы, анализ занят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1. Чтение сказок С.Маршака «Сказка о глупом мышонке», «Сказка об умном мышонке»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Дидактическая игра  «Мозаика для самых маленьких» (выкладывание дорожек).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тичка невеличка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1. Учить детей эмоционально воспринимать и понимать образное содержание текста, связывать его с реальными картинами природы. 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 и формирование внимания,  слухового восприятия зрительно-моторной координации, формирование сенсорных эталонов формы, величины, умения учитывать форму предмета, брать предметы щепотью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>3. Учить лепить птичку без помощи педагога из трех частей (голова, туловище, подставка), соединять части между собой, побуждать активно использовать в работе природный материал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учать детей действовать с позиции «Я могу», поощрять стремление детей действовать самостоятельно, творческий подход к работе и фантаз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невелич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перышки, голова спереди, хвост сзад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ерышки (хвост, крылья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емена подсолнуха (клюв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тывание  сплющивание, показ педагога,  напоминания, совместные действия педагога и детей (по необходимости), уточняющие вопросы, художественное слово (см. Приложение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 действие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Наблюдения за птицами прилетающими на участок и кормушк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Прослушивание в аудиозаписи голосов птиц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 Дидактическое упражнение «Выложи птичку из геометрических фигур».</w:t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Чашка для маленького бра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rPr/>
            </w:pPr>
            <w:r>
              <w:rPr>
                <w:sz w:val="16"/>
                <w:szCs w:val="16"/>
              </w:rPr>
              <w:t>(По рассказу Н.Носо-ва «Заплатка»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Продолжать формировать устойчивый интерес к лепке из соленого теста, учить воспринимать образ посредством художественного образа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, формирование и закрепление тонких движений пальцев рук, умения брать мелкие предметы, удерживать их, действовать двумя руками одновременно, развитие внимания, зрительно-пространственных координаций, формирование  сенсорных эталонов формы и величины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родолжать учить лепить без помощи педагога, упражнять в </w:t>
            </w:r>
            <w:r>
              <w:rPr>
                <w:b/>
                <w:i/>
                <w:sz w:val="16"/>
                <w:szCs w:val="16"/>
              </w:rPr>
              <w:t>скатыван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 ручки для чашки прямыми движениями ладоней, напомнить детям прием </w:t>
            </w:r>
            <w:r>
              <w:rPr>
                <w:b/>
                <w:i/>
                <w:sz w:val="16"/>
                <w:szCs w:val="16"/>
              </w:rPr>
              <w:t>вдавливания</w:t>
            </w:r>
            <w:r>
              <w:rPr>
                <w:sz w:val="16"/>
                <w:szCs w:val="16"/>
              </w:rPr>
              <w:t xml:space="preserve"> большим пальцем руки для  получения полой формы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3"/>
                <w:sz w:val="16"/>
                <w:szCs w:val="16"/>
              </w:rPr>
              <w:t>4. Побуждать детей к творческой деятельности, продолжать работу по формированию у детей правильной оса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рассказ «Заплат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чашка, раскатываю, вдавливаю, присоединяю ручк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атывание, раскатывание, вдавливание, показ педагога,  совместные действия педагога и детей, показ приемов лепки в воздухе,  анализ занят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Чтение рассказа Н.Носова «Заплатка»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Упражнения на сенсорной  доске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 Рассматривание альбома «Ткани» (развивать тактильное восприятие).</w:t>
            </w:r>
          </w:p>
        </w:tc>
      </w:tr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зл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</w:tabs>
              <w:rPr/>
            </w:pPr>
            <w:r>
              <w:rPr>
                <w:sz w:val="16"/>
                <w:szCs w:val="16"/>
              </w:rPr>
              <w:t>(коллективно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Развивать у детей интерес к творчеству народных  умельцев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Способствовать развитию зрительного, слухового тактильно-двигательного восприятия, мышечно-суставного чувства, формирование сенсорных эталонов формы и величины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Учить детей лепить животное по мотивам филимоновской игрушки, познакомить с приемом </w:t>
            </w:r>
            <w:r>
              <w:rPr>
                <w:b/>
                <w:i/>
                <w:sz w:val="16"/>
                <w:szCs w:val="16"/>
              </w:rPr>
              <w:t>сглаживания.</w:t>
            </w:r>
            <w:r>
              <w:rPr>
                <w:sz w:val="16"/>
                <w:szCs w:val="16"/>
              </w:rPr>
              <w:t xml:space="preserve"> Упражнять в </w:t>
            </w:r>
            <w:r>
              <w:rPr>
                <w:b/>
                <w:i/>
                <w:sz w:val="16"/>
                <w:szCs w:val="16"/>
              </w:rPr>
              <w:t>скатыва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раскатыван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 xml:space="preserve">прищипывании, </w:t>
            </w:r>
            <w:r>
              <w:rPr>
                <w:sz w:val="16"/>
                <w:szCs w:val="16"/>
              </w:rPr>
              <w:t>присоединении деталей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4. Развивать навыки взаимодействия друг с другом, совершенствовать эмоцион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филимоновская игрушка народна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козлик, лепим дружно, раскатываем, соединяем, ножки, рожки, бород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филимоновская игрушк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устой стержень (для обозначения глаз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раскатывание, прищипывание, показ педагога,  указания, вопросы познавательного характера, обыгрывание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анализ от лица игруш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Прослушивание песни «На мосточке». Муз. А.Филиппенко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Сл. Перевод с укр. М.Ивенсен. 2.Рассматривание  филимоновской игрушки  козлик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Дидакти-ческая игра «Собери картинку».</w:t>
            </w:r>
          </w:p>
        </w:tc>
      </w:tr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инья с поросятами </w:t>
            </w:r>
            <w:r>
              <w:rPr>
                <w:sz w:val="16"/>
                <w:szCs w:val="16"/>
              </w:rPr>
              <w:t>(коллектив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Развивать у детей сюжетно-игровой замысел, умение положительно воспринимать работу в коллективе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3"/>
                <w:sz w:val="16"/>
                <w:szCs w:val="16"/>
              </w:rPr>
              <w:t>2. Развитие и совершенствование внимания, координации движений в мелких мышечных группах пальцев и кистей рук, увеличение амплитуды движения в этих группах, формирование сенсорных эталонов формы, величины и цвета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Упражнять в вырезании круглых форм разной величины (туловище, голова) с помощью готовых форм, составлении из них целостного образа, учить дополнять его мелкими деталями (пятачок, хвост, ноги). 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>4. Поощрять стремление детей действовать самостоятельно, формировать навыки самообслуживания: убирать свое рабочее место, мыть руки посл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свинка, выводо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лепим  вместе, пятачок, хвостик крючко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бор для леп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тесто розового цве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ска для лепки с изображением элементов скотного дво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калк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руглые формы для  вырезания туловища и голов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исьмо с загад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катывание скалкой, вырезание формой, показ педагога, показ приемов лепки в воздухе, совместные действия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. анализ зан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Рассматривание картины «Свинья с поросятами» из серии «Домашние животные»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2. Дидактическое упражнение «Следы» (на муке оставлять следы одним, двумя, пятью пальчиками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3. Обведение пальчиком контуров формочек разного размера.</w:t>
            </w:r>
          </w:p>
        </w:tc>
      </w:tr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8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>Барельеф«Ромаш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Развивать у детей эстетическое восприятие, любовь к природе, желание ее изображать из соленого теста.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 xml:space="preserve">2. Развитие и совершенствование внимания, всех видов восприятия, умения подражать действиям педагога, анализировать образец, учитывать форму предмета. 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2"/>
                <w:sz w:val="16"/>
                <w:szCs w:val="16"/>
              </w:rPr>
              <w:t xml:space="preserve">3. Учить выполнять барельеф, </w:t>
            </w:r>
            <w:r>
              <w:rPr>
                <w:b/>
                <w:i/>
                <w:spacing w:val="-2"/>
                <w:sz w:val="16"/>
                <w:szCs w:val="16"/>
              </w:rPr>
              <w:t>скатывать</w:t>
            </w:r>
            <w:r>
              <w:rPr>
                <w:spacing w:val="-2"/>
                <w:sz w:val="16"/>
                <w:szCs w:val="16"/>
              </w:rPr>
              <w:t xml:space="preserve"> и </w:t>
            </w:r>
            <w:r>
              <w:rPr>
                <w:b/>
                <w:i/>
                <w:spacing w:val="-2"/>
                <w:sz w:val="16"/>
                <w:szCs w:val="16"/>
              </w:rPr>
              <w:t>раскатывать</w:t>
            </w:r>
            <w:r>
              <w:rPr>
                <w:spacing w:val="-2"/>
                <w:sz w:val="16"/>
                <w:szCs w:val="16"/>
              </w:rPr>
              <w:t xml:space="preserve"> мелкие детали между большим и указательным пальцами руки, расплющивать их</w:t>
            </w:r>
          </w:p>
          <w:p>
            <w:pPr>
              <w:pStyle w:val="Normal"/>
              <w:spacing w:lineRule="auto" w:line="237"/>
              <w:ind w:left="34" w:right="34" w:hanging="0"/>
              <w:jc w:val="both"/>
              <w:rPr/>
            </w:pPr>
            <w:r>
              <w:rPr>
                <w:spacing w:val="-3"/>
                <w:sz w:val="16"/>
                <w:szCs w:val="16"/>
              </w:rPr>
              <w:t>4.Воспитывать аккуратность в работе, продолжать побуждать детей проявлять творчество и самосто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ромашковое поле, барельеф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круглая серединка, лепестки, налепы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букет из искусственных ромашек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шаблон (плотный картон  7×7 см.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катывание, проблемная ситуация, показ педагога, напоминания, совместные действия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анализ занят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1. Рассматривание фото цветов, букетов из ромашек (календари, открытки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2. Дидактическое упражнение «Ах, как пахнет!»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34" w:hanging="0"/>
              <w:jc w:val="both"/>
              <w:rPr/>
            </w:pPr>
            <w:r>
              <w:rPr>
                <w:sz w:val="16"/>
                <w:szCs w:val="16"/>
              </w:rPr>
              <w:t>(на развитие речевого дыхания).</w:t>
            </w:r>
          </w:p>
        </w:tc>
      </w:tr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Чему мы научилис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1. Развивать у детей замысел, побуждать самостоятельно лепить простейшие формы, узнавать в них изображения знакомых предметов, персонажей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2. Развитие и совершенствование внимания, зрительно-моторной координации, мелкой моторики руки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 xml:space="preserve">3. Закреплять знакомые приемы лепки: </w:t>
            </w:r>
            <w:r>
              <w:rPr>
                <w:b/>
                <w:i/>
                <w:sz w:val="16"/>
                <w:szCs w:val="16"/>
              </w:rPr>
              <w:t>скатывание,  раскатывание, сплющивание, прищипывание</w:t>
            </w:r>
            <w:r>
              <w:rPr>
                <w:sz w:val="16"/>
                <w:szCs w:val="16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37"/>
              <w:ind w:left="34" w:right="34" w:hanging="0"/>
              <w:jc w:val="both"/>
              <w:rPr/>
            </w:pPr>
            <w:r>
              <w:rPr>
                <w:sz w:val="16"/>
                <w:szCs w:val="16"/>
              </w:rPr>
              <w:t>4. Побуждать детей экспериментировать, вселять в них  уверенность в собственные силы, поощрять творческий подход к выполнению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ассивный словарь:</w:t>
            </w:r>
            <w:r>
              <w:rPr>
                <w:sz w:val="16"/>
                <w:szCs w:val="16"/>
              </w:rPr>
              <w:t xml:space="preserve"> фантазирова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тивный словарь: </w:t>
            </w:r>
            <w:r>
              <w:rPr>
                <w:sz w:val="16"/>
                <w:szCs w:val="16"/>
              </w:rPr>
              <w:t>я леплю, круглая, овальная форма, соединяю конц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ор для лепк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иродный материал (семена. крупы, перышки и т.д.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бросовый материал (фантики, бумага, нитки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ые технические приемы, напоминания, показ приемов лепки в воздухе,  вопросы, художественное слово (см. Прилож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, поощрение словом и  действием (пожать руку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left="33" w:right="34" w:hanging="0"/>
              <w:jc w:val="both"/>
              <w:rPr/>
            </w:pPr>
            <w:r>
              <w:rPr>
                <w:sz w:val="16"/>
                <w:szCs w:val="16"/>
              </w:rPr>
              <w:t>1. Организовать в группе  выставку детских работ из соленого теста.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8419" w:h="11906"/>
          <w:pgMar w:left="1021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писок литературы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«Программа воспитания и обучения детей с 2 до 7 лет с особыми образовательными потребностями», разработанная творческим коллективом педагогов ДОУ№61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Г.В. Кузнецова «Программа по изобразительной деятельности для детей 4-6 лет с детским церебральным параличом» - М.: «Новопресс», 2007 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.К.Утробина, Г.Ф.Утробин «Увлекательное рисование методом тычка с детьми с 3 до 7 лет». М. «Гном и Д» 2004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«Пальчиковая гимнастика с музыкальным сопровождением» Издательство детских образовательных программ «Весть – ТДА» ч.1, ч.2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М.С.Рузина «Страна пальчиковых игр С.П. Издательский Дом «Кристалл»2000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>Е.Д.Макшанцева «Детские забавы» М. «Просвещение» 1991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>«1000 загадок» Ярославль «Академия холдинг» 2002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О.В.Узоровва, Е.А.Нефедова «Игры с пальчиками» М. «АСТ Артель» 2006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>Т.М.Бондаренко «Комплексные занятия во 2 младшей группе детского сада» Воронеж ТЦ «Учитель» 2007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.М.Бондаренко «Комплексные занятия в средней группе детского сада» Воронеж 2007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.В.Аджи «Конспекты интегрированных занятий в средней группе детского сада» Воронеж ТЦ «Учитель» 2008г.</w:t>
      </w:r>
    </w:p>
    <w:p>
      <w:pPr>
        <w:pStyle w:val="Normal"/>
        <w:numPr>
          <w:ilvl w:val="0"/>
          <w:numId w:val="64"/>
        </w:numPr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казки, потешки, загадки» ГФ «Полиграфресурсы» М. 1995г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8419" w:h="11906"/>
          <w:pgMar w:left="1021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4"/>
        </w:numPr>
        <w:spacing w:before="0" w:after="120"/>
        <w:ind w:left="709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.Санукова «Мое солнышко» г. Набережные Челны 2004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вающ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стоплас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от 2 до 7 лет</w:t>
      </w:r>
    </w:p>
    <w:p>
      <w:pPr>
        <w:pStyle w:val="Normal"/>
        <w:jc w:val="center"/>
        <w:rPr/>
      </w:pPr>
      <w:r>
        <w:rPr>
          <w:b/>
        </w:rPr>
        <w:t>с особыми образовательными потребност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0"/>
          <w:szCs w:val="20"/>
        </w:rPr>
        <w:t>Автор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анкова Зоя Михайловна, воспитатель первой квалификационной категории МДОУ № 61 «Аленушка»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b/>
          <w:sz w:val="20"/>
          <w:szCs w:val="20"/>
        </w:rPr>
        <w:t>Редактор – составитель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Павлова Александра Юрьевна, ведущий специалист МУ «ИМЦ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е учреждение </w:t>
      </w:r>
    </w:p>
    <w:p>
      <w:pPr>
        <w:pStyle w:val="Normal"/>
        <w:ind w:left="284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Информационно-методический центр»</w:t>
      </w:r>
    </w:p>
    <w:p>
      <w:pPr>
        <w:pStyle w:val="Normal"/>
        <w:ind w:left="284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3"/>
        <w:jc w:val="center"/>
        <w:rPr/>
      </w:pPr>
      <w:r>
        <w:rPr>
          <w:bCs/>
          <w:sz w:val="20"/>
          <w:szCs w:val="20"/>
        </w:rPr>
        <w:t>Адрес центра: 423831, Республика Татарстан, г. Набережные Челны, проспект Чулман, д.72 (42\25)</w:t>
      </w:r>
    </w:p>
    <w:p>
      <w:pPr>
        <w:pStyle w:val="Normal"/>
        <w:ind w:left="284" w:hanging="28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онтактные телефоны: (8552)  52-51-63</w:t>
      </w:r>
    </w:p>
    <w:p>
      <w:pPr>
        <w:pStyle w:val="Normal"/>
        <w:ind w:left="284" w:hanging="28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Факс: 52-51-6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971040</wp:posOffset>
                </wp:positionH>
                <wp:positionV relativeFrom="paragraph">
                  <wp:posOffset>609600</wp:posOffset>
                </wp:positionV>
                <wp:extent cx="447675" cy="4095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2pt;margin-top:48pt;width:35.2pt;height: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  <w:lang w:val="en-US"/>
        </w:rPr>
        <w:t>Email</w:t>
      </w:r>
      <w:r>
        <w:rPr>
          <w:bCs/>
          <w:sz w:val="20"/>
          <w:szCs w:val="20"/>
        </w:rPr>
        <w:t xml:space="preserve">: </w:t>
      </w:r>
      <w:hyperlink r:id="rId7">
        <w:r>
          <w:rPr>
            <w:rStyle w:val="InternetLink"/>
            <w:bCs/>
            <w:sz w:val="20"/>
            <w:szCs w:val="20"/>
            <w:lang w:val="en-US"/>
          </w:rPr>
          <w:t>centrchelny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mai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 xml:space="preserve">; </w:t>
      </w:r>
      <w:hyperlink r:id="rId8">
        <w:r>
          <w:rPr>
            <w:rStyle w:val="InternetLink"/>
            <w:bCs/>
            <w:sz w:val="20"/>
            <w:szCs w:val="20"/>
            <w:lang w:val="en-US"/>
          </w:rPr>
          <w:t>elenadl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mai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</w:p>
    <w:sectPr>
      <w:footerReference w:type="default" r:id="rId9"/>
      <w:footnotePr>
        <w:numFmt w:val="decimal"/>
      </w:footnotePr>
      <w:type w:val="nextPage"/>
      <w:pgSz w:orient="landscape" w:w="8419" w:h="11906"/>
      <w:pgMar w:left="102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6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Кузнецова Г.В. Программа по изобразительной деятельности для детей с ДЦП. </w:t>
        <w:softHyphen/>
        <w:t>– М.: «Новопресс», 2007г. – с.3.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 Кузнецова Г.В. Программа по изобразительной деятельности для детей с ДЦП. </w:t>
        <w:softHyphen/>
        <w:t>– М.: «Новопресс», 2007г. – с.3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94"/>
        </w:tabs>
        <w:ind w:left="5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5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1"/>
        </w:tabs>
        <w:ind w:left="451" w:hanging="360"/>
      </w:pPr>
      <w:rPr/>
    </w:lvl>
    <w:lvl w:ilvl="1">
      <w:start w:val="1"/>
      <w:numFmt w:val="decimal"/>
      <w:lvlText w:val="%2."/>
      <w:lvlJc w:val="left"/>
      <w:pPr>
        <w:tabs>
          <w:tab w:val="num" w:pos="1351"/>
        </w:tabs>
        <w:ind w:left="13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1"/>
        </w:tabs>
        <w:ind w:left="2071" w:hanging="180"/>
      </w:pPr>
    </w:lvl>
    <w:lvl w:ilvl="3">
      <w:start w:val="1"/>
      <w:numFmt w:val="decimal"/>
      <w:lvlText w:val="%4."/>
      <w:lvlJc w:val="left"/>
      <w:pPr>
        <w:tabs>
          <w:tab w:val="num" w:pos="2791"/>
        </w:tabs>
        <w:ind w:left="2791" w:hanging="360"/>
      </w:pPr>
    </w:lvl>
    <w:lvl w:ilvl="4">
      <w:start w:val="1"/>
      <w:numFmt w:val="lowerLetter"/>
      <w:lvlText w:val="%5."/>
      <w:lvlJc w:val="left"/>
      <w:pPr>
        <w:tabs>
          <w:tab w:val="num" w:pos="3511"/>
        </w:tabs>
        <w:ind w:left="3511" w:hanging="360"/>
      </w:pPr>
    </w:lvl>
    <w:lvl w:ilvl="5">
      <w:start w:val="1"/>
      <w:numFmt w:val="lowerRoman"/>
      <w:lvlText w:val="%6."/>
      <w:lvlJc w:val="right"/>
      <w:pPr>
        <w:tabs>
          <w:tab w:val="num" w:pos="4231"/>
        </w:tabs>
        <w:ind w:left="4231" w:hanging="180"/>
      </w:pPr>
    </w:lvl>
    <w:lvl w:ilvl="6">
      <w:start w:val="1"/>
      <w:numFmt w:val="decimal"/>
      <w:lvlText w:val="%7."/>
      <w:lvlJc w:val="left"/>
      <w:pPr>
        <w:tabs>
          <w:tab w:val="num" w:pos="4951"/>
        </w:tabs>
        <w:ind w:left="4951" w:hanging="360"/>
      </w:pPr>
    </w:lvl>
    <w:lvl w:ilvl="7">
      <w:start w:val="1"/>
      <w:numFmt w:val="lowerLetter"/>
      <w:lvlText w:val="%8."/>
      <w:lvlJc w:val="left"/>
      <w:pPr>
        <w:tabs>
          <w:tab w:val="num" w:pos="5671"/>
        </w:tabs>
        <w:ind w:left="5671" w:hanging="360"/>
      </w:pPr>
    </w:lvl>
    <w:lvl w:ilvl="8">
      <w:start w:val="1"/>
      <w:numFmt w:val="lowerRoman"/>
      <w:lvlText w:val="%9."/>
      <w:lvlJc w:val="right"/>
      <w:pPr>
        <w:tabs>
          <w:tab w:val="num" w:pos="6391"/>
        </w:tabs>
        <w:ind w:left="6391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3"/>
        </w:tabs>
        <w:ind w:left="783" w:hanging="51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368"/>
        </w:tabs>
        <w:ind w:left="1368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3"/>
        </w:tabs>
        <w:ind w:left="783" w:hanging="51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2."/>
      <w:lvlJc w:val="left"/>
      <w:pPr>
        <w:tabs>
          <w:tab w:val="num" w:pos="1583"/>
        </w:tabs>
        <w:ind w:left="158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03"/>
        </w:tabs>
        <w:ind w:left="2303" w:hanging="180"/>
      </w:pPr>
    </w:lvl>
    <w:lvl w:ilvl="3">
      <w:start w:val="1"/>
      <w:numFmt w:val="decimal"/>
      <w:lvlText w:val="%4."/>
      <w:lvlJc w:val="left"/>
      <w:pPr>
        <w:tabs>
          <w:tab w:val="num" w:pos="3023"/>
        </w:tabs>
        <w:ind w:left="3023" w:hanging="360"/>
      </w:pPr>
    </w:lvl>
    <w:lvl w:ilvl="4">
      <w:start w:val="1"/>
      <w:numFmt w:val="lowerLetter"/>
      <w:lvlText w:val="%5."/>
      <w:lvlJc w:val="left"/>
      <w:pPr>
        <w:tabs>
          <w:tab w:val="num" w:pos="3743"/>
        </w:tabs>
        <w:ind w:left="3743" w:hanging="360"/>
      </w:pPr>
    </w:lvl>
    <w:lvl w:ilvl="5">
      <w:start w:val="1"/>
      <w:numFmt w:val="lowerRoman"/>
      <w:lvlText w:val="%6."/>
      <w:lvlJc w:val="right"/>
      <w:pPr>
        <w:tabs>
          <w:tab w:val="num" w:pos="4463"/>
        </w:tabs>
        <w:ind w:left="4463" w:hanging="180"/>
      </w:pPr>
    </w:lvl>
    <w:lvl w:ilvl="6">
      <w:start w:val="1"/>
      <w:numFmt w:val="decimal"/>
      <w:lvlText w:val="%7."/>
      <w:lvlJc w:val="left"/>
      <w:pPr>
        <w:tabs>
          <w:tab w:val="num" w:pos="5183"/>
        </w:tabs>
        <w:ind w:left="5183" w:hanging="360"/>
      </w:pPr>
    </w:lvl>
    <w:lvl w:ilvl="7">
      <w:start w:val="1"/>
      <w:numFmt w:val="lowerLetter"/>
      <w:lvlText w:val="%8."/>
      <w:lvlJc w:val="left"/>
      <w:pPr>
        <w:tabs>
          <w:tab w:val="num" w:pos="5903"/>
        </w:tabs>
        <w:ind w:left="5903" w:hanging="360"/>
      </w:pPr>
    </w:lvl>
    <w:lvl w:ilvl="8">
      <w:start w:val="1"/>
      <w:numFmt w:val="lowerRoman"/>
      <w:lvlText w:val="%9."/>
      <w:lvlJc w:val="right"/>
      <w:pPr>
        <w:tabs>
          <w:tab w:val="num" w:pos="6623"/>
        </w:tabs>
        <w:ind w:left="6623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i w:val="false"/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605"/>
        </w:tabs>
        <w:ind w:left="1605" w:hanging="88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3"/>
        </w:tabs>
        <w:ind w:left="783" w:hanging="51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81z0">
    <w:name w:val="WW8Num8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mailto:centrchelny@mail.ru" TargetMode="External"/><Relationship Id="rId8" Type="http://schemas.openxmlformats.org/officeDocument/2006/relationships/hyperlink" Target="mailto:elenadl@mail.ru" TargetMode="Externa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5:00Z</dcterms:created>
  <dc:creator>Admin</dc:creator>
  <dc:description/>
  <cp:keywords/>
  <dc:language>en-US</dc:language>
  <cp:lastModifiedBy>*</cp:lastModifiedBy>
  <cp:lastPrinted>2009-06-21T13:19:00Z</cp:lastPrinted>
  <dcterms:modified xsi:type="dcterms:W3CDTF">2009-09-23T06:48:00Z</dcterms:modified>
  <cp:revision>4</cp:revision>
  <dc:subject/>
  <dc:title>Управление образования Исполнительного комитета</dc:title>
</cp:coreProperties>
</file>