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" w:firstLine="52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рганизация работы с родителями, воспитывающими детей </w:t>
      </w:r>
    </w:p>
    <w:p>
      <w:pPr>
        <w:pStyle w:val="Normal"/>
        <w:spacing w:lineRule="auto" w:line="360"/>
        <w:ind w:left="180" w:firstLine="52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особыми образовательными потребностями</w:t>
      </w:r>
    </w:p>
    <w:p>
      <w:pPr>
        <w:pStyle w:val="Normal"/>
        <w:spacing w:lineRule="auto" w:line="360"/>
        <w:ind w:left="180" w:firstLine="528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left="180" w:firstLine="528"/>
        <w:jc w:val="right"/>
        <w:rPr>
          <w:i/>
          <w:i/>
        </w:rPr>
      </w:pPr>
      <w:r>
        <w:rPr>
          <w:i/>
        </w:rPr>
        <w:t>Шелкунова Ирина Григорьевна,</w:t>
      </w:r>
    </w:p>
    <w:p>
      <w:pPr>
        <w:pStyle w:val="Normal"/>
        <w:spacing w:lineRule="auto" w:line="360"/>
        <w:ind w:left="180" w:firstLine="528"/>
        <w:jc w:val="right"/>
        <w:rPr>
          <w:i/>
          <w:i/>
        </w:rPr>
      </w:pPr>
      <w:r>
        <w:rPr>
          <w:i/>
        </w:rPr>
        <w:t xml:space="preserve">учитель-дефектолог I квалификационной категории </w:t>
      </w:r>
    </w:p>
    <w:p>
      <w:pPr>
        <w:pStyle w:val="Normal"/>
        <w:spacing w:lineRule="auto" w:line="360"/>
        <w:ind w:left="180" w:firstLine="528"/>
        <w:jc w:val="right"/>
        <w:rPr>
          <w:i/>
          <w:i/>
        </w:rPr>
      </w:pPr>
      <w:r>
        <w:rPr>
          <w:i/>
        </w:rPr>
        <w:t xml:space="preserve">К(М)ДОУ «Д/с компенсирующего вида №48 «Винни-Пух»» </w:t>
      </w:r>
    </w:p>
    <w:p>
      <w:pPr>
        <w:pStyle w:val="Normal"/>
        <w:spacing w:lineRule="auto" w:line="360"/>
        <w:ind w:left="180" w:firstLine="52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стижение коррекционного эффекта в системе специальных занятий в ДОУ само по себе не гарантирует переноса позитивных сдвигов в реальную жизнедеятельность ребенка. Необходимым условием закрепления достигнутого является активное воздействие  на ребенка взрослых с целью изменения их позиции и отношение к ребенку, вооружение родителей адекватными способами коммуник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явление в семье ребенка с нарушением развития всегда связано с эмоциональным переживанием родителей. Непонимание родителями проблемы ребенка, его особенностей часто приводит к возникновению конфликтных ситуациях в семье. Не все родители знают о том, что следует всячески препятствовать  формированию у ребенка представления об узких границах его возможностей (из-за риска появления у него заниженной самооценки, психологического дискомфорт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отношений ребенка с близкими взрослыми, особенности общения, способы и формы совместной деятельности составляют важнейший компонент социального развития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этим разработан алгоритм психолого-педагогического сопровождения семьи, воспитывающей особого ребенка. Он включает в себя 4 этап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I этап</w:t>
      </w:r>
      <w:r>
        <w:rPr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>пропедевтический</w:t>
      </w:r>
      <w:r>
        <w:rPr>
          <w:sz w:val="28"/>
          <w:szCs w:val="28"/>
        </w:rPr>
        <w:t xml:space="preserve">  (I младшая группа массового детского сада) осуществляется учителем-дефектолог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 xml:space="preserve">– установить эмоциональный контакт с родителями и детьми, дать родителям первичную информацию о проблемах ребен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ормы работ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блюдение (совместно с родителями, воспитателями массовой групп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се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и узких специалис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ятельность МПК по набор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II этап – </w:t>
      </w:r>
      <w:r>
        <w:rPr>
          <w:b/>
          <w:i/>
          <w:sz w:val="28"/>
          <w:szCs w:val="28"/>
        </w:rPr>
        <w:t xml:space="preserve">диагностический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II младшая группа детского сада компенсирующего вида; сентябрь - декабрь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Цель – </w:t>
      </w:r>
      <w:r>
        <w:rPr>
          <w:sz w:val="28"/>
          <w:szCs w:val="28"/>
        </w:rPr>
        <w:t>выявить социально-психологический статус семьи (уровень образования родителей, общий культурный уровень семьи, материальная обеспеченность, жилищно-бытовые условия, взаимоотношение в семье, наличие вредных привычек у родителей, состояние здоровья родител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ормы работ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блюдение (ежедневно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тронаж (выявление условий воспитания каждого ребенк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ометр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кетирование родит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ение рисунков де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олнение кары психологического изучения ребенка (дефектолог совместно с воспитателе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консультации по итогам диагнос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III этап – </w:t>
      </w:r>
      <w:r>
        <w:rPr>
          <w:b/>
          <w:i/>
          <w:sz w:val="28"/>
          <w:szCs w:val="28"/>
        </w:rPr>
        <w:t>компенсирующий, корригирующий, формирующ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н самый продолжительный во времени (II младшая группа с января – подготовительная группа сентябрь - декабр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Цель – </w:t>
      </w:r>
      <w:r>
        <w:rPr>
          <w:sz w:val="28"/>
          <w:szCs w:val="28"/>
        </w:rPr>
        <w:t xml:space="preserve">осуществлять адекватное, эффективное психолого-педагогическое сопровождение семьи ребенка с нарушением разви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мыми продуктивными формами работы с родителями являются </w:t>
      </w:r>
      <w:r>
        <w:rPr>
          <w:b/>
          <w:sz w:val="28"/>
          <w:szCs w:val="28"/>
        </w:rPr>
        <w:t>индивидуальные формы</w:t>
      </w:r>
      <w:r>
        <w:rPr>
          <w:sz w:val="28"/>
          <w:szCs w:val="28"/>
        </w:rPr>
        <w:t xml:space="preserve"> воздейств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матические консульт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се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нятия – практикумы с показом приемов раб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омендации по использованию специальной педагогической литерату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комство родителей с данными о динамике развития ребенка (начало-середина-конец год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анализ причин недостаточного продвижения в развитии отдельных сторон психической деятельности и совместная выработка рекомендаций по их преодолен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ряду с индивидуальными используются и </w:t>
      </w:r>
      <w:r>
        <w:rPr>
          <w:b/>
          <w:sz w:val="28"/>
          <w:szCs w:val="28"/>
        </w:rPr>
        <w:t>групповые формы</w:t>
      </w:r>
      <w:r>
        <w:rPr>
          <w:sz w:val="28"/>
          <w:szCs w:val="28"/>
        </w:rPr>
        <w:t xml:space="preserve"> работы с родителям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упповые родительские собрания с просмотром фрагментов занятий с деть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матические консульт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матические выстав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дительский угол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мощь в оформлении групп и ДО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IV этап – </w:t>
      </w:r>
      <w:r>
        <w:rPr>
          <w:b/>
          <w:i/>
          <w:sz w:val="28"/>
          <w:szCs w:val="28"/>
        </w:rPr>
        <w:t xml:space="preserve">контрольный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условно-итоговый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(подготовительная группа, январь- ма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Цель – </w:t>
      </w:r>
      <w:r>
        <w:rPr>
          <w:sz w:val="28"/>
          <w:szCs w:val="28"/>
        </w:rPr>
        <w:t xml:space="preserve">осуществить дифференцированный подход к определению оптимальных условий обучения в следующем звене образовательного процес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ормы работ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кетиров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тоговые заня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део – и аудиоматериал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ещение специальных коррекционных шко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блюд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тоговые собр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консульт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ПК по выписке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й результат этапа – определение типа школы для каждого ребенка с учетом его актуального уровня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ложенный подход к психолого-педагогическому сопровождению семьи способствует успешному решению проблем дошкольников с нарушением развития до начала его школьного обучения. Проблема развития может быть сглажена или полностью преодолена в более короткие сроки, если коррекционный процесс не ограничивается  рамками  занятий в ДОУ, а продолжается в естественных, комфортных для ребенка домашних услови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ошкольном учреждении компенсирующего вида для детей с нарушением зрения  индивидуальная коррекционно-педагогическая работа осуществляется учителем-дефектологом (тифлопедагогом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тифлопедагога с родител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ние тифлопедагога с родителями является неотъемлемой частью его работы, которая включает в себя несколько направлений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на родительском собрании (2-3раза в го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атриваются общие вопросы, проблемы воспитания, обучения и развития дошкольников с нарушением зрения, интересные всем родителям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для отдельных групп род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ифлопедагог комплектует группы родителей с учетом общих для них проблем, связанных с особенностями развития детей, сложностями их общения, имеющихся у них трудностей в овладении определенными знаниями, умениями и навыками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консультирование род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их консультациях тифлопедагог затрагивает вопросы, рассматривает проблемы, касающиеся каждого ребенка. Дает рекомендации, знакомит с приемами коррекционного воздействия, эффективными именно в отношении их ребенк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каз тифлопедагогом родителям индивидуальных (с их ребенком) и подгрупповых коррекционных занятий, в которых участвует их ребен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ю этих показов является обучение родителей приемам взаимодействия с ребенком, оказание ему помощи в выполнении трудных видов деятельности, приемам коррекции имеющихся у детей нарушений в развитии зрительного восприятия, в психическом и физическом развит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Выставка специальных пособий, игр, литерату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ифлопедагог демонстрирует родителям игры и специальные пособия, которые можно использовать на занятиях в домашних условиях (описание игровых действий и задач). А также  доступную пониманию родителей литературу по семейному воспитанию детей с нарушением зрения (с аннотацией и словарем специальных терминов)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авки детских работ (с комментариями тифлопедагог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азать родителям имеющиеся у детей трудности в выполнении различных видов работ (рисование, аппликация, лепка, конструирование и д.р.) и динамику развития их умений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омашние задания даются в случае необходимости закрепления и совершенствования сформированных у детей навы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шем ДОУ помимо традиционных форм работы с семьей используются и другие, такие как Клуб родителей «Крепыш». Ежегодно в начале учебного года родители вновь поступивших детей приглашаются в Клуб «Крепыш», цель которого познакомить их с содержанием лечебно-коррекционной работы, условиями воспитания их детей в ДОУ. С этой целью проводится экскурсия по детскому саду, родители знакомятся с лечебным кабинетом, где врач-офтальмолог и медсестра-ортоптист рассказывают о лечебных аппаратах, на которых лечатся дети. Узкие специалисты – тифлопедагоги, психолог, логопед – объяснят родителям содержание и характер их индивидуальной работы, доводя до родителей специфичность и необходимость этой работы с обязательной демонстрацией всех наглядных пособий, используемых на занятиях. Они дают полезные индивидуальные советы родителям по приобретению для детей аналогичных игр-пособий, развивающих мелкую моторику, психические процес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гда родители дома предъявляют те же требования, что и педагоги, когда родители знают, как следует помогать ребенку, тогда результаты лечебно-восстановительной и коррекционно-воспитательной работы превосходят ожидания.   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мирчоглян Г.Г. Детское зрение. – М., 1998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дряшова Н.И. Зрение: сохранение, нормализация, восстановление. –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Т-центр, М., 199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и коррекция развития дошкольников с нарушением зрения. –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 ред. Фомичевой Л.В. – С-П., «Образование»,199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ы специальных (коррекционных) образовательных учреждений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V вида – М., Просвещение, 199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Психолого-педагогическое сопровождение семьи, воспитывающей «особого» ребенка. – Ананьева Т.В./Воспитание и обучение детей с нарушениями развития. – 2007,№1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1:00:00Z</dcterms:created>
  <dc:creator>Таня</dc:creator>
  <dc:description/>
  <cp:keywords/>
  <dc:language>en-US</dc:language>
  <cp:lastModifiedBy>*</cp:lastModifiedBy>
  <cp:lastPrinted>2009-11-05T11:05:00Z</cp:lastPrinted>
  <dcterms:modified xsi:type="dcterms:W3CDTF">2009-11-10T06:52:00Z</dcterms:modified>
  <cp:revision>9</cp:revision>
  <dc:subject/>
  <dc:title>Достижение коррекционного эффекта в системе специальных занятий в ДОУ само по себе не гарантирует переноса позитивных сдвигов в реальную жизнедеятельность ребенка</dc:title>
</cp:coreProperties>
</file>