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 лицей № 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уть к здоровь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курса по выбору (элективного курса) для учащихся 9-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профильной подготов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ултанова Фирдаускай Мурзаевн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торой квалификационной категор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ицея № 2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. Альметьевск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ьметьевск, 200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радиционному образу жизни соответствует мышление, в основу которого положено подсознательное предположение о том, что кто-то постоянно руководит человеком, заботится о нем и несет за него ответственность. Задача человека в таком случае – добросовестно выполнять все предписания и рекомендации. А естественному же образу жизни соответствует мышление, основу которого составляет собственная забота о себе. Он сам отвечает за свое здоровь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гласно современным представлениям, на 50% и более наше здоровье зависит от социальных условий и образа жизни, на 20-25% - от уровня загрязнения окружающей среды, до 25% на него оказывают генетические факторы и на 8-10% уровень здравоо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изм человека – совершенная конструкция. Правильное отношение к нему позволяет успешно противостоять простуде, инфекциям, физическим и нервным перегрузк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учение курса способствует развитию выносливости, восстановлению и укреплению защитных сил организма. Предложенная программа курса позволит учащимся расширить свои знания, освоить умения использовать полученные знания в жизни, так как будущий специалист должен в первую очередь, быть сам здоровым и знать научный подход к системе оздоро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агаемый курс позволит учащимся расширить свои знания в области физической культуры, освоить умения и навыки самостоятельных занятий физическими упражнениями и основы здорового образа жиз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Данный курс направлен на то, чтобы ознакомить учащихся с профессией преподавателя физическ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урс рассчитан на 10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</w:rPr>
        <w:t>Цели курса: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  <w:t>- создать ориентационную и мотивационную основы для осознанного     выбора оборонно-спортивного профиля обучени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</w:rPr>
        <w:t>- способствовать расширению и углублению знаний о физической культуре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дачи курса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пособствовать определению правильности выбора профессий – учителя физической культуры и тренера фитнеса;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способствовать формированию умений по здоровьесберегающим технологиям;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ормы организации занят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руппова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ндивидуальная</w:t>
      </w:r>
    </w:p>
    <w:p>
      <w:pPr>
        <w:pStyle w:val="Normal"/>
        <w:spacing w:lineRule="auto" w:line="360"/>
        <w:ind w:left="709" w:hanging="0"/>
        <w:jc w:val="both"/>
        <w:rPr>
          <w:b/>
          <w:b/>
        </w:rPr>
      </w:pPr>
      <w:r>
        <w:rPr>
          <w:b/>
        </w:rPr>
        <w:t>Технология обуч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Личностно-ориентированный подход к учащимс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нтегрированное обучение (связь с другими предметами: основами безопасности жизнедеятельности и культурой здоровья, химией, биологией, физической культурой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>Основные методы и приемы обуч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ловесные и наглядные методы (объяснение методики выполнения и показ учителем основных упражнений, показ кино-видеофильмов по тематике и т.д.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актические методы (репродуктивные, творческие, диагностические упражнения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рганизация самостоятельной работы на занятия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оответствующее музыкальное сопровождение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>Основные правила на занятиях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озировать нагрузку, контролировать свое самочувстви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полнять предложенные упражнения, следуя рекомендациям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color w:val="000000"/>
        </w:rPr>
        <w:t>В результате изучения курса учащиеся должны</w:t>
      </w:r>
      <w:r>
        <w:rPr>
          <w:b/>
        </w:rPr>
        <w:t>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определиться в правильности выбора дальнейшего оборонно-спортивного профиля обучения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уметь использовать приобретенные знания в практической здоровьесберегающей деятельности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 управлять чувствами, эмоциями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самостоятельно принимать решения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 уважать, ценить собственный труд и труд других.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ебны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016"/>
        <w:gridCol w:w="1324"/>
        <w:gridCol w:w="154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курс. Цели и задачи курса. Профессия преподавателя физической культуры. Приемы самоконтроля. Работа над проектом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 возникновения болезней. Новые стереотипы мышления. Работа над проектом (индивидуальные дневники наблюдения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ы упражнений. Работа над проект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. Экскурсия в клуб «Айсберг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ый стол «Решение проблем сохранения здоровья». Спортивный праздник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180" w:hanging="0"/>
        <w:jc w:val="both"/>
        <w:rPr/>
      </w:pPr>
      <w:r>
        <w:rPr>
          <w:sz w:val="28"/>
          <w:szCs w:val="28"/>
        </w:rPr>
        <w:t>Введение в курс. Цели и задачи курса. Профессия преподавателя физической культуры. Приемы самоконтроля. Работа над проектом. Уровень физического состояния. Функциональные пробы самоконтроля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ческая работа. Дневник самоконтроля. Результаты                 самоконтро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болезней. Новые стереотипы мышления. Работа над проектом (индивидуальные дневники наблюдений). Реализация скрытых возможностей. Исцеление своего организ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180" w:hanging="0"/>
        <w:jc w:val="both"/>
        <w:rPr/>
      </w:pPr>
      <w:r>
        <w:rPr>
          <w:sz w:val="28"/>
          <w:szCs w:val="28"/>
        </w:rPr>
        <w:t>Комплекс упражнений. Работа над проектом. Здоровый образ жизни. Рациональное питание. Вредные привычки. Совместимость продуктов. Эмоциональная гармо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ческая работа. Таблица совместимости проду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. Экскурсия в клуб «Айсберг». Закаливание солнцем. Закаливание воздухом. Закаливание вод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лый стол «Решение проблем сохранения здоровья». Спортивный праздник. Защита проект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ля обсуждения: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sz w:val="28"/>
          <w:szCs w:val="28"/>
        </w:rPr>
        <w:t>Здоровье- главный фактор качества жизни человека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а простудных заболеваний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ка наркомании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ризм- красота и здоровье.</w:t>
      </w:r>
    </w:p>
    <w:p>
      <w:pPr>
        <w:pStyle w:val="Normal"/>
        <w:spacing w:lineRule="auto" w:line="360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-1620" w:hanging="0"/>
        <w:jc w:val="center"/>
        <w:rPr>
          <w:b/>
          <w:b/>
        </w:rPr>
      </w:pPr>
      <w:r>
        <w:rPr>
          <w:b/>
        </w:rPr>
        <w:t>Дневник самоконтроля</w:t>
      </w:r>
    </w:p>
    <w:p>
      <w:pPr>
        <w:pStyle w:val="Normal"/>
        <w:ind w:left="72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429" w:type="dxa"/>
        <w:jc w:val="left"/>
        <w:tblInd w:w="-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317"/>
        <w:gridCol w:w="980"/>
        <w:gridCol w:w="702"/>
        <w:gridCol w:w="702"/>
        <w:gridCol w:w="851"/>
        <w:gridCol w:w="770"/>
        <w:gridCol w:w="610"/>
        <w:gridCol w:w="370"/>
        <w:gridCol w:w="370"/>
        <w:gridCol w:w="449"/>
        <w:gridCol w:w="370"/>
        <w:gridCol w:w="680"/>
        <w:gridCol w:w="1492"/>
      </w:tblGrid>
      <w:tr>
        <w:trPr>
          <w:trHeight w:val="863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проведения занятия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занятия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вес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амочувствия</w:t>
            </w:r>
          </w:p>
        </w:tc>
        <w:tc>
          <w:tcPr>
            <w:tcW w:w="2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пульс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876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Начало и окончание занят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Общая продолжительность заняти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ес до начала и после занятия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теря  веса в грамма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 заняти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ле занятия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о занятия</w:t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занятия и после занят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6" w:hRule="atLeast"/>
          <w:cantSplit w:val="true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е показатели за неделю</w:t>
            </w:r>
          </w:p>
        </w:tc>
      </w:tr>
    </w:tbl>
    <w:p>
      <w:pPr>
        <w:pStyle w:val="Normal"/>
        <w:ind w:left="-16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6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Нормальная масса тела</w:t>
      </w:r>
    </w:p>
    <w:p>
      <w:pPr>
        <w:pStyle w:val="Normal"/>
        <w:ind w:left="-1620" w:hanging="0"/>
        <w:jc w:val="center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440"/>
        <w:gridCol w:w="1620"/>
        <w:gridCol w:w="681"/>
        <w:gridCol w:w="1260"/>
        <w:gridCol w:w="1620"/>
        <w:gridCol w:w="1620"/>
      </w:tblGrid>
      <w:tr>
        <w:trPr>
          <w:trHeight w:val="39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см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дная клетк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м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удная клетка</w:t>
            </w:r>
          </w:p>
        </w:tc>
      </w:tr>
      <w:tr>
        <w:trPr>
          <w:trHeight w:val="12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ая</w:t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з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широкая</w:t>
            </w:r>
          </w:p>
        </w:tc>
      </w:tr>
    </w:tbl>
    <w:p>
      <w:pPr>
        <w:pStyle w:val="Normal"/>
        <w:ind w:left="-1620" w:hanging="0"/>
        <w:rPr/>
      </w:pPr>
      <w:r>
        <w:rPr>
          <w:b/>
        </w:rPr>
        <w:t xml:space="preserve">                            </w:t>
      </w:r>
      <w:r>
        <w:rPr/>
        <w:t>Мужчины                                                                                                     Женщины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</w:t>
      </w:r>
      <w:r>
        <w:rPr/>
        <w:t xml:space="preserve">156             49 кг           56 кг                  62 кг         152          48 кг                  54 кг                     59 кг </w:t>
      </w:r>
    </w:p>
    <w:p>
      <w:pPr>
        <w:pStyle w:val="Normal"/>
        <w:ind w:left="-1620" w:hanging="0"/>
        <w:rPr/>
      </w:pPr>
      <w:r>
        <w:rPr/>
        <w:t xml:space="preserve">               </w:t>
      </w:r>
      <w:r>
        <w:rPr/>
        <w:t>158             52                58                       64             155          49                       55                         62</w:t>
      </w:r>
    </w:p>
    <w:p>
      <w:pPr>
        <w:pStyle w:val="Normal"/>
        <w:ind w:left="-1620" w:hanging="0"/>
        <w:rPr/>
      </w:pPr>
      <w:r>
        <w:rPr/>
        <w:t xml:space="preserve">               </w:t>
      </w:r>
      <w:r>
        <w:rPr/>
        <w:t>160             54                60                       66             158          51                       57                         64</w:t>
      </w:r>
    </w:p>
    <w:p>
      <w:pPr>
        <w:pStyle w:val="Normal"/>
        <w:ind w:left="-1620" w:hanging="0"/>
        <w:rPr/>
      </w:pPr>
      <w:r>
        <w:rPr/>
        <w:t xml:space="preserve">               </w:t>
      </w:r>
      <w:r>
        <w:rPr/>
        <w:t>162             55                62                       68             160          52                       58                         65</w:t>
      </w:r>
    </w:p>
    <w:p>
      <w:pPr>
        <w:pStyle w:val="Normal"/>
        <w:ind w:left="-1620" w:hanging="0"/>
        <w:rPr/>
      </w:pPr>
      <w:r>
        <w:rPr/>
        <w:t xml:space="preserve">               </w:t>
      </w:r>
      <w:r>
        <w:rPr/>
        <w:t>165             57                64                       70             162          54                       60                         66</w:t>
      </w:r>
    </w:p>
    <w:p>
      <w:pPr>
        <w:pStyle w:val="Normal"/>
        <w:ind w:left="-1620" w:hanging="0"/>
        <w:rPr/>
      </w:pPr>
      <w:r>
        <w:rPr/>
        <w:t xml:space="preserve">               </w:t>
      </w:r>
      <w:r>
        <w:rPr/>
        <w:t>168             59                66                       72             165          55                       62                         68</w:t>
      </w:r>
    </w:p>
    <w:p>
      <w:pPr>
        <w:pStyle w:val="Normal"/>
        <w:ind w:left="-1620" w:hanging="0"/>
        <w:rPr/>
      </w:pPr>
      <w:r>
        <w:rPr/>
        <w:t xml:space="preserve">               </w:t>
      </w:r>
      <w:r>
        <w:rPr/>
        <w:t>170             60                68                       74             167          57                       63                         69</w:t>
      </w:r>
    </w:p>
    <w:p>
      <w:pPr>
        <w:pStyle w:val="Normal"/>
        <w:ind w:left="-1620" w:hanging="0"/>
        <w:rPr/>
      </w:pPr>
      <w:r>
        <w:rPr/>
        <w:t xml:space="preserve">               </w:t>
      </w:r>
      <w:r>
        <w:rPr/>
        <w:t>172             63                70                       77             170          58                       64                         70</w:t>
      </w:r>
    </w:p>
    <w:p>
      <w:pPr>
        <w:pStyle w:val="Normal"/>
        <w:ind w:left="-1620" w:hanging="0"/>
        <w:rPr/>
      </w:pPr>
      <w:r>
        <w:rPr/>
        <w:t xml:space="preserve">               </w:t>
      </w:r>
      <w:r>
        <w:rPr/>
        <w:t>175             65                72                       78             172          59                       65                         71</w:t>
      </w:r>
    </w:p>
    <w:p>
      <w:pPr>
        <w:pStyle w:val="Normal"/>
        <w:ind w:left="-1620" w:hanging="0"/>
        <w:rPr/>
      </w:pPr>
      <w:r>
        <w:rPr/>
        <w:t xml:space="preserve">               </w:t>
      </w:r>
      <w:r>
        <w:rPr/>
        <w:t>178             67                74                       80             175          60                       66                         72</w:t>
      </w:r>
    </w:p>
    <w:p>
      <w:pPr>
        <w:pStyle w:val="Normal"/>
        <w:ind w:left="-1620" w:hanging="0"/>
        <w:rPr/>
      </w:pPr>
      <w:r>
        <w:rPr/>
        <w:t xml:space="preserve">               </w:t>
      </w:r>
      <w:r>
        <w:rPr/>
        <w:t>180             69                75                       81             177          61                       68                         74</w:t>
      </w:r>
    </w:p>
    <w:p>
      <w:pPr>
        <w:pStyle w:val="Normal"/>
        <w:ind w:left="-1620" w:hanging="0"/>
        <w:rPr/>
      </w:pPr>
      <w:r>
        <w:rPr/>
        <w:t xml:space="preserve">               </w:t>
      </w:r>
      <w:r>
        <w:rPr/>
        <w:t>182             71                77</w:t>
        <w:tab/>
        <w:tab/>
        <w:t xml:space="preserve">       83             180          63                       69</w:t>
        <w:tab/>
        <w:t xml:space="preserve">             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Комплекс упражнени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истеме М.Норбеко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656"/>
        <w:gridCol w:w="1496"/>
        <w:gridCol w:w="2623"/>
      </w:tblGrid>
      <w:tr>
        <w:trPr>
          <w:trHeight w:val="8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писание упраж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томануальный комплекс – (массаж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1-точку на лбу между бровями, 2-по краям крыльев носа, 3-срединная линия между нижней губой и верхним краем подбородка, 4-в височной ямке (парные) 5- чуть выше роста волос под основанием черепа, 6-в области козелка (парные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 раз в каждую сторон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азогреть ладони энергичным потиранием. Указательными пальцами осуществлять вкручивающие движения по часовой и против часовой стрел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ассаж ушных раковин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1–потягивание ушных раковин сверху вниз, 2– назад, 3–вперёд, 4– круговые движения по часовой стрелке, 5– против часовой стрел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огреть ушные раковины, чтобы они «горели» с умеренной силой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ка для гла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– поднять глаза: а) вверх, б) вниз, в) вправо, г) влево.</w:t>
            </w:r>
          </w:p>
          <w:p>
            <w:pPr>
              <w:pStyle w:val="Normal"/>
              <w:jc w:val="both"/>
              <w:rPr/>
            </w:pPr>
            <w:r>
              <w:rPr/>
              <w:t>2 – вращение глаз по кругу: а) по часовой, б) против часовой стрелке.</w:t>
            </w:r>
          </w:p>
          <w:p>
            <w:pPr>
              <w:pStyle w:val="Normal"/>
              <w:jc w:val="both"/>
              <w:rPr/>
            </w:pPr>
            <w:r>
              <w:rPr/>
              <w:t>3 – пальмин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пражнения выполнять без напряжения,  не щурясь, играючи. Ладонями закрыть глаза, всматриваться в темно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для шейного отдела позвоночни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скольжение подбородком по грудине вниз.2-«черепаха»: - наклон головы вперёд, наклон головы назад. 3-наклоны головы вправо, влево. 4- «собачка»: вращение головы вокруг воображаемой оси, проходящей через нос и затылок. 5-«сова»: поворот головы вправо-влево. 6- «тыква»; круговые движения головой в одну и в другую стороны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 раз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бы «чистить пёрышки». Действие с каждым разом усиливаем до уп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Упражнения для верхнего грудного отдела позвоночника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1- поднимание и опускание плеч вверх и вниз, 2-круговые движения плечами вперёд и назад, 3-наклоны туловища вправо, влево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6-8 раз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ения выполнять энергично, с полной амплитуд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ТАБЛИЦА СОВМЕСТИМОСТИ ПРОДУ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446020</wp:posOffset>
                </wp:positionV>
                <wp:extent cx="0" cy="8001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2.6pt" to="63pt,2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2446020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2.6pt" to="261pt,2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ые продук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</w:t>
            </w:r>
          </w:p>
          <w:p>
            <w:pPr>
              <w:pStyle w:val="Normal"/>
              <w:rPr/>
            </w:pPr>
            <w:r>
              <w:rPr/>
              <w:t>Рыба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Орехи</w:t>
            </w:r>
          </w:p>
          <w:p>
            <w:pPr>
              <w:pStyle w:val="Normal"/>
              <w:rPr/>
            </w:pPr>
            <w:r>
              <w:rPr/>
              <w:t>Семечки</w:t>
            </w:r>
          </w:p>
          <w:p>
            <w:pPr>
              <w:pStyle w:val="Normal"/>
              <w:rPr/>
            </w:pPr>
            <w:r>
              <w:rPr/>
              <w:t>Грибы</w:t>
            </w:r>
          </w:p>
          <w:p>
            <w:pPr>
              <w:pStyle w:val="Normal"/>
              <w:rPr/>
            </w:pPr>
            <w:r>
              <w:rPr/>
              <w:t>Бобовые</w:t>
            </w:r>
          </w:p>
          <w:p>
            <w:pPr>
              <w:pStyle w:val="Normal"/>
              <w:rPr/>
            </w:pPr>
            <w:r>
              <w:rPr/>
              <w:t>Масли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е</w:t>
            </w:r>
          </w:p>
          <w:p>
            <w:pPr>
              <w:pStyle w:val="Normal"/>
              <w:rPr/>
            </w:pPr>
            <w:r>
              <w:rPr/>
              <w:t>мясо</w:t>
            </w:r>
          </w:p>
          <w:p>
            <w:pPr>
              <w:pStyle w:val="Normal"/>
              <w:rPr/>
            </w:pPr>
            <w:r>
              <w:rPr/>
              <w:t>Сливки</w:t>
            </w:r>
          </w:p>
          <w:p>
            <w:pPr>
              <w:pStyle w:val="Normal"/>
              <w:rPr/>
            </w:pPr>
            <w:r>
              <w:rPr/>
              <w:t>Масла:</w:t>
            </w:r>
          </w:p>
          <w:p>
            <w:pPr>
              <w:pStyle w:val="Normal"/>
              <w:rPr/>
            </w:pPr>
            <w:r>
              <w:rPr/>
              <w:t>оливковое</w:t>
            </w:r>
          </w:p>
          <w:p>
            <w:pPr>
              <w:pStyle w:val="Normal"/>
              <w:rPr/>
            </w:pPr>
            <w:r>
              <w:rPr/>
              <w:t>соевое</w:t>
            </w:r>
          </w:p>
          <w:p>
            <w:pPr>
              <w:pStyle w:val="Normal"/>
              <w:rPr/>
            </w:pPr>
            <w:r>
              <w:rPr/>
              <w:t>подсолнечное</w:t>
            </w:r>
          </w:p>
          <w:p>
            <w:pPr>
              <w:pStyle w:val="Normal"/>
              <w:rPr/>
            </w:pPr>
            <w:r>
              <w:rPr/>
              <w:t>хлопковое</w:t>
            </w:r>
          </w:p>
          <w:p>
            <w:pPr>
              <w:pStyle w:val="Normal"/>
              <w:rPr/>
            </w:pPr>
            <w:r>
              <w:rPr/>
              <w:t>ореховое</w:t>
            </w:r>
          </w:p>
          <w:p>
            <w:pPr>
              <w:pStyle w:val="Normal"/>
              <w:rPr/>
            </w:pPr>
            <w:r>
              <w:rPr/>
              <w:t>кукурузное</w:t>
            </w:r>
          </w:p>
          <w:p>
            <w:pPr>
              <w:pStyle w:val="Normal"/>
              <w:rPr/>
            </w:pPr>
            <w:r>
              <w:rPr/>
              <w:t>сливочн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ь</w:t>
            </w:r>
          </w:p>
          <w:p>
            <w:pPr>
              <w:pStyle w:val="Normal"/>
              <w:rPr/>
            </w:pPr>
            <w:r>
              <w:rPr/>
              <w:t>Овощи</w:t>
            </w:r>
          </w:p>
          <w:p>
            <w:pPr>
              <w:pStyle w:val="Normal"/>
              <w:rPr/>
            </w:pPr>
            <w:r>
              <w:rPr/>
              <w:t>(кроме картофеля)</w:t>
            </w:r>
          </w:p>
          <w:p>
            <w:pPr>
              <w:pStyle w:val="Normal"/>
              <w:rPr/>
            </w:pPr>
            <w:r>
              <w:rPr/>
              <w:t>Ягоды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</w:t>
            </w:r>
          </w:p>
          <w:p>
            <w:pPr>
              <w:pStyle w:val="Normal"/>
              <w:rPr/>
            </w:pPr>
            <w:r>
              <w:rPr/>
              <w:t>Мед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Сахар (чай, компот, варень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45" w:leader="none"/>
        </w:tabs>
        <w:rPr/>
      </w:pPr>
      <w:r>
        <w:rPr/>
        <w:tab/>
        <w:t xml:space="preserve">совместимые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189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pt" to="40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514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26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</w:t>
      </w:r>
      <w:r>
        <w:rPr/>
        <w:tab/>
        <w:t>совместимы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6pt" to="27pt,6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45720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.6pt" to="459pt,6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45720</wp:posOffset>
                </wp:positionV>
                <wp:extent cx="274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6pt" to="404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95pt" to="207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есовместимые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5486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45pt" to="458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ыхательный т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М. Морев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идя сделать небольшой вдох и задержать дыхание как можно дольше. </w:t>
      </w:r>
    </w:p>
    <w:p>
      <w:pPr>
        <w:pStyle w:val="Normal"/>
        <w:jc w:val="both"/>
        <w:rPr/>
      </w:pPr>
      <w:r>
        <w:rPr>
          <w:b/>
        </w:rPr>
        <w:t>Оценка:</w:t>
      </w:r>
      <w:r>
        <w:rPr/>
        <w:t xml:space="preserve"> более 60 секунд – отлично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40 – 60 – хорошо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 -  40 – удовлетворительно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менее 20 секунд - неудовлетворительно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ульс в покое</w:t>
      </w:r>
    </w:p>
    <w:p>
      <w:pPr>
        <w:pStyle w:val="Normal"/>
        <w:jc w:val="both"/>
        <w:rPr/>
      </w:pPr>
      <w:r>
        <w:rPr/>
        <w:t>Сидя в спокойной обстановке замерить пульс в течение 1 минуты.</w:t>
      </w:r>
    </w:p>
    <w:p>
      <w:pPr>
        <w:pStyle w:val="Normal"/>
        <w:jc w:val="both"/>
        <w:rPr/>
      </w:pPr>
      <w:r>
        <w:rPr>
          <w:b/>
        </w:rPr>
        <w:t xml:space="preserve">Оценка: </w:t>
      </w:r>
      <w:r>
        <w:rPr/>
        <w:t>отлично – менее 50 ударов в минуту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хорошо – 50-65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удовлетворительно – 66-75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еудовлетворительно – более 75</w:t>
      </w:r>
    </w:p>
    <w:p>
      <w:pPr>
        <w:pStyle w:val="Normal"/>
        <w:jc w:val="both"/>
        <w:rPr/>
      </w:pPr>
      <w:r>
        <w:rPr/>
        <w:t xml:space="preserve">(У женщин – на 7-10 ударов в минуту больше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</w:rPr>
        <w:t>Литератур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Хайруллин Р. Книга о тебе. - Типография Татарского газетно-журнального издательства, 1993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Полная энциклопедия здоровья Луизы Хей. - М.: Олма-Пресс Образование, 200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Дубровский В. И. Точечный массаж. – М.: Знание, 200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Жихарев А. М. Собираемся в поход.- Ярославль: Академия развития, 2004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Журнал Здоровье. №2- №9. М., ГСП- 4, 2002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Морев П. П. Иду на рекорд. – Казань: Издательство «Фолиант», 2000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20:00Z</dcterms:created>
  <dc:creator>*</dc:creator>
  <dc:description/>
  <cp:keywords/>
  <dc:language>en-US</dc:language>
  <cp:lastModifiedBy>Your User Name</cp:lastModifiedBy>
  <cp:lastPrinted>2008-03-02T21:58:00Z</cp:lastPrinted>
  <dcterms:modified xsi:type="dcterms:W3CDTF">2008-05-26T11:03:00Z</dcterms:modified>
  <cp:revision>3</cp:revision>
  <dc:subject/>
  <dc:title>Программа элективного курса для учащихся 9-х классов</dc:title>
</cp:coreProperties>
</file>