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ализация проекта «Кукольный театр» в рамках обучения студентов ССУЗ-ов педагогических специаль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технологии, Уржумцева С.Е.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ГАОУ СПО «Мензелинский педагогический колледж»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такая фундаментальная мировоззренческая наука как философия в конце XX века обратила пристальное внимание на становление и формирование личности, проблемы воспитания индивида. Синтетический характер театрального искусства является эффективным и уникальным средством художественно-эстетического воспитания учащихся, благодаря которому детский театр занимает существенное место в общей системе художественно-эстетического воспитания детей и юношества. Подготовка школьных театральных постановок, как правило, становится актом коллективного творчества не только юных актеров, но и вокалистов, художников, музыкантов, освет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ольный театр предоставляет студентам широкий профессиональный спектр учебного материала: актерское мастерство, движение, кукольный дизайн, декорация, освещение, режиссура и написание сценария. Занятия  в группе дополнительного образования побуждает студентов к созданию оригинального языка и стиля и готовит их как кукловодов, так и создателей кукол. Художественное творчество, в том числе  и  актерское  мастерство самобытно и ярко раскрывает природу личности ребенка-твор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одержания заложены принципы интегративности и литературного, музыкального, театрального искусства с предметами изобразительного искусства, технологией изготовления кукол и деко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екта является разработка методической системы для организации внеклассной работы, попытка обобщить учебно-воспитательный опы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чи програм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бучить методике организации внеклассной кружковой работ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обучить в процессе подготовки, изготовлению кукол, ширмы; показать </w:t>
      </w:r>
      <w:r>
        <w:rPr>
          <w:color w:val="000000"/>
          <w:spacing w:val="4"/>
          <w:sz w:val="28"/>
          <w:szCs w:val="28"/>
        </w:rPr>
        <w:t>разнообразие кукольного театр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воспитать интерес к театру, к кукольному театру, к его истории, </w:t>
      </w:r>
      <w:r>
        <w:rPr>
          <w:color w:val="000000"/>
          <w:spacing w:val="4"/>
          <w:sz w:val="28"/>
          <w:szCs w:val="28"/>
        </w:rPr>
        <w:t>изготовлению разнообразных куко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развивать навыки в работе с различными материал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умение держаться на сцене, петь, хорошо владеть своим голос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формировать навыки театральной реч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протяжении учебного процесса студенты пробуют себя в различных стилях и техниках кукольного театра и развивают чувство соотношения формы и содержания, идеи и визуального исполнения. Они изучают возможности вербальных подач информации, а также, игру и движении. Задача программы - подвести студентов к профессиональному уровню и личной творческой реализац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ведение преподавания театрального искусства в педагогическом ССУЗ-е способно повлиять на воспитательно-образовательный процесс. Сплочение коллектива группы, расширение культурного диапазона студентов и преподавателей, повышение культуры поведения- все это, возможно, осуществлять через обучение и творчество на театральных занятиях. Преимущество театра, как концертного коллектива состоит в его мобильности: он может выступать практически на любой площадке, в зале, в классе, на клубной сцене. Знакомство с позицией актера-творца накапливает их эмоциональный, интеллектуальный, нравственный, социальный, трудовой опыт, который пригодится студентам в дальнейшем в работе с ученика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бота над созданием театрального спектакля дополняет и сопровождает всю работу с целью освоения терминов (режиссер, замысел, автор, пьеса, сценарий и т.д.). Каждый может попробовать себя в роли автора, режисс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В программу входят как обучающе-тренировочные, так и практические работы, которые ориентированы на работу над техникой речи, движением, совершенствованием умений и навыков в изготовлении кукол и декораций и ш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Этапы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дготовка теоретической базы проект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рганизация творческого коллектива преподавателей и студенто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бота над сценарие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тановка спектакл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дведение итогов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 результатам проекта нам предстоит систематизировать, обобщить и </w:t>
      </w:r>
      <w:r>
        <w:rPr>
          <w:color w:val="000000"/>
          <w:spacing w:val="-1"/>
          <w:sz w:val="28"/>
          <w:szCs w:val="28"/>
        </w:rPr>
        <w:t xml:space="preserve">изложить результаты исследования; разработать основы методических </w:t>
      </w:r>
      <w:r>
        <w:rPr>
          <w:color w:val="000000"/>
          <w:sz w:val="28"/>
          <w:szCs w:val="28"/>
        </w:rPr>
        <w:t xml:space="preserve">рекомендации для внедрения их в практи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иссия проект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тский кукольный театр сегодня требует развития, его художественные </w:t>
      </w:r>
      <w:r>
        <w:rPr>
          <w:color w:val="000000"/>
          <w:spacing w:val="9"/>
          <w:sz w:val="28"/>
          <w:szCs w:val="28"/>
        </w:rPr>
        <w:t xml:space="preserve">возможности безграничны, но часто идеи талантливых режиссеров так и </w:t>
      </w:r>
      <w:r>
        <w:rPr>
          <w:color w:val="000000"/>
          <w:spacing w:val="6"/>
          <w:sz w:val="28"/>
          <w:szCs w:val="28"/>
        </w:rPr>
        <w:t xml:space="preserve">остаются идеями, а на практике кукольный театр все больше склоняется к </w:t>
      </w:r>
      <w:r>
        <w:rPr>
          <w:color w:val="000000"/>
          <w:spacing w:val="-1"/>
          <w:sz w:val="28"/>
          <w:szCs w:val="28"/>
        </w:rPr>
        <w:t xml:space="preserve">художественно и экономически более доступной взрослой аудитории, в то же </w:t>
      </w:r>
      <w:r>
        <w:rPr>
          <w:color w:val="000000"/>
          <w:spacing w:val="1"/>
          <w:sz w:val="28"/>
          <w:szCs w:val="28"/>
        </w:rPr>
        <w:t xml:space="preserve">время художественная мысль режиссеров-студентов  не находит </w:t>
      </w:r>
      <w:r>
        <w:rPr>
          <w:color w:val="000000"/>
          <w:sz w:val="28"/>
          <w:szCs w:val="28"/>
        </w:rPr>
        <w:t>полноценного воплощения ввиду экономических рам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остановка спектакля, во-первых, даст студентам опыт работы в </w:t>
      </w:r>
      <w:r>
        <w:rPr>
          <w:color w:val="000000"/>
          <w:spacing w:val="6"/>
          <w:sz w:val="28"/>
          <w:szCs w:val="28"/>
        </w:rPr>
        <w:t xml:space="preserve">проектной форме (она является наиболее. актуальной на сегодняшний </w:t>
      </w:r>
      <w:r>
        <w:rPr>
          <w:color w:val="000000"/>
          <w:spacing w:val="11"/>
          <w:sz w:val="28"/>
          <w:szCs w:val="28"/>
        </w:rPr>
        <w:t xml:space="preserve">момент), возможность вникнуть в работу других специалистов, в </w:t>
      </w:r>
      <w:r>
        <w:rPr>
          <w:color w:val="000000"/>
          <w:spacing w:val="-1"/>
          <w:sz w:val="28"/>
          <w:szCs w:val="28"/>
        </w:rPr>
        <w:t xml:space="preserve">неформальной студенческой атмосфере решать серьезные задачи и брать </w:t>
      </w:r>
      <w:r>
        <w:rPr>
          <w:color w:val="000000"/>
          <w:spacing w:val="3"/>
          <w:sz w:val="28"/>
          <w:szCs w:val="28"/>
        </w:rPr>
        <w:t xml:space="preserve">ответственность за выполнение работ в рамках своей специальности, что </w:t>
      </w:r>
      <w:r>
        <w:rPr>
          <w:color w:val="000000"/>
          <w:spacing w:val="-1"/>
          <w:sz w:val="28"/>
          <w:szCs w:val="28"/>
        </w:rPr>
        <w:t xml:space="preserve">будет способствовать в силу полученного опыта жизнеспособности будущих </w:t>
      </w:r>
      <w:r>
        <w:rPr>
          <w:color w:val="000000"/>
          <w:sz w:val="28"/>
          <w:szCs w:val="28"/>
        </w:rPr>
        <w:t xml:space="preserve">постановок. Включенность студентов во все театральные области выведет </w:t>
      </w:r>
      <w:r>
        <w:rPr>
          <w:color w:val="000000"/>
          <w:spacing w:val="4"/>
          <w:sz w:val="28"/>
          <w:szCs w:val="28"/>
        </w:rPr>
        <w:t xml:space="preserve">проект на профессиональный уровень, а главное – сделает более </w:t>
      </w:r>
      <w:r>
        <w:rPr>
          <w:color w:val="000000"/>
          <w:spacing w:val="-2"/>
          <w:sz w:val="28"/>
          <w:szCs w:val="28"/>
        </w:rPr>
        <w:t xml:space="preserve">конкурентоспособным. Проект является пилотным: он станет примером </w:t>
      </w:r>
      <w:r>
        <w:rPr>
          <w:color w:val="000000"/>
          <w:sz w:val="28"/>
          <w:szCs w:val="28"/>
        </w:rPr>
        <w:t xml:space="preserve">эффективного взаимодействия студентов и преподавателей на практике и </w:t>
      </w:r>
      <w:r>
        <w:rPr>
          <w:color w:val="000000"/>
          <w:spacing w:val="-2"/>
          <w:sz w:val="28"/>
          <w:szCs w:val="28"/>
        </w:rPr>
        <w:t xml:space="preserve">сможет вдохновить своим примером других студентов и педагогов на нуги </w:t>
      </w:r>
      <w:r>
        <w:rPr>
          <w:color w:val="000000"/>
          <w:sz w:val="28"/>
          <w:szCs w:val="28"/>
        </w:rPr>
        <w:t>реализации своих и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любом этапе проекта студент и педагог, желающий способствовать </w:t>
      </w:r>
      <w:r>
        <w:rPr>
          <w:color w:val="000000"/>
          <w:sz w:val="28"/>
          <w:szCs w:val="28"/>
        </w:rPr>
        <w:t>развитию проекта, может стать активным участ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нас важно, чтобы молодое поколение почувствовало и оценило </w:t>
      </w:r>
      <w:r>
        <w:rPr>
          <w:color w:val="000000"/>
          <w:spacing w:val="18"/>
          <w:sz w:val="28"/>
          <w:szCs w:val="28"/>
        </w:rPr>
        <w:t xml:space="preserve">творчество и через кукольный театр открыло мир искусства, мир </w:t>
      </w:r>
      <w:r>
        <w:rPr>
          <w:color w:val="000000"/>
          <w:spacing w:val="4"/>
          <w:sz w:val="28"/>
          <w:szCs w:val="28"/>
        </w:rPr>
        <w:t>прекрас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ы отдаем себе отчет в том, что участие в кукольном театре будет </w:t>
      </w:r>
      <w:r>
        <w:rPr>
          <w:color w:val="000000"/>
          <w:spacing w:val="9"/>
          <w:sz w:val="28"/>
          <w:szCs w:val="28"/>
        </w:rPr>
        <w:t xml:space="preserve">способствовать эстетическому развитию, прививать навыки сценической </w:t>
      </w:r>
      <w:r>
        <w:rPr>
          <w:color w:val="000000"/>
          <w:spacing w:val="4"/>
          <w:sz w:val="28"/>
          <w:szCs w:val="28"/>
        </w:rPr>
        <w:t xml:space="preserve">речи. Применение в практике средств театрального искусства содействует </w:t>
      </w:r>
      <w:r>
        <w:rPr>
          <w:color w:val="000000"/>
          <w:spacing w:val="22"/>
          <w:sz w:val="28"/>
          <w:szCs w:val="28"/>
        </w:rPr>
        <w:t xml:space="preserve">расширению общего и художественного кругозора, развитию </w:t>
      </w:r>
      <w:r>
        <w:rPr>
          <w:color w:val="000000"/>
          <w:spacing w:val="4"/>
          <w:sz w:val="28"/>
          <w:szCs w:val="28"/>
        </w:rPr>
        <w:t>художественного вк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Освоение программы кукольного кружка способствует: </w:t>
      </w:r>
      <w:r>
        <w:rPr>
          <w:color w:val="000000"/>
          <w:spacing w:val="4"/>
          <w:sz w:val="28"/>
          <w:szCs w:val="28"/>
        </w:rPr>
        <w:t xml:space="preserve">выработке умений решать возникающие в ходе работы проблемы, положительному, </w:t>
      </w:r>
      <w:r>
        <w:rPr>
          <w:color w:val="000000"/>
          <w:spacing w:val="5"/>
          <w:sz w:val="28"/>
          <w:szCs w:val="28"/>
        </w:rPr>
        <w:t xml:space="preserve">эмоционально-ценностному отношению студентов к процессу изучения </w:t>
      </w:r>
      <w:r>
        <w:rPr>
          <w:color w:val="000000"/>
          <w:spacing w:val="4"/>
          <w:sz w:val="28"/>
          <w:szCs w:val="28"/>
        </w:rPr>
        <w:t xml:space="preserve">кукольного театра, выработке потребности в творческой самореализации, </w:t>
      </w:r>
      <w:r>
        <w:rPr>
          <w:color w:val="000000"/>
          <w:spacing w:val="3"/>
          <w:sz w:val="28"/>
          <w:szCs w:val="28"/>
        </w:rPr>
        <w:t xml:space="preserve">самообразовании и саморазвитии, совершенствованию умений пользоваться </w:t>
      </w:r>
      <w:r>
        <w:rPr>
          <w:color w:val="000000"/>
          <w:spacing w:val="4"/>
          <w:sz w:val="28"/>
          <w:szCs w:val="28"/>
        </w:rPr>
        <w:t>справочной литературой, интернет-ресур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ализация проекта в стенах Мензелинского педагогического колледжа </w:t>
      </w:r>
      <w:r>
        <w:rPr>
          <w:color w:val="000000"/>
          <w:spacing w:val="5"/>
          <w:sz w:val="28"/>
          <w:szCs w:val="28"/>
        </w:rPr>
        <w:t xml:space="preserve">началась. Первые результаты проекта оценили первые зрители: студенты, </w:t>
      </w:r>
      <w:r>
        <w:rPr>
          <w:color w:val="000000"/>
          <w:spacing w:val="3"/>
          <w:sz w:val="28"/>
          <w:szCs w:val="28"/>
        </w:rPr>
        <w:t xml:space="preserve">учителя и родители в колледже и школах города. Группа, выступившая со спектаклем «Приключения Буратино», была отмечена дипломом на проекте </w:t>
      </w:r>
      <w:r>
        <w:rPr>
          <w:color w:val="000000"/>
          <w:spacing w:val="4"/>
          <w:sz w:val="28"/>
          <w:szCs w:val="28"/>
        </w:rPr>
        <w:t>«Минута Славы», проходившем в городе Мензелин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54:00Z</dcterms:created>
  <dc:creator>30 кабинет</dc:creator>
  <dc:description/>
  <cp:keywords/>
  <dc:language>en-US</dc:language>
  <cp:lastModifiedBy>*</cp:lastModifiedBy>
  <cp:lastPrinted>2009-05-13T17:19:00Z</cp:lastPrinted>
  <dcterms:modified xsi:type="dcterms:W3CDTF">2009-05-25T08:39:00Z</dcterms:modified>
  <cp:revision>4</cp:revision>
  <dc:subject/>
  <dc:title>Даже такая фундаментальная мировоззренческая наука как философия в конце XX века обратила пристальное внимание на становление и формирование личности, проблемы воспитания индивида</dc:title>
</cp:coreProperties>
</file>