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Образования Альметь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тельное учреждение лицей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остранный язы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основы переводче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Директор МОУ лицея №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афина Г.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«___» ____________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урса по выбору для учащихся 9-х классов в предпрофильной подготовк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втор-составитель: Журавлева Елена Ивано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читель английского язы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ьметьевск, 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Международные связи в бизнесе, промышленности, экономике, культуре, возросшие в последние десятилетия, предъявляют к</w:t>
      </w:r>
      <w:r>
        <w:rPr>
          <w:color w:val="0000FF"/>
        </w:rPr>
        <w:t xml:space="preserve"> </w:t>
      </w:r>
      <w:r>
        <w:rPr/>
        <w:t xml:space="preserve">современным специалистам повышенные требования к общению на иностранных языках. Поэтому профессия переводчика стала одной из самых востребованных на современном этапе развития нашего общества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Цели курса: </w:t>
      </w:r>
    </w:p>
    <w:p>
      <w:pPr>
        <w:pStyle w:val="Normal"/>
        <w:jc w:val="both"/>
        <w:rPr/>
      </w:pPr>
      <w:r>
        <w:rPr/>
        <w:t>- создать у учащихся более осознанные мотивы учения  английскому языку;</w:t>
      </w:r>
    </w:p>
    <w:p>
      <w:pPr>
        <w:pStyle w:val="Normal"/>
        <w:jc w:val="both"/>
        <w:rPr/>
      </w:pPr>
      <w:r>
        <w:rPr/>
        <w:t>- подготовить к профильному обучению на старшем этап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 xml:space="preserve">- ознакомить с основными принципами теории перевода, с видами перевода, </w:t>
      </w:r>
    </w:p>
    <w:p>
      <w:pPr>
        <w:pStyle w:val="Normal"/>
        <w:jc w:val="both"/>
        <w:rPr/>
      </w:pPr>
      <w:r>
        <w:rPr/>
        <w:t xml:space="preserve">- ознакомить с требованиями к работе переводчика, </w:t>
      </w:r>
    </w:p>
    <w:p>
      <w:pPr>
        <w:pStyle w:val="Normal"/>
        <w:jc w:val="both"/>
        <w:rPr/>
      </w:pPr>
      <w:r>
        <w:rPr/>
        <w:t>- продолжить развитие умений изучающего чтения и умений работы со словарями и источниками,</w:t>
      </w:r>
    </w:p>
    <w:p>
      <w:pPr>
        <w:pStyle w:val="Normal"/>
        <w:jc w:val="both"/>
        <w:rPr/>
      </w:pPr>
      <w:r>
        <w:rPr/>
        <w:t>- помочь сориентироваться в мире современных профессий,</w:t>
      </w:r>
    </w:p>
    <w:p>
      <w:pPr>
        <w:pStyle w:val="Normal"/>
        <w:jc w:val="both"/>
        <w:rPr/>
      </w:pPr>
      <w:r>
        <w:rPr/>
        <w:t>- подготовить к профильному обучению на старшем этапе.</w:t>
      </w:r>
    </w:p>
    <w:p>
      <w:pPr>
        <w:pStyle w:val="Normal"/>
        <w:ind w:firstLine="540"/>
        <w:jc w:val="both"/>
        <w:rPr/>
      </w:pPr>
      <w:r>
        <w:rPr/>
        <w:t xml:space="preserve">Курс рассчитан на восемь часов. Он предполагает рассмотрение теоретических вопросов и выполнение практических работ: перевод текстов и стихотворений из английской художественной литературы, аудирование кассет, встречи с носителями языка.  </w:t>
      </w:r>
    </w:p>
    <w:p>
      <w:pPr>
        <w:pStyle w:val="Normal"/>
        <w:ind w:firstLine="540"/>
        <w:jc w:val="both"/>
        <w:rPr/>
      </w:pPr>
      <w:r>
        <w:rPr/>
        <w:t>Рекомендуемые методы обучения – репродуктивный, практический, проблемно-творческий.</w:t>
      </w:r>
    </w:p>
    <w:p>
      <w:pPr>
        <w:pStyle w:val="Normal"/>
        <w:ind w:firstLine="540"/>
        <w:jc w:val="both"/>
        <w:rPr/>
      </w:pPr>
      <w:r>
        <w:rPr/>
        <w:t>Формы работы – индивидуальная, парная, групповая.</w:t>
      </w:r>
    </w:p>
    <w:p>
      <w:pPr>
        <w:pStyle w:val="Normal"/>
        <w:ind w:firstLine="540"/>
        <w:jc w:val="both"/>
        <w:rPr/>
      </w:pPr>
      <w:r>
        <w:rPr/>
        <w:t xml:space="preserve">Методы преподавания – информационно-сообщающий, объяснительно-иллюстративный. </w:t>
      </w:r>
    </w:p>
    <w:p>
      <w:pPr>
        <w:pStyle w:val="Normal"/>
        <w:ind w:firstLine="540"/>
        <w:jc w:val="both"/>
        <w:rPr/>
      </w:pPr>
      <w:r>
        <w:rPr/>
        <w:t xml:space="preserve">Занятия могут проводиться в условиях лицея, предусматривается личностно-ориентированный   подход к учащи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чебный план</w:t>
      </w:r>
    </w:p>
    <w:tbl>
      <w:tblPr>
        <w:tblW w:w="100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160"/>
        <w:gridCol w:w="883"/>
        <w:gridCol w:w="770"/>
        <w:gridCol w:w="928"/>
        <w:gridCol w:w="741"/>
        <w:gridCol w:w="910"/>
      </w:tblGrid>
      <w:tr>
        <w:trPr>
          <w:trHeight w:val="31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занят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-роль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дное занятие. Виды перевода, основные принципы теории перевод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более распространенные ошибки при переводе. Требования к профессии «Переводчик»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тение и перевод текстов. Практическое заняти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удирование текстов. Практическое заняти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ловообразование. Контекст и многозначность английских сл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хотворный перевод. Самостоятельная работ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Экскурсия на предприятие, сотрудничающее с иностранными фирма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нтрольная работ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. Вводное занятие.</w:t>
      </w:r>
      <w:r>
        <w:rPr/>
        <w:t xml:space="preserve"> </w:t>
      </w:r>
      <w:r>
        <w:rPr>
          <w:b/>
        </w:rPr>
        <w:t>Виды перевода, основные принципы теории перевода – 1 час. Теория.</w:t>
      </w:r>
    </w:p>
    <w:p>
      <w:pPr>
        <w:pStyle w:val="Normal"/>
        <w:ind w:firstLine="540"/>
        <w:jc w:val="both"/>
        <w:rPr/>
      </w:pPr>
      <w:r>
        <w:rPr/>
        <w:t>Ознакомление учащихся с основными принципами теории перевода. Что такое перевод. Какие бывают виды перевода (литературный, технический, стихотворный, перевод документации и т.д.). Роль контекста при переводе. Тренировочное упражнение по формированию умения перевод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Тема 2. Наиболее распространенные ошибки при переводе. Требования к профессии «Переводчик» - 1 час. Теория. </w:t>
      </w:r>
    </w:p>
    <w:p>
      <w:pPr>
        <w:pStyle w:val="Normal"/>
        <w:ind w:firstLine="540"/>
        <w:jc w:val="both"/>
        <w:rPr/>
      </w:pPr>
      <w:r>
        <w:rPr/>
        <w:t xml:space="preserve">Каковы наиболее распространенные ошибки при переводе. Перевод грамматических структур. Трансформации при переводе – перестановки, добавления, опущения, замены. Профессия «Переводчик». Требования к работе переводчика, условия работы, возможность получения профессии. Тренировочные упражнения. </w:t>
      </w:r>
    </w:p>
    <w:p>
      <w:pPr>
        <w:pStyle w:val="Normal"/>
        <w:ind w:firstLine="540"/>
        <w:jc w:val="both"/>
        <w:rPr/>
      </w:pPr>
      <w:r>
        <w:rPr>
          <w:b/>
        </w:rPr>
        <w:t>Тема 3.</w:t>
      </w:r>
      <w:r>
        <w:rPr/>
        <w:t xml:space="preserve"> </w:t>
      </w:r>
      <w:r>
        <w:rPr>
          <w:b/>
        </w:rPr>
        <w:t xml:space="preserve">Чтение и перевод текстов. Практическое занятие - 1 час. </w:t>
      </w:r>
      <w:r>
        <w:rPr/>
        <w:t xml:space="preserve">Чтение и литературный перевод текстов с английского языка из художественной литературы. Тренировочные упражнения. </w:t>
      </w:r>
    </w:p>
    <w:p>
      <w:pPr>
        <w:pStyle w:val="Normal"/>
        <w:ind w:firstLine="540"/>
        <w:jc w:val="both"/>
        <w:rPr/>
      </w:pPr>
      <w:r>
        <w:rPr>
          <w:b/>
        </w:rPr>
        <w:t>Тема 4.</w:t>
      </w:r>
      <w:r>
        <w:rPr/>
        <w:t xml:space="preserve"> </w:t>
      </w:r>
      <w:r>
        <w:rPr>
          <w:b/>
        </w:rPr>
        <w:t xml:space="preserve">Аудирование текстов. Практическое занятие – 1 час. </w:t>
      </w:r>
      <w:r>
        <w:rPr/>
        <w:t xml:space="preserve">Аудирование текстов. Беседа. Составление и разыгрывание диалогов к прослушанному тексту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5. Словообразование. Контекст и многозначность английских слов – 1 час. Практика.</w:t>
      </w:r>
    </w:p>
    <w:p>
      <w:pPr>
        <w:pStyle w:val="Normal"/>
        <w:ind w:firstLine="540"/>
        <w:jc w:val="both"/>
        <w:rPr/>
      </w:pPr>
      <w:r>
        <w:rPr/>
        <w:t xml:space="preserve">Словообразование. Образование новых слов с помощью суффиксов. Многозначность английских слов и роль контекста при их переводе. Тренировочные упражнения. </w:t>
      </w:r>
    </w:p>
    <w:p>
      <w:pPr>
        <w:pStyle w:val="Normal"/>
        <w:ind w:firstLine="540"/>
        <w:jc w:val="both"/>
        <w:rPr/>
      </w:pPr>
      <w:r>
        <w:rPr>
          <w:b/>
        </w:rPr>
        <w:t>Тема 6.</w:t>
      </w:r>
      <w:r>
        <w:rPr/>
        <w:t xml:space="preserve"> </w:t>
      </w:r>
      <w:r>
        <w:rPr>
          <w:b/>
        </w:rPr>
        <w:t xml:space="preserve">Стихотворный перевод. Самостоятельная работа - 1 час.  </w:t>
      </w:r>
      <w:r>
        <w:rPr/>
        <w:t xml:space="preserve">Стихотворный перевод как один из видов перевода. Ознакомление со стихотворными переводами С.Я.Маршака. Самостоятельный перевод учащимися стихов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7.</w:t>
      </w:r>
      <w:r>
        <w:rPr/>
        <w:t xml:space="preserve"> </w:t>
      </w:r>
      <w:r>
        <w:rPr>
          <w:b/>
        </w:rPr>
        <w:t>Экскурсия на предприятие, сотрудничающее с иностранными фирмами – 1 час. Практика.</w:t>
      </w:r>
    </w:p>
    <w:p>
      <w:pPr>
        <w:pStyle w:val="Normal"/>
        <w:ind w:firstLine="540"/>
        <w:jc w:val="both"/>
        <w:rPr/>
      </w:pPr>
      <w:r>
        <w:rPr/>
        <w:t xml:space="preserve">Экскурсия на предприятие, сотрудничающее с иностранной фирмой. Встреча с иностранными специалистами и переводчиками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8. Контрольная работа – 1час.</w:t>
      </w:r>
    </w:p>
    <w:p>
      <w:pPr>
        <w:pStyle w:val="Normal"/>
        <w:ind w:firstLine="540"/>
        <w:jc w:val="both"/>
        <w:rPr/>
      </w:pPr>
      <w:r>
        <w:rPr/>
        <w:t xml:space="preserve">Контрольная работа в виде защиты проектов или в виде письменной работы - литературный перевод текстов из английской художественной литера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учителя</w:t>
      </w:r>
    </w:p>
    <w:p>
      <w:pPr>
        <w:pStyle w:val="Normal"/>
        <w:ind w:firstLine="180"/>
        <w:rPr/>
      </w:pPr>
      <w:r>
        <w:rPr/>
        <w:t>На вводном занятии рекомендуется провести тестиров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Какие школьные предметы тебе нравят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Каковы профессии твоих родителе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Кем ты хочешь стать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Что привлекает тебя в профессии переводчика?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На заключительном занятии рекомендуется провести  следующее тестиров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Кто помог тебе выбрать этот элективный курс (родители, учителя, сам)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Что нового ты узнал из этого курс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Изменилось ли твое мнение о профессии переводчика после прохождения этого курс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Повлияло ли прохождение этого курса на выбор твоей будущей профессии?</w:t>
      </w:r>
    </w:p>
    <w:p>
      <w:pPr>
        <w:pStyle w:val="Normal"/>
        <w:tabs>
          <w:tab w:val="clear" w:pos="708"/>
          <w:tab w:val="left" w:pos="54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самостоятельных и контрольных раб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Чтение и перевод стихотворения Т.Моора «Вечерний звон» и сравнение его с переводом И.Козл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Перевод текста «Матильда» Р.Д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Чтение и перевод главы повести Р.Дала «Чарли и шоколадная фабрика»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аурус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удирование – прослушивание (восприятие речи на слух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текст – законченный в смысловом отношении отрывок, часть текста, позволяющая уточнить значение какого-либо слова или фраз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вод – выражение того, что уже было выражено на одном языке средствами другого язык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Афанасьева О.В., Саакян А.С. Репетитор. Тесты по английскому языку – М.: Просвещение, 2000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Бим И.А., Вайсбурд М.Л., Грачева Н.П.; Лытаева М.А.;  Щепилова А.В.. Рекомендации по организации предпрофильной подготовки школьников  с ориентацией на филологический профиль (иностранные языки) // Иностранные языки в школе №6, 2003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Дал Р. Чарли и шоколадная фабрика – М.: Айрис пресс, 2007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Лушина Н.А. Профессиональная ориентация как одно из действенных средств повышения эффективности обучения английскому языку // Иностранные языки в школе №8, 2006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Одинцов В.В., Иванов В.В., Смолицкая Г.П. и др. Школьный словарь иностранных слов – М.: Просвещение, 1990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Чебурашкин Н.Д. Технический перевод в школе  - М.: Просвещение, 19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58:00Z</dcterms:created>
  <dc:creator>*</dc:creator>
  <dc:description/>
  <cp:keywords/>
  <dc:language>en-US</dc:language>
  <cp:lastModifiedBy>Your User Name</cp:lastModifiedBy>
  <cp:lastPrinted>2008-05-14T13:07:00Z</cp:lastPrinted>
  <dcterms:modified xsi:type="dcterms:W3CDTF">2008-05-26T09:09:00Z</dcterms:modified>
  <cp:revision>18</cp:revision>
  <dc:subject/>
  <dc:title>Министерство Образования и Науки</dc:title>
</cp:coreProperties>
</file>