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хашерстная Ю.О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.преподаватель кафедры дошкольного образования, </w:t>
        <w:br/>
        <w:t xml:space="preserve">методист лаборатории социальных исследований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ИНПО г. Наб.Чел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образовательной деятельности в системе повышения квалификации педагогов (по результатам социологических исследовани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заказ на более полное, широкое образование, превратил повышение качества образования в основную задачу. Особенно остро встает проблема качества образования в системе повышения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ятой Правительством РФ 30.06.2000г. "Стратегии    социально-экономического развития России на 2000-2010гг."    указывается, что ключевую роль в модернизации образования играют   квалифицированные, подготовленные на современном уровне            педагогические кадры. Согласно стратегии одним из инструментов  решения проблемы педагогических кадров является поэтапное   реформирование системы подготовки, переподготовки и повышения квалификации педагогических кадров. Повышение профессионального уровня педагога – необходимое условие, способствующее обеспечению современного качества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важнейших направлений исследований в области управления качеством образования – это его измерение и оценка. Можно выделить разные подходы к оценке качества образования – по восприятию, с ориентацией на превосходные характеристики образования, с точки зрения ценности, с точки зрения деятельностного подхода [2]. </w:t>
      </w:r>
      <w:r>
        <w:rPr>
          <w:color w:val="993300"/>
          <w:sz w:val="28"/>
          <w:szCs w:val="28"/>
        </w:rPr>
        <w:t xml:space="preserve"> </w:t>
      </w:r>
    </w:p>
    <w:p>
      <w:pPr>
        <w:pStyle w:val="BodyText2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пецифика обучения на курсах повышения квалификации заключается в том, что объектом здесь являются педагоги со сформированными ценностями, целями и задачами, жизненным опытом. Все, что предлагается на занятиях, усваивается (или наоборот не усваивается) в соответствии с направленностью, мотивацией слушателей [1].Поэтому, мы считаем необходимым, проводить оценку качества курсовой подготовки в нашем институте с точки зрения конечного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критерий качества принимается степень удовлетворения потребностей потребителя. При этом в качестве потребителя в системе дополнительного образования выступают как сами слушатели, так и  представители администрации организаций, направивших на обу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в апреле-мае 2008 года по заявке ректората ИНПО был проведен опрос педагогов и руководителей образовательных учреждений города Набережные Челны. </w:t>
      </w:r>
      <w:r>
        <w:rPr>
          <w:bCs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 xml:space="preserve"> определить уровень эффективности образовательной деятельности Института непрерывного педагогического образова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Полученные результаты позволяют сделать ряд выводов о эффективности и качестве обучения на курсах повышения квалификаци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Наше исследование показало что, мотивация обучения на курсах повышения квалификации у педагогов разная. Для одних  – это всего лишь формальное  участие, для других – профессиональная необходимость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Разная и оценка мотивации обучения на курсах у самих педагогов и их руководителей. Большинство руководителей рассматривают курсы, прежде всего как необходимое условие аттестации и лишь потом как источник получения новой информации. В то же время большинство опрошенных педагогов считают, что обучение на курсах повышения квалификации было для них полезным, так как они получили новую информацию, знания, необходимые для эффективной работы, для личностного развития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Анализ результатов исследования показал, что мотивация обучения на курсах меняется в зависимости от возраста. Так для педагогов до 25 лет главными мотивами являются необходимость для эффективной работы и условие для прохождения аттестации (50% и 50%).Педагоги в возрасте от 26 до 35 лет и от 46 до 55 лет считают, что курсы для них -  источник получения новой информации (40% и 42% соответственно).  Педагоги возрастной группы 36-45 лет  чаще отмечают, что курсы для них условие прохождения аттестации. Педагоги от 56 лет и старше, так же как и педагоги до 25 лет считают курсы необходимостью для успешной работы, и кроме того именно в этой группе больше всего респондентов отметило, что курсы являются для них фактором личностного развития. Похоже, распределились мотивы обучения в зависимости от стажа работ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Удовлетворенность качеством курсовой подготовки в институте непрерывного педагогического образования согласно ответам респондентов высокая, и, по мнению педагогов и, по мнению руководителей. Как показал  корреляционный анализ, степень удовлетворенности качеством обучения на курсах зависит от ряда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на степень удовлетворенности влияет мотивация обучения на курсах:   у тех педагогов, которые рассматривают  курсы ПК  ка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е условие для эффективной работы удовлетворенность выше (полностью удовлетворен – 37%, скорее да – 54%, всего – 91%; не удовлетворены – 9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случае, когда  курсы нужны только как условие для прохождения аттестации, удовлетворенность качеством курсовой подготовки педагогов значительно ниже (удовлетворены: 10% и 42 %, всего 52%; не удовлетворены – 22%)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на степень удовлетворенности влияет результат обучени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Удовлетворенность выше у тех респондентов, кто считает, что на курсах получил ответы на большинство актуальных вопросов (90%: 45 и 45%%). Менее всего удовлетворенность у тех, кто рассматривал обучение на курсах как отдых от работы (63%), а так же из них каждый третий не смог ответить на вопрос об удовлетворенности качеством курсовой подгот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корреляционный анализ зависимости степени удовлетворенности от применения полученных в ИНПО знаний на практике показал, что среди тех, кто применяет на практике полученные в ИНПО знания выше уровень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удовлетворенности качеством обучения в ИНП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мы выяснили степень влияния на удовлетворенность обучением участие респондентов в межкурсовой деятельности ИНПО, те, кто чаще принимает участие в семинарах, круглых столах и других видах межкурсовой деятельности больше удовлетворены курсовой подготовкой в ИНП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степень влияния на удовлетворенность возраста и стажа работы: получается, что степень удовлетворенности выше у педагогов до 25 лет и педагогов старше 55 лет,  а ниже всего степень удовлетворенности у педагогов в возрасте от 36 до 55 лет; А по стажу работы большая степень удовлетворенности у педагогов, чей стаж до 10 лет, а ниже у тех, чей стаж работы от 16 до 25  и больше 2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, полученным нами, нет зависимости между степенью удовлетворенности качеством обучения и использованными на курсах формами обучения.</w:t>
      </w:r>
    </w:p>
    <w:p>
      <w:pPr>
        <w:pStyle w:val="3"/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мнению респондентов, наиболее эффективными на курсах были такие формы обучения, как обмен опытом  - 58%;практические занятия                                        - 45%;лекционные занятия   - 36%.Мы провели корреляционный анализ между возрастом слушателей и выбираемыми ими формами обучения. Анализ показал, что более молодые педагоги предпочитают, чтобы им давали готовый материал в виде лекций или мастер-классов и отрабатывали их навыки на тренингах и в деловых играх. Более старшие по возрасту, педагоги предпочитают посмотреть, как работают их коллеги, а так же научиться чему-то на практических занятиях, то есть у них  выявляется потребность «знать обстоят ли дела у других, так же, как у меня или нет». Педагоги, чей возраст старше 36 лет, в большинстве своем предпочитают обмениваться уже сложившимся у них опытом или принимать участие в обсуждении проблем на круглом столе, здесь прослеживается потребность в социальных контактах, профессиональном общении и самоутверждении – «Я бы хотел бы обменяться собственным опытом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ольшинство и педагогов и руководителей считают, что курсовая подготовка в ИНПО влияет на их профессиональную компетентность. Среди педагогов 85% отметили, что обучение на курсах в той или иной степени оказывает влияние на повышение их профессиональной компетентности. Причем, более четверти педагогов (27%) считает, что обучение на курсах в значительной степени повлияло на повышение их профессиональной компетентности. Только часть  опрошенных (10%) отметили, что обучение на курсах повышения квалификации в ИНПО повлияло на их профессиональную компетентность «в незначительной степени». При этом две трети руководителей считают, что курсы повышения квалификации в ИНПО влияют на профессиональную компетентность учителей в «значительной» и «средней»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эффективность деятельности ИНПО в плане повышения квалификации, профессиональной компетентности педагогов и руководителей образовательных учреждений города достаточно высоко оценена  педагогами и руководителями о/у. Знания и опыт, полученные педагогами на курсах в ИНПО, успешно применяются в своей практической деятельности. Как позитивный результат эффективности курсовой и межкурсовой работы ИНПО можно рассматривать распространение знаний, опыта, полученного в ИНПО слушателями курсов и участников семинаров в своих образовательных учреждениях. Около 80% опрошенных педагогов делилось знаниями, полученными на курсах в ИНПО со своими коллегами на педсоветах, кустовых и школьных МО, родительских собраниях и т.д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ким образом, результаты данного исследования можно использовать для дальнейшего улучшения качества курсовой подготовки в системе повышения квалификации педаг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Гильмеева Р.Х. //Профессионализм учителя в социологическом измерении.// Социологические исследования.- 1998.-№ 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Гущина Л.С.  Васильков Ю.В., Вилков Г.Г. Оценка уровня подготовки специалистов  при повышении квалификации в системе  дополнительного  профессионального образования. //http://www.it-education.ru/2003/reports/gushina.do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i/>
      <w:sz w:val="28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28:00Z</dcterms:created>
  <dc:creator>USER</dc:creator>
  <dc:description/>
  <cp:keywords/>
  <dc:language>en-US</dc:language>
  <cp:lastModifiedBy>USER</cp:lastModifiedBy>
  <dcterms:modified xsi:type="dcterms:W3CDTF">2009-06-22T06:30:00Z</dcterms:modified>
  <cp:revision>1</cp:revision>
  <dc:subject/>
  <dc:title>Лихашерстная Ю</dc:title>
</cp:coreProperties>
</file>