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4077"/>
      </w:tblGrid>
      <w:tr>
        <w:trPr/>
        <w:tc>
          <w:tcPr>
            <w:tcW w:w="4503" w:type="dxa"/>
            <w:tcBorders/>
          </w:tcPr>
          <w:p>
            <w:pPr>
              <w:pStyle w:val="Style11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Style11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Style11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Ректор ИНПО</w:t>
            </w:r>
          </w:p>
          <w:p>
            <w:pPr>
              <w:pStyle w:val="Style11"/>
              <w:spacing w:lineRule="auto" w:line="480"/>
              <w:jc w:val="center"/>
              <w:rPr/>
            </w:pPr>
            <w:r>
              <w:rPr>
                <w:sz w:val="24"/>
              </w:rPr>
              <w:t>________________ Г.Х. Самигуллин</w:t>
            </w:r>
          </w:p>
          <w:p>
            <w:pPr>
              <w:pStyle w:val="Style11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«_____»_____________ 2009 г.</w:t>
            </w:r>
          </w:p>
        </w:tc>
      </w:tr>
    </w:tbl>
    <w:p>
      <w:pPr>
        <w:pStyle w:val="Style11"/>
        <w:spacing w:lineRule="auto" w:line="48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Style11"/>
        <w:jc w:val="center"/>
        <w:rPr>
          <w:sz w:val="22"/>
        </w:rPr>
      </w:pPr>
      <w:r>
        <w:rPr>
          <w:sz w:val="22"/>
        </w:rPr>
      </w:r>
    </w:p>
    <w:p>
      <w:pPr>
        <w:pStyle w:val="Style11"/>
        <w:jc w:val="center"/>
        <w:rPr>
          <w:sz w:val="22"/>
        </w:rPr>
      </w:pPr>
      <w:r>
        <w:rPr>
          <w:sz w:val="22"/>
        </w:rPr>
      </w:r>
    </w:p>
    <w:p>
      <w:pPr>
        <w:pStyle w:val="Style11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Style11"/>
        <w:spacing w:lineRule="auto" w:line="360"/>
        <w:jc w:val="center"/>
        <w:rPr/>
      </w:pPr>
      <w:r>
        <w:rPr/>
      </w:r>
    </w:p>
    <w:p>
      <w:pPr>
        <w:pStyle w:val="Style11"/>
        <w:spacing w:lineRule="auto" w:line="360"/>
        <w:jc w:val="center"/>
        <w:rPr/>
      </w:pPr>
      <w:r>
        <w:rPr/>
      </w:r>
    </w:p>
    <w:p>
      <w:pPr>
        <w:pStyle w:val="Style11"/>
        <w:spacing w:lineRule="auto" w:line="360"/>
        <w:jc w:val="center"/>
        <w:rPr/>
      </w:pPr>
      <w:r>
        <w:rPr/>
      </w:r>
    </w:p>
    <w:p>
      <w:pPr>
        <w:pStyle w:val="Style11"/>
        <w:spacing w:lineRule="auto" w:line="360"/>
        <w:jc w:val="center"/>
        <w:rPr/>
      </w:pPr>
      <w:r>
        <w:rPr/>
      </w:r>
    </w:p>
    <w:p>
      <w:pPr>
        <w:pStyle w:val="Style11"/>
        <w:spacing w:lineRule="auto" w:line="360"/>
        <w:jc w:val="center"/>
        <w:rPr>
          <w:b/>
          <w:b/>
        </w:rPr>
      </w:pPr>
      <w:r>
        <w:rPr>
          <w:b/>
        </w:rPr>
        <w:t>ПЛАН – ПРОСПЕКТ</w:t>
      </w:r>
    </w:p>
    <w:p>
      <w:pPr>
        <w:pStyle w:val="Style11"/>
        <w:spacing w:lineRule="auto" w:line="360"/>
        <w:jc w:val="center"/>
        <w:rPr>
          <w:b/>
          <w:b/>
        </w:rPr>
      </w:pPr>
      <w:r>
        <w:rPr>
          <w:b/>
        </w:rPr>
        <w:t>повышения квалификации работников всех типов и</w:t>
      </w:r>
    </w:p>
    <w:p>
      <w:pPr>
        <w:pStyle w:val="Style11"/>
        <w:spacing w:lineRule="auto" w:line="360"/>
        <w:jc w:val="center"/>
        <w:rPr>
          <w:b/>
          <w:b/>
        </w:rPr>
      </w:pPr>
      <w:r>
        <w:rPr>
          <w:b/>
        </w:rPr>
        <w:t>видов  образовательных учреждений</w:t>
      </w:r>
    </w:p>
    <w:p>
      <w:pPr>
        <w:pStyle w:val="Style11"/>
        <w:spacing w:lineRule="auto" w:line="360"/>
        <w:jc w:val="center"/>
        <w:rPr>
          <w:b/>
          <w:b/>
        </w:rPr>
      </w:pPr>
      <w:r>
        <w:rPr>
          <w:b/>
        </w:rPr>
        <w:t>на 2009-2010 учебный год</w:t>
      </w:r>
    </w:p>
    <w:p>
      <w:pPr>
        <w:pStyle w:val="Style11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абережные Челны</w:t>
      </w:r>
    </w:p>
    <w:p>
      <w:pPr>
        <w:pStyle w:val="Style1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009</w:t>
      </w:r>
      <w:r>
        <w:br w:type="page"/>
      </w:r>
    </w:p>
    <w:p>
      <w:pPr>
        <w:pStyle w:val="Heading5"/>
        <w:spacing w:lineRule="auto" w:line="360"/>
        <w:ind w:hanging="0"/>
        <w:rPr>
          <w:lang w:val="ru-RU"/>
        </w:rPr>
      </w:pPr>
      <w:r>
        <w:rPr>
          <w:lang w:val="ru-RU"/>
        </w:rPr>
        <w:t>Контактные телефо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560"/>
        <w:gridCol w:w="1383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/>
            </w:pPr>
            <w:bookmarkStart w:id="2" w:name="OLE_LINK2"/>
            <w:bookmarkEnd w:id="2"/>
            <w:r>
              <w:rPr>
                <w:sz w:val="24"/>
              </w:rPr>
              <w:t xml:space="preserve">Руководство института 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ефоны 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. тел.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тор 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амигуллин 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i/>
                <w:sz w:val="24"/>
              </w:rPr>
              <w:t>Габдулхай Халило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2-41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ректор по УМР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Гирфанова 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Рамиля Зуфа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5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ректор по НМР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стафин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Роза Гатуф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ректор по организационным и экономическим вопрос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Ямалутдинова 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Фарида Вагиз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80" w:before="0" w:after="60"/>
              <w:ind w:hanging="0"/>
              <w:jc w:val="center"/>
              <w:rPr/>
            </w:pPr>
            <w:r>
              <w:rPr>
                <w:sz w:val="24"/>
              </w:rPr>
              <w:t>факультетов и кафедр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ефоны 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. тел.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Декан факультета   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подготовки педагогических кадров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римов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рдауса Салимовн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Заведующий кафедрой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 xml:space="preserve">управления образование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зыльская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катерина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7-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Заведующий кафедрой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начального образования</w:t>
            </w:r>
          </w:p>
          <w:p>
            <w:pPr>
              <w:pStyle w:val="Normal"/>
              <w:spacing w:lineRule="auto" w:line="27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навиев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лсу Ильгиз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2-32</w:t>
            </w:r>
          </w:p>
          <w:p>
            <w:pPr>
              <w:pStyle w:val="Normal"/>
              <w:spacing w:lineRule="auto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spacing w:lineRule="auto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 xml:space="preserve">Заведующий кафедрой 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рипова 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ифа Мирх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2-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Заведующий кафедрой естественно-математических и обществоведческих дисципл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Егорова </w:t>
            </w:r>
          </w:p>
          <w:p>
            <w:pPr>
              <w:pStyle w:val="Heading8"/>
              <w:ind w:hanging="0"/>
              <w:rPr/>
            </w:pPr>
            <w:r>
              <w:rPr/>
              <w:t xml:space="preserve">Наталья Дмитри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Заведующий кафедрой фил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айдаров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оза Заки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 xml:space="preserve">Заведующий кафедрой общей и 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sz w:val="24"/>
              </w:rPr>
              <w:t>коррекционной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дагогики, псих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алич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атьян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2-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ведующий кафедрой воспитания и дополните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рамцов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етлан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02-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ведующий кафедрой информатики и информационных технолог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азыкина</w:t>
            </w:r>
          </w:p>
          <w:p>
            <w:pPr>
              <w:pStyle w:val="Heading8"/>
              <w:ind w:hanging="0"/>
              <w:rPr/>
            </w:pPr>
            <w:r>
              <w:rPr/>
              <w:t>Майя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-42-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/>
            </w:pPr>
            <w:r>
              <w:rPr>
                <w:sz w:val="24"/>
              </w:rPr>
              <w:t xml:space="preserve">Заведующий лабораторией социально-педагогических исследова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Егорова </w:t>
            </w:r>
          </w:p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i/>
                <w:sz w:val="24"/>
              </w:rPr>
              <w:t>Наталья Дмитр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-12-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</w:tbl>
    <w:p>
      <w:pPr>
        <w:pStyle w:val="Normal"/>
        <w:spacing w:lineRule="auto" w:line="278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Образовательная деятельность ИНПО регламентируется</w:t>
      </w:r>
    </w:p>
    <w:p>
      <w:pPr>
        <w:pStyle w:val="Normal"/>
        <w:spacing w:lineRule="auto" w:line="278"/>
        <w:ind w:hanging="0"/>
        <w:jc w:val="center"/>
        <w:rPr/>
      </w:pPr>
      <w:r>
        <w:rPr>
          <w:i/>
          <w:sz w:val="24"/>
        </w:rPr>
        <w:t>лицензией Министерства образования РФ №65 от 12.09.2008 г.,</w:t>
      </w:r>
    </w:p>
    <w:p>
      <w:pPr>
        <w:pStyle w:val="Normal"/>
        <w:spacing w:lineRule="auto" w:line="278"/>
        <w:ind w:hanging="0"/>
        <w:jc w:val="center"/>
        <w:rPr/>
      </w:pPr>
      <w:r>
        <w:rPr>
          <w:i/>
          <w:sz w:val="24"/>
        </w:rPr>
        <w:t>лицензией МО и Н РТ № 299105 от 12 сентября 2008 г.</w:t>
      </w:r>
    </w:p>
    <w:p>
      <w:pPr>
        <w:pStyle w:val="Heading5"/>
        <w:spacing w:lineRule="auto" w:line="278"/>
        <w:ind w:hanging="0"/>
        <w:rPr>
          <w:lang w:val="ru-RU"/>
        </w:rPr>
      </w:pPr>
      <w:r>
        <w:rPr>
          <w:lang w:val="ru-RU"/>
        </w:rPr>
      </w:r>
      <w:bookmarkStart w:id="3" w:name="OLE_LINK3"/>
      <w:bookmarkStart w:id="4" w:name="OLE_LINK3"/>
      <w:bookmarkEnd w:id="4"/>
    </w:p>
    <w:p>
      <w:pPr>
        <w:pStyle w:val="Heading5"/>
        <w:spacing w:lineRule="auto" w:line="278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78"/>
        <w:ind w:hanging="0"/>
        <w:rPr>
          <w:lang w:val="ru-RU"/>
        </w:rPr>
      </w:pPr>
      <w:r>
        <w:rPr>
          <w:lang w:val="ru-RU"/>
        </w:rPr>
        <w:t xml:space="preserve">Оглавление </w:t>
      </w:r>
    </w:p>
    <w:p>
      <w:pPr>
        <w:pStyle w:val="Normal"/>
        <w:spacing w:lineRule="auto" w:line="27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/>
      </w:pPr>
      <w:r>
        <w:rPr>
          <w:sz w:val="24"/>
        </w:rPr>
        <w:t>Нормативно-правовые документы по организации курсов повышения квалификации 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 xml:space="preserve">Кафедра управления образованием …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>Кафедра общей и коррекционной педагогики ..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 xml:space="preserve">Кафедра филологии …………………………………………………………………………..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>Кафедра воспитания и дополнительного образования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/>
      </w:pPr>
      <w:r>
        <w:rPr>
          <w:sz w:val="24"/>
        </w:rPr>
        <w:t>Кафедра дошкольного образования 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>Кафедра  начального образования…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 xml:space="preserve">Кафедра естественно-математических и обществоведческих дисциплин ……………….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284" w:hanging="284"/>
        <w:rPr>
          <w:sz w:val="24"/>
        </w:rPr>
      </w:pPr>
      <w:r>
        <w:rPr>
          <w:sz w:val="24"/>
        </w:rPr>
        <w:t xml:space="preserve">Кафедра информатики и информационных технологий………………………………………  </w:t>
      </w:r>
    </w:p>
    <w:p>
      <w:pPr>
        <w:pStyle w:val="Style11"/>
        <w:jc w:val="center"/>
        <w:rPr>
          <w:sz w:val="24"/>
        </w:rPr>
      </w:pPr>
      <w:r>
        <w:rPr>
          <w:sz w:val="24"/>
        </w:rPr>
      </w:r>
      <w:bookmarkStart w:id="5" w:name="OLE_LINK3"/>
      <w:bookmarkStart w:id="6" w:name="OLE_LINK3"/>
      <w:bookmarkEnd w:id="6"/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Институт непрерывного педагогического образования  в 2009-2010 учебном году продолжает образовательную деятельность по повышению квалификации и профессиональной переподготовке педагогических кадров в соответствии с законом РФ  «Об образовании», «Типовым положением об образовательном учреждении дополнительного профессионального образования (повышения квалификации) специалистов», приоритетными направлениями развития образовательной системы РФ и РТ, лицензией  (регистрационный № 299105) от 12 сентября 2008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 с  постановлением Правительства Российской Федерации от 26 июня 1995 года № 610 педагогические работники обязаны повышать квалификацию не реже  одного раза в пять лет. Обучение в объеме 500 часов строится по программам краткосрочных курсов (72 часа), долгосрочных (108, 144, 216 часов) и курсов по выбору (38,18, 24 часа). Желающие могут проходить профессиональную переподготовку по программе свыше 500 часов с целью освоения новых видов педагогической деятельности и получения права заниматься новыми видами профессиональной деятельности, а также свыше 1000 часов с получением диплома  о дополнительном образовании  к диплому о высше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обучения соответствует государственным требованиям, предъявляемым к программам профессиональной переподготовки и повышения квалификации в системе  дополнительного профессионального образования, приоритетным направлениям развития образовательной системы Российской Федерации, квалификационным требованиям к профессиям и должностям.  Ориентировано на обеспечение преемственности по отношению к государственным образовательным стандартам высшего и среднего профессионального образования. Курсы будут знакомить слушателей с современными достижениями и результатами научных исследований в различных областях знаний, основными направлениями государственной политики в образовании, инновационными процессами и современными образовательными технологиями, основами проектирования образовательных систем и управления образованием. </w:t>
      </w:r>
    </w:p>
    <w:p>
      <w:pPr>
        <w:pStyle w:val="Normal"/>
        <w:rPr/>
      </w:pPr>
      <w:r>
        <w:rPr>
          <w:sz w:val="24"/>
          <w:szCs w:val="24"/>
        </w:rPr>
        <w:t>Курсовая подготовка работников образования ведется с использованием информационных образовательных технологий, мультимедийных средств обучения, технологии дистанционного обучения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2009-2010 учебном году кафедры и научные подразделения института планируют продолжить работу с различными категориями работников образования Закамского региона и г. Набережные Челны по реализации  приоритетных направлений развития образования в контексте его модернизации; реализации приоритетного национального проекта «Образование», реализации Федерального  компонента государственного  образовательного стандарта второго поколения; совершенствованию структуры и содержания общего образования; введению предпрофильной подготовки и профильного обучения  в общеобразовательных школах, реализующих программы среднего (полного) общего образования; введению системы единых государственных экзаменов (ЕГЭ, ЕРЭ).</w:t>
      </w:r>
    </w:p>
    <w:p>
      <w:pPr>
        <w:pStyle w:val="Normal"/>
        <w:rPr/>
      </w:pPr>
      <w:r>
        <w:rPr>
          <w:sz w:val="24"/>
          <w:szCs w:val="24"/>
        </w:rPr>
        <w:t>Как и в предыдущем учебном году повышение квалификации по  этим направлениям осуществляется посредством: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едения целенаправленных учебных курсов, курсов по выбору (дополнительных к основным учебным  курсам), семинаров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>рассмотрения различных аспектов федеральных и республиканских  экспериментов в тематике других курсов учебного плана-расписания (модули объемом не менее 8 часов по каждому предме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иказов Министерства труда и социального развития РФ, Министерства образования и науки РФ (приказ №1\29 от 13 января 2003г.) слушателям читаются лекции по охране труда. </w:t>
      </w:r>
    </w:p>
    <w:p>
      <w:pPr>
        <w:pStyle w:val="Normal"/>
        <w:rPr/>
      </w:pPr>
      <w:r>
        <w:rPr>
          <w:sz w:val="24"/>
          <w:szCs w:val="24"/>
        </w:rPr>
        <w:t>По окончании курсов слушателям, прошедшим повышение квалификации или профессиональную переподготовку и полностью выполнившим программы, выдается один из документов государственного   образца: удостоверение, свидетельство, диплом на право занятия должности ( с объемом обучения свыше 500 часов) или диплом,  дополнительный к диплому о высшем образовании ( свыше 1000 часов).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</w:rPr>
        <w:t>Обучение проводит профессорско-преподавательский состав института, к проведению занятий привлекаются работники Министерств образования и науки РТ И РФ, авторы учебников и разработчики новых педагогических технологий, лучшие педагогические работники и подготовленные тьюторы.</w:t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овые занятия проводятся согласно единым   методическим дням, принятым по г.Набережные Челны,  и  в период школьных каникул. </w:t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7303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ческий день учителей  иностранного языка, татарского языка, начальных класс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7303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ческий день учителей биологии, химии, русского языка, истори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7303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ческий день учителей  физики, физкультуры, технологии, руководителей ШМО, классных воспитателей, школьных библиотекарей, психолог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  <w:tc>
          <w:tcPr>
            <w:tcW w:w="730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тодический день учителей ОБЖ, географии, музыки, математики, информатики, черчения, ИЗО</w:t>
            </w:r>
          </w:p>
        </w:tc>
      </w:tr>
    </w:tbl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 вопросам, связанным с планом-проспектом на 2009-2010 учебный год, просим обращаться в учебный отдел, комн.50,  тел. 711590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формацию о плане курсовой  работы ИНПО на 2009\2010 учебный  год можно найти на сайте: </w:t>
      </w:r>
      <w:r>
        <w:rPr>
          <w:b/>
          <w:sz w:val="24"/>
          <w:szCs w:val="24"/>
        </w:rPr>
        <w:t>E-mail, сайт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inpo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inpo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  <w:lang w:val="en-US"/>
        </w:rPr>
        <w:t>chelny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p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eln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0"/>
        </w:rPr>
      </w:pPr>
      <w:r>
        <w:rPr>
          <w:b/>
          <w:sz w:val="20"/>
        </w:rPr>
        <w:t xml:space="preserve">Профессиональная переподготовка на базе высшего образования 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494"/>
        <w:gridCol w:w="871"/>
        <w:gridCol w:w="1448"/>
        <w:gridCol w:w="2540"/>
        <w:gridCol w:w="2111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-во часов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бучения за весь период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работ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ветственный методист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получения дополнительной квалификации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срок обучения 2 года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sz w:val="20"/>
              </w:rPr>
              <w:t>Менеджмент в образован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 и по выходным дням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имова Ф.С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имова Ф.С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sz w:val="20"/>
              </w:rPr>
              <w:t xml:space="preserve">Учитель английского языка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,    ч/н по выходным дням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митова А.И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татарского языка и литера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, ч/н по выходным дням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имова Ф.С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читель-логопед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ссионно, 4 раза в 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уллина Г.В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-олигофренопедаг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ссионно, 4 раза в 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уллина Г.В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sz w:val="20"/>
              </w:rPr>
            </w:pPr>
            <w:r>
              <w:rPr>
                <w:sz w:val="20"/>
              </w:rPr>
              <w:t>Учитель-русского языка и литера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257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, ч/н по выходным дням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имова Ф.С.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right="255" w:firstLine="720"/>
              <w:jc w:val="center"/>
              <w:rPr/>
            </w:pPr>
            <w:r>
              <w:rPr>
                <w:b/>
                <w:sz w:val="20"/>
              </w:rPr>
              <w:t xml:space="preserve">Для освоения нового вида профессиональной деятельности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срок обучения 1 год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sz w:val="20"/>
              </w:rPr>
            </w:pPr>
            <w:r>
              <w:rPr>
                <w:sz w:val="20"/>
              </w:rPr>
              <w:t>Учитель информа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617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азыкина М.Г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sz w:val="20"/>
              </w:rPr>
            </w:pPr>
            <w:r>
              <w:rPr>
                <w:sz w:val="20"/>
              </w:rPr>
              <w:t>Учитель естествозн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firstLine="617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фурова Э.Л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0"/>
              </w:rPr>
              <w:t>Учитель истории и обществозн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617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арипова Л.И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Учитель ОБЖ и физического воспитания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617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фурова Э.Л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Учитель начальных клас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617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узаерова Г.Д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120" w:after="4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Учитель английского языка в начальной школ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617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Школьные каникул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митова А.И.</w:t>
            </w:r>
          </w:p>
        </w:tc>
      </w:tr>
    </w:tbl>
    <w:p>
      <w:pPr>
        <w:pStyle w:val="Normal"/>
        <w:spacing w:lineRule="auto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sz w:val="20"/>
        </w:rPr>
      </w:pPr>
      <w:r>
        <w:rPr>
          <w:b/>
          <w:i/>
          <w:sz w:val="20"/>
        </w:rPr>
        <w:t>Декан факультета</w:t>
      </w:r>
      <w:r>
        <w:rPr>
          <w:sz w:val="20"/>
        </w:rPr>
        <w:t>: Каримова Фирдауса Салимовна</w:t>
      </w:r>
    </w:p>
    <w:p>
      <w:pPr>
        <w:pStyle w:val="Normal"/>
        <w:spacing w:lineRule="auto" w:line="300"/>
        <w:rPr>
          <w:b/>
          <w:b/>
          <w:sz w:val="20"/>
        </w:rPr>
      </w:pPr>
      <w:r>
        <w:rPr>
          <w:b/>
          <w:sz w:val="20"/>
        </w:rPr>
        <w:t>Каб. № 35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sz w:val="20"/>
        </w:rPr>
        <w:t>Телефон 71-02-69 (доп. 214).</w:t>
      </w:r>
    </w:p>
    <w:p>
      <w:pPr>
        <w:pStyle w:val="Normal"/>
        <w:spacing w:lineRule="auto" w:line="360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right="255" w:firstLine="1"/>
        <w:rPr>
          <w:b/>
          <w:b/>
          <w:i/>
          <w:i/>
          <w:sz w:val="20"/>
        </w:rPr>
      </w:pPr>
      <w:r>
        <w:rPr>
          <w:sz w:val="20"/>
        </w:rPr>
        <w:t>Занятия начинаются по комплектованию группы. Для зачисления на факультет необходимо  представить следующие документы: личное заявление на имя ректора; копию диплома о высшем образовании, копию трудовой книжки, 2 фотокарточки (3х4).</w:t>
      </w:r>
    </w:p>
    <w:p>
      <w:pPr>
        <w:pStyle w:val="Normal"/>
        <w:spacing w:lineRule="auto" w:line="360"/>
        <w:ind w:left="708" w:hanging="0"/>
        <w:rPr>
          <w:b/>
          <w:b/>
          <w:sz w:val="20"/>
        </w:rPr>
      </w:pPr>
      <w:r>
        <w:rPr>
          <w:sz w:val="20"/>
        </w:rPr>
        <w:t>Форма обучения: очно-заочная. По завершении курса обучения выдается диплом переподготовки государственного образца.</w:t>
      </w:r>
    </w:p>
    <w:p>
      <w:pPr>
        <w:pStyle w:val="Normal"/>
        <w:ind w:right="396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0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вышение квалификации осуществляют следующие кафедры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00" w:after="1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тегория слушателей 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0" w:before="100" w:after="1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ы</w:t>
            </w:r>
          </w:p>
        </w:tc>
      </w:tr>
      <w:tr>
        <w:trPr>
          <w:trHeight w:val="339" w:hRule="atLeast"/>
          <w:cantSplit w:val="true"/>
        </w:trPr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образовательных учреждений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федра управления образованием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 xml:space="preserve">Педагоги специальных (коррекционных) учреждений 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176" w:firstLine="7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федра общей и коррекционной педагогики, психологии 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-логопеды 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-психолог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Инструкторы ЛФК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Воспитатели коррекционных учреждений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Воспитатели лицеев, гимназий, санаторно-лесной школы «Жемчужина», детских домов, школ-интернатов  и др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 иностранных языков 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федра филологии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русского языка и литератур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татарского языка и литератур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b/>
                <w:sz w:val="24"/>
              </w:rPr>
              <w:t>Учреждения дополнительного образования</w:t>
            </w:r>
            <w:r>
              <w:rPr>
                <w:sz w:val="24"/>
              </w:rPr>
              <w:t>: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федра воспитания и дополнительного образования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Заведующие отделам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Методист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-организатор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Руководители детских общественных объединений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 дополнительного образования УДОД по  направлениям  деятельности (музыка, ИЗО, ДПИ, техническое творчество и т.д.)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Преподаватели художественных и музыкальных  школ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Тренеры-преподаватели  спортивных школ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Концертмейстер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-хореограф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школьных музеев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педагог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Родител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биологии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федра естественно-математических и обществоведческих дисциплин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хими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истори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физик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физической культур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ОБЖ, ОВС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технологи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 математики 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географи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экспертных групп (ДОУ)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стера производственного обучения и </w:t>
            </w:r>
          </w:p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реподаватели спецдисциплин УНПО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/>
            </w:pPr>
            <w:r>
              <w:rPr>
                <w:sz w:val="24"/>
              </w:rPr>
              <w:t>Заведующие производством школьных столовых, повара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ри 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Методисты метод.кабинетов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начальных классов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i/>
                <w:sz w:val="24"/>
              </w:rPr>
              <w:t>Кафедра  начального образования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Руководители ШМО, методисты РЦИМК, заместители директоров по начальной школе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Воспитатели ДОУ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78"/>
              <w:ind w:left="176" w:firstLine="720"/>
              <w:jc w:val="center"/>
              <w:rPr/>
            </w:pPr>
            <w:r>
              <w:rPr>
                <w:i/>
                <w:sz w:val="24"/>
              </w:rPr>
              <w:t>Кафедра  дошкольного образования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ДОУ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 ДОУ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Инструкторы физической культуры  ДОУ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Музыкальные работники ДОУ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я информатики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федра информатики и информационных технологий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Заместители директоров по информатизаци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/>
            </w:pPr>
            <w:r>
              <w:rPr>
                <w:sz w:val="24"/>
              </w:rPr>
              <w:t>Заместители директоров, ответственные за предоставление статистических отчетов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-предметники 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Условия и порядок приема слушателей</w:t>
      </w:r>
    </w:p>
    <w:p>
      <w:pPr>
        <w:pStyle w:val="Style11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spacing w:lineRule="auto" w:line="360"/>
        <w:ind w:firstLine="567"/>
        <w:jc w:val="both"/>
        <w:rPr/>
      </w:pPr>
      <w:r>
        <w:rPr>
          <w:sz w:val="24"/>
        </w:rPr>
        <w:t>Комплектование учебных групп осуществляется на основе коллективных заявок учреждений образования, органов управления, а также индивидуальных заявок. При организации обучения руководящих работников и специалистов в современных условиях предпочтительным является заключение договора между Институтом и заказчиком.</w:t>
      </w:r>
    </w:p>
    <w:p>
      <w:pPr>
        <w:pStyle w:val="Style11"/>
        <w:spacing w:lineRule="auto" w:line="360"/>
        <w:ind w:firstLine="567"/>
        <w:jc w:val="both"/>
        <w:rPr/>
      </w:pPr>
      <w:r>
        <w:rPr>
          <w:sz w:val="24"/>
        </w:rPr>
        <w:t>Заявка или договор могут быть оформлены как на основании плана ИНПО, отражающего федеральные и региональные интересы в соответствующих областях знаний, так и на основании конкретных предложений заказчика с учетом его интересов.</w:t>
      </w:r>
    </w:p>
    <w:p>
      <w:pPr>
        <w:pStyle w:val="Style11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ответствии с имеющимися договорами и заявками формируется план на учебный год.</w:t>
      </w:r>
    </w:p>
    <w:p>
      <w:pPr>
        <w:pStyle w:val="Style11"/>
        <w:spacing w:lineRule="auto" w:line="360"/>
        <w:ind w:firstLine="567"/>
        <w:jc w:val="both"/>
        <w:rPr/>
      </w:pPr>
      <w:r>
        <w:rPr>
          <w:sz w:val="24"/>
        </w:rPr>
        <w:t>Повышение квалификации может быть организовано не только в ИНПО, но и на территории заказчика.</w:t>
      </w:r>
    </w:p>
    <w:p>
      <w:pPr>
        <w:pStyle w:val="Style11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1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на зачисление педагогических работников ___________________________________________</w:t>
      </w:r>
    </w:p>
    <w:p>
      <w:pPr>
        <w:pStyle w:val="Style11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Style11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Style11"/>
        <w:jc w:val="center"/>
        <w:rPr>
          <w:sz w:val="18"/>
        </w:rPr>
      </w:pPr>
      <w:r>
        <w:rPr>
          <w:sz w:val="18"/>
        </w:rPr>
        <w:t>(название учреждения, органа управления)</w:t>
      </w:r>
    </w:p>
    <w:p>
      <w:pPr>
        <w:pStyle w:val="Style11"/>
        <w:pBdr>
          <w:bottom w:val="single" w:sz="12" w:space="0" w:color="000000"/>
        </w:pBdr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на курсы (семинар) повышения квалификации в ИНПО по проблеме _____________________</w:t>
      </w:r>
    </w:p>
    <w:p>
      <w:pPr>
        <w:pStyle w:val="Style11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Style11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Style11"/>
        <w:jc w:val="center"/>
        <w:rPr>
          <w:sz w:val="18"/>
        </w:rPr>
      </w:pPr>
      <w:r>
        <w:rPr>
          <w:sz w:val="18"/>
        </w:rPr>
        <w:t>(название по плану-проспекту)</w:t>
      </w:r>
    </w:p>
    <w:p>
      <w:pPr>
        <w:pStyle w:val="Style11"/>
        <w:jc w:val="center"/>
        <w:rPr>
          <w:sz w:val="18"/>
        </w:rPr>
      </w:pPr>
      <w:r>
        <w:rPr>
          <w:sz w:val="18"/>
        </w:rPr>
      </w:r>
    </w:p>
    <w:p>
      <w:pPr>
        <w:pStyle w:val="Style11"/>
        <w:ind w:left="567" w:hanging="0"/>
        <w:jc w:val="center"/>
        <w:rPr>
          <w:sz w:val="18"/>
        </w:rPr>
      </w:pPr>
      <w:r>
        <w:rPr>
          <w:sz w:val="18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984"/>
        <w:gridCol w:w="226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Занимаемая</w:t>
            </w:r>
          </w:p>
          <w:p>
            <w:pPr>
              <w:pStyle w:val="Style11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Стаж работы</w:t>
            </w:r>
          </w:p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в должности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Специальность</w:t>
            </w:r>
          </w:p>
          <w:p>
            <w:pPr>
              <w:pStyle w:val="Style11"/>
              <w:jc w:val="center"/>
              <w:rPr/>
            </w:pPr>
            <w:r>
              <w:rPr>
                <w:sz w:val="22"/>
              </w:rPr>
              <w:t>по образованию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1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Style11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учреждения</w:t>
        <w:tab/>
        <w:tab/>
        <w:tab/>
        <w:tab/>
        <w:tab/>
        <w:tab/>
        <w:tab/>
        <w:t>Ф.И.О.</w:t>
      </w:r>
    </w:p>
    <w:p>
      <w:pPr>
        <w:pStyle w:val="Style11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spacing w:lineRule="auto" w:line="360"/>
        <w:ind w:left="567" w:hanging="0"/>
        <w:jc w:val="both"/>
        <w:rPr/>
      </w:pPr>
      <w:r>
        <w:rPr>
          <w:b/>
          <w:sz w:val="24"/>
        </w:rPr>
        <w:t>Адрес ИНПО:</w:t>
      </w:r>
      <w:r>
        <w:rPr>
          <w:sz w:val="24"/>
        </w:rPr>
        <w:t xml:space="preserve"> РТ, г. Набережные Челны, Набережная Тукая, д.67.</w:t>
      </w:r>
    </w:p>
    <w:p>
      <w:pPr>
        <w:pStyle w:val="Style11"/>
        <w:spacing w:lineRule="auto" w:line="360" w:before="100" w:after="0"/>
        <w:ind w:left="567" w:hanging="0"/>
        <w:jc w:val="both"/>
        <w:rPr/>
      </w:pPr>
      <w:r>
        <w:rPr>
          <w:b/>
          <w:sz w:val="24"/>
        </w:rPr>
        <w:t>Телефоны для справок:</w:t>
      </w:r>
      <w:r>
        <w:rPr>
          <w:sz w:val="24"/>
        </w:rPr>
        <w:t xml:space="preserve"> 71-02-69, 71-15-90, 71-12-32, 77-42-98</w:t>
      </w:r>
    </w:p>
    <w:p>
      <w:pPr>
        <w:pStyle w:val="Style11"/>
        <w:spacing w:lineRule="auto" w:line="360" w:before="100" w:after="0"/>
        <w:ind w:left="567" w:hanging="0"/>
        <w:jc w:val="both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, сайт:</w:t>
      </w:r>
      <w:r>
        <w:rPr>
          <w:sz w:val="24"/>
        </w:rPr>
        <w:t xml:space="preserve"> </w:t>
      </w:r>
      <w:r>
        <w:rPr>
          <w:color w:val="0000FF"/>
          <w:sz w:val="24"/>
          <w:szCs w:val="24"/>
          <w:lang w:val="en-US"/>
        </w:rPr>
        <w:t>inpo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inpo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  <w:lang w:val="en-US"/>
        </w:rPr>
        <w:t>chelny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p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eln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259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spacing w:lineRule="auto" w:line="259"/>
        <w:ind w:hanging="0"/>
        <w:jc w:val="center"/>
        <w:rPr/>
      </w:pPr>
      <w:r>
        <w:rPr>
          <w:b/>
          <w:sz w:val="20"/>
        </w:rPr>
        <w:t>о порядке разработки, принятия и реализации образовательных программ дополнительного профессионального образования в Институте непрерывного педагогического образования РТ</w:t>
      </w:r>
    </w:p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  <w:t>I. Общие положения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1.1. Настоящее Положение определяет порядок разработки, принятия и реализации образовательных программ дополнительного профессионального образования (далее программ) в Институте непрерывного педагогического образования Республики Татарстан (далее Институт).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>1.2. Правовой основой разработки, принятия и реализации Институтом программ являются: Закон РФ «Об образовании», Постановление Правительства РФ от 26.06.95 № 610 (ред. От 10.03.2000) «Об утверждении Типового положения об образовательном учреждении дополнительного профессионального образования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(повышения квалификации) специалистов», приказ Министерства общего и профессионального образования РФ «Об утверждении Требований к содержанию дополнительных профессиональных образовательных программ» от 18.06.1997г. № 1221, письмо Минобразования РФ «О минимуме содержания программ курсов повышения квалификации педагогических и руководящих работников государственных и муниципальных образовательных учреждений» от 22.05.2001 г. № 22-06-709,  лицензия МОиН РТ №299105 от 12 сентября 2008 г. Устав ИНПО РТ, настоящее Положение, другие нормативно-правовые акты и локальные акты Института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1.3. Организационной основой работы Института по разработке, принятию и реализации программ является план курсовых мероприятий на учебный год.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>1.4. В Институте могут разрабатываться и приниматься программы по направлениям, реализуемым в соответствии с имеющейся  лицензией  на право ведения образовательной деятельности – повышения квалификации, профессиональной переподготовки, стажировки.</w:t>
      </w:r>
    </w:p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  <w:t>2. Классификация программ</w:t>
      </w:r>
    </w:p>
    <w:p>
      <w:pPr>
        <w:pStyle w:val="Normal"/>
        <w:spacing w:lineRule="auto" w:line="259"/>
        <w:ind w:hanging="0"/>
        <w:jc w:val="left"/>
        <w:rPr/>
      </w:pPr>
      <w:r>
        <w:rPr/>
        <w:t>2.1. В Институте могут разрабатываться, приниматься и реализовываться следующие виды програм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107"/>
        <w:gridCol w:w="3521"/>
        <w:gridCol w:w="2302"/>
      </w:tblGrid>
      <w:tr>
        <w:trPr/>
        <w:tc>
          <w:tcPr>
            <w:tcW w:w="3748" w:type="dxa"/>
            <w:gridSpan w:val="2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ормам реализаци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и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реализации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граммы курсов повышения квалификаци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Удовлетворение потребностей работников образования в получении знаний о новейших достижениях в области образования, передовом отечественном и зарубежном опыте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минаров (проблемных и\или тематических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Ознакомление с научными, технологическими, социально-экономическими и другими проблемами образования РТ, системы образования РФ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ы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граммы стажировки (как самостоятельный вид повышения квалификации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Изучение передового опыта, приобретение профессиональных и организаторских навыков для выполнения обязанностей по занимаемой или более высокой должности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ировка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граммы профессиональной переподготовк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Получение работниками образования дополнительных знаний, умений и навыков, необходимых для выполнения нового вида профессиональной деятельности на основании требований, соответствующих государственным стандартам профессионального образования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 профессиональной переподготовки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Краткосрочные программы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ое обучение по конкретным вопросам педагогической деятельности (не менее 72 часов)</w:t>
            </w:r>
          </w:p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нчивается сдачей экзамена, зачета или защитой реферат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Среднесрочные программы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Обучение по научным, технологическим, социально-экономическим и другим проблемам образования, образовательных учреждений и органов управления образованием (от 72 до 100 часов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Долгосрочные программы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/>
            </w:pPr>
            <w:r>
              <w:rPr>
                <w:sz w:val="18"/>
                <w:szCs w:val="18"/>
              </w:rPr>
              <w:t>Обучение специалистов образования по углубленному изучению актуальных проблем науки, технологии, социально-экономических и других проблем образования (свыше 100 часов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8" w:type="dxa"/>
            <w:gridSpan w:val="2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источникам финансирования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е за счет средств бюджет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спубликанского бюджет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е за счет внебюджетных средств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заказчиков, другие источники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  <w:t>3. Состав программ, требования к их структуре и содержанию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 Программы, разрабатываемые, принимаемые и реализуемые в Институте включают в себя: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1.Пояснительную записку к образовательной программе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2.Учебный план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2.Учебно-тематический план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3.Учебные и/или рабочие программы (содержание обучения)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4.Дидактическое обеспечение учебных/или рабочих программ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5.Описание форм и содержания итогового контроля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6. Список литературы (основной и рекомендуемой)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  <w:t>3.1.7. Материалы для самостоятельной работы. Тезаурус.</w:t>
      </w:r>
    </w:p>
    <w:p>
      <w:pPr>
        <w:pStyle w:val="Normal"/>
        <w:spacing w:lineRule="auto" w:line="259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  <w:t>4. Порядок разработки и принятия программ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>4.1. Программы разрабатываются структурными подразделениями Института, осуществляющими реализацию программ.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>4.2. При разработке  программ структурные подразделения руководствуются требованиями, установленными нормативными документами, настоящим Положением, планами работы структурных подразделений, потребностями заказчиков.</w:t>
      </w:r>
    </w:p>
    <w:p>
      <w:pPr>
        <w:pStyle w:val="Normal"/>
        <w:spacing w:lineRule="auto" w:line="259"/>
        <w:ind w:hanging="0"/>
        <w:jc w:val="left"/>
        <w:rPr/>
      </w:pPr>
      <w:r>
        <w:rPr/>
        <w:t>4.3. Учебные планы квалификационных курсов должны содержать следующие раздел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83"/>
        <w:gridCol w:w="1928"/>
        <w:gridCol w:w="1928"/>
        <w:gridCol w:w="1928"/>
      </w:tblGrid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59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а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олжительность программ (час)</w:t>
            </w:r>
          </w:p>
        </w:tc>
      </w:tr>
      <w:tr>
        <w:trPr/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72 до 1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1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>Нормативно-правовые основы 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Законы РФ, РТ «Об образовании», Декларация прав ребенка, Конвенция ООН о правах ребенка, Закон РФ «О правах», гарантии прав граждан на образование, уровни  компетенции субъектов системы образования, трудовые отношения в образовании, типовые положения и локальные акты, охрана прав несовершеннолетних, основы административного, трудового, гражданского законодательств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щество и образ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Философские основы современного образования, функции образования, гуманизация и демократизация образования как мировые тенденции, образование и формирование гражданского общества, государственная политика в области образования, система образования в России, программа развития образования, государственные образовательные стандарты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сихолого-педагогические основы образовательной деятель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блемы развития современной педагогики, ее связь с основами философии образования, педагогики; общечеловеческие ценности,  гуманизация образовательной деятельности, личностно-ориентированная деятельность педагога, создание условий для развития личности ребенка, гуманистическая психология, психологические основы развивающего  обучения, воспитательные системы, их концепции, основные направления деятельности, инновационные процессы в образовании, организационные структуры, внутренние и внешние связи, управление образовательным процессом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ория и методика предме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остав раздела определяется и формируется структурным подразделением Института с учетом потребностей слушателей и направления курсовой подготовки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/>
            </w:pPr>
            <w:r>
              <w:rPr>
                <w:sz w:val="18"/>
                <w:szCs w:val="18"/>
              </w:rPr>
              <w:t>не менее 50% продолжительности программы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/>
            </w:pPr>
            <w:r>
              <w:rPr>
                <w:sz w:val="18"/>
                <w:szCs w:val="18"/>
              </w:rPr>
              <w:t>не менее 50% продолжительности программы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/>
            </w:pPr>
            <w:r>
              <w:rPr>
                <w:sz w:val="18"/>
                <w:szCs w:val="18"/>
              </w:rPr>
              <w:t>не менее 50% продолжительности программы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>Современные педагогические технолог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Понятие образовательной технологии, современные методы и формы обучения, активные формы обучения, педагогическая техника, современные информационные технологии  в работе педагога, здоровьесберегающие образовательные технологии, анализ и самоанализ учебной деятельности, оценка качества образования, мониторинг обученности учащихся, использование  информационных технологий в управлении образовательным учреждением, Интернет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>Правовые основы аттестации педагогических работник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Роль аттестации в стимулировании и повышении уровня профессиональной компетентности педагога, положение о порядке аттестации педагогических работников и руководителей образовательных учреждений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>Организационно-педагогические основы управления образовательным учреждением. Менеджмент в сфере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Развитие науки об управлении, основы менеджмента, государственно-общественный характер управления образовательным учреждением, управление функционированием о\у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часов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>Экономика образования и экономические основы управления образовательным учреждение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Основы экономической теории, экономические основы управления образовательным учреждением, основы экономического анализа, экономические и правовые аспекты собственности, статус образовательного учреждения как юридического лица, бюджет образовательного учреждения, платные услуги, лицензирование, аттестация и аккредитация образовательного учреждения, делопроизводство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асо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pacing w:lineRule="auto" w:line="25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часов</w:t>
            </w:r>
          </w:p>
        </w:tc>
      </w:tr>
    </w:tbl>
    <w:p>
      <w:pPr>
        <w:pStyle w:val="Normal"/>
        <w:spacing w:lineRule="auto" w:line="259"/>
        <w:ind w:hanging="0"/>
        <w:jc w:val="left"/>
        <w:rPr/>
      </w:pPr>
      <w:r>
        <w:rPr>
          <w:sz w:val="20"/>
        </w:rPr>
        <w:t>С  учетом результатов изучения профессиональных потребностей слушателей в состав программ могут быть включены другие разделы и спецкурсы по выбору.</w:t>
      </w:r>
    </w:p>
    <w:p>
      <w:pPr>
        <w:pStyle w:val="Normal"/>
        <w:numPr>
          <w:ilvl w:val="0"/>
          <w:numId w:val="9"/>
        </w:numPr>
        <w:spacing w:lineRule="auto" w:line="259"/>
        <w:jc w:val="left"/>
        <w:rPr>
          <w:sz w:val="20"/>
          <w:u w:val="single"/>
        </w:rPr>
      </w:pPr>
      <w:r>
        <w:rPr>
          <w:sz w:val="20"/>
          <w:u w:val="single"/>
        </w:rPr>
        <w:t>Порядок реализации программ</w:t>
      </w:r>
    </w:p>
    <w:p>
      <w:pPr>
        <w:pStyle w:val="Normal"/>
        <w:numPr>
          <w:ilvl w:val="1"/>
          <w:numId w:val="9"/>
        </w:numPr>
        <w:spacing w:lineRule="auto" w:line="259"/>
        <w:ind w:left="360" w:hanging="0"/>
        <w:jc w:val="left"/>
        <w:rPr/>
      </w:pPr>
      <w:r>
        <w:rPr>
          <w:sz w:val="20"/>
        </w:rPr>
        <w:t>Порядок реализации программ определяется Положением об организации и проведении курсовой подготовки Институтом непрерывного педагогического образования  Республики Татарстан, Положением о профессиональной переподготовке в Институте непрерывного педагогического образования Республики Татарстан.</w:t>
      </w:r>
    </w:p>
    <w:p>
      <w:pPr>
        <w:pStyle w:val="Normal"/>
        <w:numPr>
          <w:ilvl w:val="0"/>
          <w:numId w:val="9"/>
        </w:numPr>
        <w:spacing w:lineRule="auto" w:line="259"/>
        <w:jc w:val="left"/>
        <w:rPr>
          <w:sz w:val="20"/>
          <w:u w:val="single"/>
        </w:rPr>
      </w:pPr>
      <w:r>
        <w:rPr>
          <w:sz w:val="20"/>
          <w:u w:val="single"/>
        </w:rPr>
        <w:t>Кадровое и материальное обеспечение программ</w:t>
      </w:r>
    </w:p>
    <w:p>
      <w:pPr>
        <w:pStyle w:val="Normal"/>
        <w:numPr>
          <w:ilvl w:val="1"/>
          <w:numId w:val="9"/>
        </w:numPr>
        <w:spacing w:lineRule="auto" w:line="259"/>
        <w:rPr>
          <w:sz w:val="20"/>
          <w:u w:val="single"/>
        </w:rPr>
      </w:pPr>
      <w:r>
        <w:rPr>
          <w:sz w:val="20"/>
        </w:rPr>
        <w:t>Программы в Институте реализуются как силами штатных работников Института, так и другими работниками на основании заключаемых с ними трудовых соглашений (договоров).</w:t>
      </w:r>
    </w:p>
    <w:p>
      <w:pPr>
        <w:pStyle w:val="Normal"/>
        <w:numPr>
          <w:ilvl w:val="1"/>
          <w:numId w:val="9"/>
        </w:numPr>
        <w:spacing w:lineRule="auto" w:line="259"/>
        <w:rPr>
          <w:sz w:val="20"/>
          <w:u w:val="single"/>
        </w:rPr>
      </w:pPr>
      <w:r>
        <w:rPr>
          <w:sz w:val="20"/>
        </w:rPr>
        <w:t>Программы могут реализовываться как за счет средств бюджета РТ, направляемых на финансирование Института, так и других (внебюджетных) источников.</w:t>
      </w:r>
    </w:p>
    <w:p>
      <w:pPr>
        <w:pStyle w:val="Normal"/>
        <w:spacing w:lineRule="auto" w:line="259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spacing w:lineRule="auto" w:line="259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 порядке выдачи документов об образовании</w:t>
      </w:r>
    </w:p>
    <w:p>
      <w:pPr>
        <w:pStyle w:val="Normal"/>
        <w:spacing w:lineRule="auto" w:line="259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в Институте непрерывного педагогического образования РТ</w:t>
      </w:r>
    </w:p>
    <w:p>
      <w:pPr>
        <w:pStyle w:val="Normal"/>
        <w:spacing w:lineRule="auto" w:line="259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259"/>
        <w:jc w:val="left"/>
        <w:rPr/>
      </w:pPr>
      <w:r>
        <w:rPr>
          <w:sz w:val="20"/>
        </w:rPr>
        <w:t>Настоящее Положение определяет формы, порядок разработки, принятия, утверждения и выдачи документов об образовании гражданам, успешно завершившим обучение в Институте непрерывного педагогического образования Республики Татарстан (далее Институт) по программам дополнительного профессионального образования.</w:t>
      </w:r>
    </w:p>
    <w:p>
      <w:pPr>
        <w:pStyle w:val="Normal"/>
        <w:numPr>
          <w:ilvl w:val="0"/>
          <w:numId w:val="6"/>
        </w:numPr>
        <w:spacing w:lineRule="auto" w:line="259"/>
        <w:jc w:val="left"/>
        <w:rPr/>
      </w:pPr>
      <w:r>
        <w:rPr>
          <w:sz w:val="20"/>
        </w:rPr>
        <w:t>Настоящее Положение принято на основании законов  РФ, РТ «Об образовании», Постановления Правительства РФ от 26 июня 1995г. № 610, Устава Института.</w:t>
      </w:r>
    </w:p>
    <w:p>
      <w:pPr>
        <w:pStyle w:val="Normal"/>
        <w:numPr>
          <w:ilvl w:val="0"/>
          <w:numId w:val="6"/>
        </w:numPr>
        <w:spacing w:lineRule="auto" w:line="259"/>
        <w:jc w:val="left"/>
        <w:rPr/>
      </w:pPr>
      <w:r>
        <w:rPr>
          <w:sz w:val="20"/>
        </w:rPr>
        <w:t>Решение о выдаче документа конкретного вида (сертификат, удостоверение, свидетельство, диплом) и образца (государственного, установленного) гражданам, успешно завершившим обучение в Институте по программам дополнительного профессионального образования (далее слушатель), принимается Институтом, исходя из критериев и условий, определенных в приложении к настоящему Положению.</w:t>
      </w:r>
    </w:p>
    <w:p>
      <w:pPr>
        <w:pStyle w:val="Normal"/>
        <w:numPr>
          <w:ilvl w:val="0"/>
          <w:numId w:val="6"/>
        </w:numPr>
        <w:spacing w:lineRule="auto" w:line="259"/>
        <w:jc w:val="left"/>
        <w:rPr/>
      </w:pPr>
      <w:r>
        <w:rPr>
          <w:sz w:val="20"/>
        </w:rPr>
        <w:t>Порядок оформления и условия выдачи документов государственного образца определяются Законом РФ «Об образовании»,  Постановлением Правительства РФ от 26 июня 1995 г. № 610, Постановлением Государственного комитета Российской Федерации по высшему образованию от 27 декабря 1995 г. № 13, нормативными актами Министерства образования РФ, Уставом и другими локальными актами Института.</w:t>
      </w:r>
    </w:p>
    <w:p>
      <w:pPr>
        <w:pStyle w:val="Normal"/>
        <w:numPr>
          <w:ilvl w:val="0"/>
          <w:numId w:val="6"/>
        </w:numPr>
        <w:spacing w:lineRule="auto" w:line="259"/>
        <w:jc w:val="left"/>
        <w:rPr/>
      </w:pPr>
      <w:r>
        <w:rPr>
          <w:sz w:val="20"/>
        </w:rPr>
        <w:t>Бланки документов установленного образца содержат следующие данные (поля, необходимые для внесения сведений):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Наименование Учредителя Института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/>
      </w:pPr>
      <w:r>
        <w:rPr>
          <w:sz w:val="20"/>
        </w:rPr>
        <w:t>Название Института «Институт непрерывного педагогического образования Республики Татарстан»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Символика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Наименование лицензии, дата ее выдачи, наименование органа, выдавшего лицензию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/>
      </w:pPr>
      <w:r>
        <w:rPr>
          <w:sz w:val="20"/>
        </w:rPr>
        <w:t>Наименование образовательной программы – согласно наименованию образовательной программы, утвержденной ректором Института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/>
      </w:pPr>
      <w:r>
        <w:rPr>
          <w:sz w:val="20"/>
        </w:rPr>
        <w:t>Объем образовательной программы (курса) в академических часах – по количеству часов аудиторных занятий, предусмотренных образовательной программой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Сроки освоения данной образовательной  программы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Вид и результаты итоговой аттестации (если предполагается образовательной программой).</w:t>
      </w:r>
    </w:p>
    <w:p>
      <w:pPr>
        <w:pStyle w:val="Normal"/>
        <w:numPr>
          <w:ilvl w:val="1"/>
          <w:numId w:val="6"/>
        </w:numPr>
        <w:spacing w:lineRule="auto" w:line="259"/>
        <w:jc w:val="left"/>
        <w:rPr>
          <w:sz w:val="20"/>
        </w:rPr>
      </w:pPr>
      <w:r>
        <w:rPr>
          <w:sz w:val="20"/>
        </w:rPr>
        <w:t>Фамилия, имя, отчество слушателя – полностью в соответствии с записью в паспорте слуша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Права получателя документа, приобретаемые с момента получения доку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Регистрационный номер документа, соответствующий порядковому номеру записи в книге регистрации  документов  об образовании, выдаваемых Институт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Подпись ректора ИНПО РТ (проректора по учебно-методической работ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/>
      </w:pPr>
      <w:r>
        <w:rPr>
          <w:sz w:val="20"/>
        </w:rPr>
        <w:t>Печать ИНПО РТ – на месте, отведенном для печати – «МП» (для документов  государственного образца – печать с изображением государственного герба Российской Федераци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Дата выдачи доку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Внесение в бланки документов данных, предусмотренных пп. 5.5. – 5.9., 5.11.,5.14. настоящего Положения производится без сокращений каллиграфическим почерком, чернилами (тушью, пастой) черного цвета  либо методом печа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>
          <w:sz w:val="20"/>
        </w:rPr>
      </w:pPr>
      <w:r>
        <w:rPr>
          <w:sz w:val="20"/>
        </w:rPr>
        <w:t>Порядок хранения бланков документов об образовании установленного образца, их учета, выдачи для оформления и списания устанавливается приказами рект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/>
      </w:pPr>
      <w:r>
        <w:rPr>
          <w:sz w:val="20"/>
        </w:rPr>
        <w:t>Дубликаты документов об образовании установленного образца выдаются лицам, утратившим их, при условии наличия в Институте всех необходимых сведений  о прохождении данными лицами 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/>
      </w:pPr>
      <w:r>
        <w:rPr>
          <w:sz w:val="20"/>
        </w:rPr>
        <w:t>Оформление бланков документов об образовании, не предусмотренных настоящим Положением, не допуск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880" w:leader="none"/>
        </w:tabs>
        <w:spacing w:lineRule="auto" w:line="259"/>
        <w:jc w:val="left"/>
        <w:rPr/>
      </w:pPr>
      <w:r>
        <w:rPr>
          <w:sz w:val="20"/>
        </w:rPr>
        <w:t>Введение новых форм бланков производится путем внесения изменений в приложение к настоящему Положению.</w:t>
      </w:r>
    </w:p>
    <w:p>
      <w:pPr>
        <w:pStyle w:val="Style11"/>
        <w:rPr>
          <w:sz w:val="20"/>
        </w:rPr>
      </w:pPr>
      <w:r>
        <w:rPr>
          <w:sz w:val="20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управления образованием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-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учреждений дополнитель-ного образова-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правление учреждением дополнительного образования  на основе принципов менеджмента и маркетинг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государственная политика в области образования; философия образования; проектирование развития целостной педагогической системы школы:система управления образовательным учреждением на основе технологий менеджмента и маркетинга; инновационный менеджмент;проектирование системы управления и ее компоненты;система ресурсного обеспечения образовательных учреждениях;психологии управления; управленческое инспектирование; технологии анализа; технологии планирования; маркетинг;системы работы с потребителе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нансово-экономические основы управления образовательных учреждениях; деятельность руководителя по охране и укреплению здоровья участников образовательного процесса, качество управления образовательных учреждениях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ехнологии деятельностного метода обучения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о-психологические аспекты взаимодействия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09-23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2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-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местители директоров по воспитатель-ной работе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правление развитием воспитательной системы на основе принципов менеджмента и маркетинговых исследовани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государственная политика в области воспитания; система ресурсного обеспечения образовательного учреждения; современные концепции воспитания; системный подход к построению воспитательного процесса; управление качеством воспитательной системы; инспектирование, аудит, современные технологии управления воспитательной системой; управление развитием воспитательных систем; психология управления; условия и критерии оценки эффективности воспитательных систем; система работы класс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10-24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6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-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правление образовательным учреждением  в  новых экономических условиях  на основе принципов менеджмента и маркетинг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 государственная политика в области образования; философия образования; проектирование развития целостной педагогической системы школы:система управления образовательным учреждением на основе технологий менеджмента и маркетинга; инновационный менеджмент;проектирование системы управления и ее компоненты;система ресурсного обеспечения образовательных учреждениях; психология управления; финансово-экономические основы управления образовательных учреждениях; деятельность руководителя по охране и укреплению здоровья участников образовательного процесса; качество управления образовательных учреждениях; технологии деятельностного метода обучения; технологизация процесса обучения татарскому языку; социально-психологи-ческие аспекты взаимодействи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.11-25.12.0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 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-ФЕВРАЛЬ</w:t>
            </w:r>
          </w:p>
        </w:tc>
      </w:tr>
      <w:tr>
        <w:trPr>
          <w:trHeight w:val="497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правление  образовательным  учреждением в  новых экономических условиях на основе принципов менеджмента и маркетинг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государственная политика в области образования; философия образования; проектирование развития целостной педагогической системы школы: система управления образовательным учреждением на основе технологий менеджмента и маркетинга; инновационный менеджмент; проектирование системы управления и ее компоненты; система ресурсного обеспечения образовательных учреждениях; психология управления; финансово-экономические основы управления образовательных учреждениях; деятельность руководителя по охране и укреплению здоровья участников образовательного процесса;качество управления образовательных учреждениях; технологии деятельностного метода обучения; технологизация процесса обучения татарскому языку; социально-психологические аспекты взаимодействи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01-12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4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местители директоров по работе с персонал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роблемные курсы. </w:t>
            </w:r>
            <w:r>
              <w:rPr>
                <w:sz w:val="20"/>
              </w:rPr>
              <w:t>Управление персоналом (инновационный менеджмент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принципы новой парадигмы управления персоналом в образовательном учреждении; управление человеческими ресурсами; методы управления персоналом в образовательных учреждениях;  технология проектирования методической работы в образовательных учреждениях на основе концепции управления человеческими ресурсами; маркетинг, лизинг персонала; корпоративная культура образовательных учреждениях; работа МО; технология проектирования кадровой политики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02-16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4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-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правление образовательных учреждениях в новых экономических условиях на основе принципов менеджмента и маркетинг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 государственная политика в области образования; философия образования; проектирование развития целостной педагогической системы школы: система управления образовательным учреждением на основе технологий менеджмента и маркетинга; инновационный менеджмент; проектирование системы управления и ее компоненты; система ресурсного обеспечения образовательных учреждениях; психология управления; финансово-экономические основы управления образовательных учреждениях; деятельность руководителя по охране и укреплению здоровья участников образовательного процесса;  качество управления образовательных учреждениях; технологии деятельностного метода обучения; технологизация процесса обучения татарскому языку; социально-психологические аспекты взаимодействи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.03-27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1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равление образовательных учреждениях в новых экономических условиях на основе принципов менеджмента и маркетинг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 государственная политика в области образования; философия образования; проектирование развития целостной педагогической системы школы; система управления образовательным учреждением на основе технологий менеджмента и маркетинга; инновационный менеджмент; проектирование системы управления и ее компоненты; система ресурсного обеспечения образовательных учреждениях; психология управления; финансово-экономические основы управления образовательных учреждениях;  деятельность руководителя по охране и укреплению здоровья участников образовательного процесса;  качество управления образовательных учреждениях; технологии  деятельностного метода обучения;  технологизация процесса обучения татарскому языку; социально-психологические аспекты взаимодействи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7.06-19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.Ш.Назм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9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Курсы, проводимые в региона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по предварительным заявкам муниципальных образовательных систем о\у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СЕМИНАРЫ</w:t>
            </w:r>
          </w:p>
        </w:tc>
      </w:tr>
      <w:tr>
        <w:trPr>
          <w:trHeight w:val="13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блемный семинар «Прогнозирование и планирование развития образовательных учреждениях в новых экономических условиях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.Б. Казы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блемный семинар «Инновационные механизмы работы с потребителями образовательных услуг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.Б. Казы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блемный семинар «Имиджевая политика как фактор конкурентоспособности образовательных учрежд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.Б. Казы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1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блемный семинар «Инновационная, экспериментальная деятельность в образовательном учреждении (инновационный менеджмент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.Б. Казы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53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Финансово-экономические, нормативно-правовые механизмы развития образовательного учрежд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основы организации экономической деятельности в образовании; приемы и методы хозяйствования; сметное финансирование и бюджетное нормирование расходов; смета доходов и расходов; нормативы и расчет норм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04-27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.М.Ярул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</w:t>
            </w:r>
            <w:r>
              <w:rPr>
                <w:b/>
                <w:sz w:val="20"/>
              </w:rPr>
              <w:t>V. Образовательные услуги, предоставляемые кафедрой</w:t>
            </w:r>
          </w:p>
        </w:tc>
      </w:tr>
      <w:tr>
        <w:trPr>
          <w:trHeight w:val="8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дение консультаций (индивидуальных и групповых) по проблемам аудита, маркетинга, менеджмента, мониторинга, внутришкольного управления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онсультирование и тьюторское сопровождение администраций образовательных учреждений по проектированию программ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бонементное обслуживание по заданным образовательными учреждениями пробл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ческие тренинги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«Планирование в образовательных учреждениях», «Работа с персоналом», «Управление качеством», «Новые механизмы инспектирования», «Маркетинг образовательных услуг», «Имиджевая политика»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дение семинаров, конференций по заявленной пробл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гистрация и руководство базовыми экспериментальными площад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дение исследований по вопросам эффективного управления, менеджмента, маркетинговых исследований по качеству и востребованности образовате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салтинговые образовательные услуги кафедры по ключевым проблемам и заявкам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-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ведение проблемных курсов, семинаров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ология проектирования развития образовательных учреждениях (командная форма обучения);исследовательская и экспериментальная деятельность в образовательных учреждениях; программно-целевое проектирование программ развития образовательных учреждений; управленческое инспектирование в образовательных учреждениях (внешний и внутренний аудит); нормативно-правовое регулирование деятельности образовательных учреждений; проблемно-аналитическая деятельность руководителей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left"/>
        <w:rPr/>
      </w:pPr>
      <w:r>
        <w:rPr>
          <w:b/>
          <w:sz w:val="18"/>
          <w:szCs w:val="18"/>
          <w:u w:val="single"/>
        </w:rPr>
        <w:t>Вариативная часть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Консалтинговые механизмы работы со слушателям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Консалтинговые образовательные услуги кафедры по ключевым проблемам и заявкам руководителей образовательных учреждений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Мы поможем определить ваше проблемное поле и научим решать управленческие задачи. </w:t>
      </w:r>
    </w:p>
    <w:p>
      <w:pPr>
        <w:pStyle w:val="Normal"/>
        <w:ind w:firstLine="540"/>
        <w:rPr/>
      </w:pPr>
      <w:r>
        <w:rPr>
          <w:sz w:val="18"/>
          <w:szCs w:val="18"/>
        </w:rPr>
        <w:t>Вы можете выбрать индивидуальную траекторию повышения квалификаци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едлагаемые темы спецкурсов и индивидуального консультирования: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Спецкурсы, консультации; (Консалтинг):  управление образовательным учреждением на основе принципов менеджмента и маркетинг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рограммно-целевое проектирование развития образовательного учреждения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современной школой: предпрофильная подготовка и  профильное обучение (Мустафина Р.Г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качеством образования в условиях модернизации (Коротаева Л.А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Информатизация системы образования и информационной технологии (Лазыкина М.Г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сихология управления, конфликтология (Ильина В.К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развитием профессиональной компетентности педагогов в образовательном учреждении.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равовые основы управления (Яруллин И.М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Нормативно-правовое обеспечение функционирования и развития образовательного обеспечения (Яруллин И.М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Лицензирование, аттестация и аккредитация образовательных учреждений (Яруллин И.М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Регулирование трудовых правоотношений (Яруллин И.М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персоналом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роектирование воспитательной системы школы (класса)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Мониторинг в образовательных учреждениях как система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Маркетинговые исследования как фактор эффективного управления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Менеджмент в образовательных учреждениях в условиях нормативного финансирования (Казыльская Е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По тематике сохранения и укрепления здоровья, формирования навыков ЗОЖ у учащихся.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(Мустафина Р.Г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Нормативно-правовое обеспечение образовательных учреждений (Яруллин И.М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качеством образования (Коротаева Л.А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Санитарно-гигиенические требования в образовательном учреждении (Самигуллина М.С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Деятельность руководителя по охране и укреплению здоровья детей (Самигуллин Г.Х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Экономическая эффективность образовательного учрежд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ти повышения экономической эффективности образовательного учрежд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Менеджмент. Основы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Современный менеджмент. Система управления образовательным учреждение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Изменение функций руководителя в современных, экономических услов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Школа, детский сад как менеджерская организац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Технология управления педагогическими систем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Инновации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качеством педагогического процесс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Методическая работа как компонент системы управления персонало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Маркетинг образовательных услу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Маркетинговые исследования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Характеристика рынка образовательных услуг в системе образов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Рекламная деятельность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ути повышения конкурентоспособности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Система мониторинга в образовательном учреждении. Система внутришкольного контрол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Виды и формы анализа в системе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лан работы школы как объект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лан работы МО как объект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Инновационная, исследовательская деятельность в школе как объект стратегическ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ческое инспектирование, аудит, виды и формы контрол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Организационные механизмы внутришкольного менеджмента (циклограммы, регламенты, распорядок и т.д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Нормативно-правовые механизмы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Воспитательная система как объект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Система сохранения и укрепления здоровья учащихся как объект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рограммно-целевое развитие школы как открытой социально-педагогической систем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Современные технологии внутришкольного менеджмента (системные, модульные, локальные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Технологии проектирования, моделирования, конструирования, структурирования, прогнозирования, планирования и т.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 xml:space="preserve">Электронные ежедневники директора, зам. директора, учителя, классного руководителя и т.д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чимся писать приказы, справки, протоколы и т.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Целеполагание как системообразующая технология (учимся выстраивать «Дерево целей»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качеством в образовательных учрежден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Показатели эффективности образовательного учреждения (критерии факта, критерии качества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Система мониторинга  как объект внутришкольного менеджмен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персоналом (решение практических задач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Система мотивации и стимулирования деятельности персонала в образовательных учрежден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 xml:space="preserve">Психология управления. Решение конфликтных ситуаци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 xml:space="preserve">Система работы с одаренными детьми как объект внутришкольного менеджмента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Маркетинговые технологии работы с потребителем образовательных услуг.</w:t>
      </w:r>
    </w:p>
    <w:p>
      <w:pPr>
        <w:pStyle w:val="Normal"/>
        <w:ind w:left="876"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Дистанционное и традиционное сопровождение инновационной, экспериментальной деятельност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Скрининг – диагностика показателей здоровья субъектов образовательного процесса (педагогов, учащихся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Инновационные управленческие технологии в образовательных учрежден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Нормативно-правовое сопровождение инновационной экспериментальной деятельности.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Экспериментальная деятельность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отслеживания эффективности экспериментальной деятельност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Психологические аспекты сопровождения экспериментальной деятельности в образовательном учрежден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Формы и методы экспериментальных исследований в образовательном учрежден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Экспериментальная деятельность в системе повышения квалификац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Экспериментальная деятельность в условиях гимназии. 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стер – класс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проектирования программы по профилактике заболеваний опорно-двигательного аппарат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Современные технологии профилактики заболеваний органов зрения. Современные технологии профилактики укрепления и профилактики заболевания органов голосообразования у педагогов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работы над уставом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управления персоналом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Информационные технологии управлен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Маркетинговые исследования как фактор эффективного управлен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Программно-целевое проектирование школы как открытой социально-педагогической систем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Нормативно-правовое обеспечение образовательных учрежден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работы над локальными актами образовательного учрежден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проектирования программы развития образовательных учреждениях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Технология сетевого планирования в условиях современной школ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Современные технологии анализа: </w:t>
      </w:r>
      <w:r>
        <w:rPr>
          <w:sz w:val="18"/>
          <w:szCs w:val="18"/>
          <w:lang w:val="en-US"/>
        </w:rPr>
        <w:t>SWOT</w:t>
      </w:r>
      <w:r>
        <w:rPr>
          <w:sz w:val="18"/>
          <w:szCs w:val="18"/>
        </w:rPr>
        <w:t xml:space="preserve">- анализ, </w:t>
      </w:r>
      <w:r>
        <w:rPr>
          <w:sz w:val="18"/>
          <w:szCs w:val="18"/>
          <w:lang w:val="en-US"/>
        </w:rPr>
        <w:t>PEST</w:t>
      </w:r>
      <w:r>
        <w:rPr>
          <w:sz w:val="18"/>
          <w:szCs w:val="18"/>
        </w:rPr>
        <w:t xml:space="preserve">- анализ, проблемно ориентированный анализ, факторный анализ, стратегический анализ и т.д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Здоровьесберегающие технологии в условиях современной школ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Интерактивные формы деятельности в образовательном учрежден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>Технология составления расписания с позиции современных санитарно-гигиенических требова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>Технология проектирования воспитательной системы в образовательном учрежд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и профилактики проведения аутоагресс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Современные технологии психологии управленческих воздействи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Современные технологии психологии управления. </w:t>
      </w:r>
    </w:p>
    <w:p>
      <w:pPr>
        <w:pStyle w:val="Normal"/>
        <w:ind w:left="16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минары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Управление образовательным учреждением на основе использования технологий менеджмента и маркетинг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>Проведение классных часов по профилактике аутоагрессий среди учащихся начальных классов и среднего звен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 xml:space="preserve">Тематический проблемный семинар по вопросам сохранения, укрепления здоровья учащихся для педагогов СОШ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Организационно-педагогические основы управления образовательными система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рограммно-целевое проектирование развития образовательного учрежд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процессом обучения и педагогические технологии. Современные методологические подходы и дидактические концепции обучения учащих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18"/>
          <w:szCs w:val="18"/>
        </w:rPr>
        <w:t>Управление современной школой: предпрофильная подготовка и профильное обуч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Современные методологические подходы и концепции воспитания учащихся. Управление развитием воспитательных систе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качеством образования в условиях его модер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инновационной и экспериментальной деятельностью образовательного учрежд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Информатизация системы образования и информационные технолог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сихология управления, конфликтолог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Профессиональная компетентность руководителя общеобразовательного учрежд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18"/>
          <w:szCs w:val="18"/>
        </w:rPr>
      </w:pPr>
      <w:r>
        <w:rPr>
          <w:sz w:val="18"/>
          <w:szCs w:val="18"/>
        </w:rPr>
        <w:t>Управление развитием профессиональной компетентности учителя в условиях учебного заведения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ы управления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Образовательное право и политика России на современном этапе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Нормативно-правовое обеспечение функционирования и развития образовательного учреждения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Делопроизводство и нормативно-правовое обеспечение образовательной системы.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Лицензирование, аттестация и аккредитация образовательного учреждения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Правовые основы деятельности образовательных учреждений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Регулирование трудовых правоотношений в образовательном учреждении.</w:t>
      </w:r>
    </w:p>
    <w:p>
      <w:pPr>
        <w:pStyle w:val="Normal"/>
        <w:ind w:firstLine="540"/>
        <w:rPr/>
      </w:pPr>
      <w:r>
        <w:rPr>
          <w:b/>
          <w:sz w:val="18"/>
          <w:szCs w:val="18"/>
        </w:rPr>
        <w:t>Управление учебно-воспитательным процессом с учетом возрастной психологии и физиологии уча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 xml:space="preserve">Управление психолого-физиологическим развитием мыслительной деятельности учащихся.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Деятельность руководителя по охране и укреплению здоровья детей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Физиологические основы здорового образа жизни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сихофизиологические основы жизнедеятельности организма ребенка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офилактика заболеваний органов голосообразования у педагогов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Основы классического массажа в содержании уроков, культура здоровья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Формирование здорового образа жизни у детей и школьников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Роль педагога в организации и проведении позитивной профилактики различных видов аутоагрессии среди школьников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Возрастная физиология как основа эффективного управ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Маркетинговые исследования как фактор эффективного управления образовательным учреждением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Внедрение здоровьесберегающих технологий в учебно-воспитательный процесс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Инновационная, экспериментальная деятельность в образовательном учреждении.</w:t>
      </w:r>
    </w:p>
    <w:p>
      <w:pPr>
        <w:pStyle w:val="Normal"/>
        <w:ind w:left="16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ческие тренинги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выработки управленческих решений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ведения  переговоров и методы принятия управленческих решений в рыночных условиях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Управление персоналом. Формирование команды руководителя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Маркетинг образовательных услуг. Изучение социального заказа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Стратегическое планирование и управление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проведения деловых совещаний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Предоставление платных образовательных услуг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стратегического планирования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проектирования имиджевой политики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проектирования стратегии успеха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я целеполагания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Технологии анализа работы школы.</w:t>
      </w:r>
    </w:p>
    <w:p>
      <w:pPr>
        <w:pStyle w:val="Normal"/>
        <w:ind w:left="16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ментное обслужива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>По заявкам образовательных учреждений (по проблемам управления, маркетинга, менеджмента, проектирования, научно-исследовательской деятельност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sz w:val="18"/>
          <w:szCs w:val="18"/>
        </w:rPr>
        <w:t>Проводимые исследования, тьюторство базовых, творческих и экспериментальных площадок (</w:t>
      </w:r>
      <w:r>
        <w:rPr>
          <w:sz w:val="18"/>
          <w:szCs w:val="18"/>
        </w:rPr>
        <w:t>по заявкам образовательных учреждений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Организация стажировок на базе образовательных учреждений и кафедры УО ИНПО (</w:t>
      </w:r>
      <w:r>
        <w:rPr>
          <w:sz w:val="18"/>
          <w:szCs w:val="18"/>
        </w:rPr>
        <w:t>по заявкам руководителей на основе трехстороннего договор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>Зав. кафедрой:</w:t>
        <w:tab/>
      </w:r>
      <w:r>
        <w:rPr>
          <w:sz w:val="20"/>
        </w:rPr>
        <w:t xml:space="preserve"> </w:t>
        <w:tab/>
        <w:tab/>
      </w:r>
      <w:r>
        <w:rPr>
          <w:i/>
          <w:sz w:val="20"/>
        </w:rPr>
        <w:t>Казыльская Екатерина Борисовна, ст. преподаватель</w:t>
      </w:r>
    </w:p>
    <w:p>
      <w:pPr>
        <w:pStyle w:val="Normal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>Преподаватели:</w:t>
      </w:r>
      <w:r>
        <w:rPr>
          <w:sz w:val="20"/>
        </w:rPr>
        <w:tab/>
        <w:tab/>
        <w:t>Самигуллин Габдулхай Халилович - к.б.н., профессор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ab/>
        <w:t>Коротаева Людмила Анатольевна – к.п.н., доцент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ab/>
        <w:t>Яруллин Ильдар Махмутович – к.п.н., доцент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ab/>
        <w:t>Мустафина Роза Гатуфовна – к.б.н., доцент</w:t>
      </w:r>
    </w:p>
    <w:p>
      <w:pPr>
        <w:pStyle w:val="Normal"/>
        <w:ind w:hanging="0"/>
        <w:rPr/>
      </w:pPr>
      <w:r>
        <w:rPr>
          <w:sz w:val="20"/>
        </w:rPr>
        <w:tab/>
        <w:tab/>
        <w:tab/>
        <w:tab/>
        <w:t>Назмиева Надия Шакировна – методист высшей кв. категории.</w:t>
      </w:r>
    </w:p>
    <w:p>
      <w:pPr>
        <w:pStyle w:val="Normal"/>
        <w:ind w:hanging="0"/>
        <w:rPr/>
      </w:pPr>
      <w:r>
        <w:rPr>
          <w:b/>
          <w:sz w:val="20"/>
        </w:rPr>
        <w:t>Каб. №33</w:t>
        <w:tab/>
      </w:r>
      <w:r>
        <w:rPr>
          <w:sz w:val="20"/>
        </w:rPr>
        <w:tab/>
        <w:tab/>
        <w:t>тел: 71-02-69, 71-07-09 (доп.215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общей и  коррекционной педагогики, психологи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-логопеды образовате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одержание и формы организации коррекционно-образовательного процесса в образовательных учреждениях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образовательной деятельности; психология детей с нарушениями речи; </w:t>
            </w:r>
            <w:r>
              <w:rPr>
                <w:rFonts w:eastAsia="MS Mincho;ＭＳ 明朝"/>
                <w:sz w:val="20"/>
              </w:rPr>
              <w:t xml:space="preserve">обследование детей с </w:t>
            </w:r>
            <w:r>
              <w:rPr>
                <w:sz w:val="20"/>
              </w:rPr>
              <w:t xml:space="preserve"> ФФН, ОНР</w:t>
            </w:r>
            <w:r>
              <w:rPr>
                <w:rFonts w:eastAsia="MS Mincho;ＭＳ 明朝"/>
                <w:sz w:val="20"/>
              </w:rPr>
              <w:t>, заиканием; дифференциальная диагностика и содержание коррекцион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09.09-23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-логопеды образовательных учрежд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ород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/>
              <w:t>Обновление содержания и методики коррекционных занятий с детьми, имеющими нарушения речи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диагностика недостатков чтения и письма у детей с различными формами отклонений в развитии; современные подходы к предупреждению и коррекции недостатков чтения и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09.09-23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3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дагоги-психологи ДОУ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ород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/>
              <w:t>Психолого-педагогическое сопровождение развития ребенка в ДОУ.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b/>
              </w:rPr>
              <w:t xml:space="preserve">В программе: </w:t>
            </w:r>
            <w:r>
              <w:rPr/>
              <w:t xml:space="preserve">  актуальность психолого-педагогического сопровождения развития ребенка на ранних этапах онтогенеза и в дошкольном детстве; нормативно-правовая база деятельности психолога ДОУ; модель работы психологической службы в ДОУ; ключевые компетенции педагога-психолога ДОУ; развитие исследовательских навыков психолога в условиях ДОУ; мастер-классы в дошкольных образовательных учрежд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10.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Педагоги-психологи общеобразовательных учреждени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ород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сихолого-педагогическое сопровождение учащихся в условиях профильного обучения.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методология и теория практической психологии на современном этапе; ключевые компетенции педагога-психолога; профильное обучение и технологии его психологического сопровождения; развитие исследовательских навыков педагога-психолога; мастер-классы в образовательных учреждениях разного типа, в т.ч. в профильных образовательных учрежд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6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5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-логопеды образовате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Логопедический массаж в комплексной системе преодоления нарушений речи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структура дефекта при дизартрии, ринолалии, заикании; цели, задачи логопедического массажа; структура индивидуального занятия; дифференцированный логопедический масс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4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ителя-логоп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ейропсихологическое сопровождение обучения детей с особыми образовательными потребностями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роблема мозговой организации (локализации) высших психических функций; проблема межполушарной асимметрии мозга и межполушарного взаимодействия; нарушение произвольных движений и действий, проблема апраксий; нарушения внимания при локальных поражениях мозга; нарушения мышления при локальных поражениях мозга; нарушения эмоционально-личностной сферы при локальных поражениях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4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-дефектологи ДОУ  I-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собенности организации коррекционно-образовательного процесса в условиях ДОУ для детей с нарушением слух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психология детей с нарушением слуха; системный подход к моделированию и планированию коррекционно-педагогической работы с детьми с нарушением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и С(К)ОШ I-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обенности организации учебно-воспитательного процесса с детьми с нарушением слуха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методы и приемы организации учебно-воспитательного процесса в специальных (коррекционных) школах; системный подход к моделированию и планированию коррекционно-педагогической работы с детьми с нарушением слуха; эффективные методические пути решения проблемы управления психофизическим развитием личности детей с сенсорно-соматическими нарушениями в целях профилактики возникновения вторичных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структоры ЛФК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город 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новационные технологии в работе инструктора ЛФК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коррекция нарушений позвоночника: тестирование позвоночника; коррекция позвоночника средствами ЛФК; разработка индивидуальных программ коррекции позвоночника; методика разработки позвоночника; общие основы лечения детей с ДЦП;  лечебная физическая культура для  детей с особыми образовательными потребностями; общие основы масс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4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и С(К)ОШ VI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обенности организации учебно-воспитательного процесса с детьми, имеющими нарушения интеллекта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нормативно-правовые основы образовательной деятельности; основные принципы построения коррекционной работы; методическое обеспечение учебного процесса С(К)ОШ VIII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1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, тренинги</w:t>
            </w:r>
          </w:p>
        </w:tc>
      </w:tr>
      <w:tr>
        <w:trPr>
          <w:trHeight w:val="31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2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лицея №78 им. А.С. Пушк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ектирование деятельности «творческой группы» учителей по апробации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Лицей №78</w:t>
            </w:r>
          </w:p>
        </w:tc>
      </w:tr>
      <w:tr>
        <w:trPr>
          <w:trHeight w:val="12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СОШ №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ектирование деятельности «творческой группы» учителей по апробации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4</w:t>
            </w:r>
          </w:p>
        </w:tc>
      </w:tr>
      <w:tr>
        <w:trPr>
          <w:trHeight w:val="8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ных учреждениях, педаг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енинг личностного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.К. Иль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7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1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Теоретические, практические и методологические аспекты коллективного способа обучения  дошкольников с наруш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-23.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иагностика и коррекция нарушений речи у детей с 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ормирование предпосылок к школьному обучению у детей с 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-логопед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ифференциальная диагностика нарушений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(К)ОШ VI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ерсональный компьютер как средство активизации мыслительной деятельности у детей с особыми образовательными потребностями на уроках в коррекционной школе VIII ви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Кадетской школы №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Кадетская школа №82</w:t>
            </w:r>
          </w:p>
        </w:tc>
      </w:tr>
      <w:tr>
        <w:trPr>
          <w:trHeight w:val="10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гимназии №4 г. Елаб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ектирование деятельности «творческой группы» учителей по апробации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г. Елабуга</w:t>
            </w:r>
          </w:p>
        </w:tc>
      </w:tr>
      <w:tr>
        <w:trPr>
          <w:trHeight w:val="9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образовательных учреждениях, педаг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енинг команд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.К. Иль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9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Учителя начальных класс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сихолого-педагогические подходы к работе с детьми, испытывающими трудности в усвоении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В. Валиул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-логопеды, учителя-дефектол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оциально-психологический тренинг личностного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лицея №84 им. Г.Акы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ектирование деятельности «творческой группы» учителей по апробации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ей №84 </w:t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СОШ №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4</w:t>
            </w:r>
          </w:p>
        </w:tc>
      </w:tr>
      <w:tr>
        <w:trPr>
          <w:trHeight w:val="8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ОШ №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сновы конфлик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.К. Иль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5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0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Теоретические, практические и методологические аспекты коллективного способа обучения  дошкольников с нарушениями в разв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Биклянской СО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Теоретические, практические и методологические аспекты коллективного способ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Тукаевский район</w:t>
            </w:r>
          </w:p>
        </w:tc>
      </w:tr>
      <w:tr>
        <w:trPr>
          <w:trHeight w:val="106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СОШ №55 (нач.зве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55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9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(К)ОШ I-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ктуальные проблемы коррекционной помощи детям с нарушениями слуха в условиях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Биклянской СО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ектирование деятельности «творческой группы» учителей по апробации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Тукаевский район</w:t>
            </w:r>
          </w:p>
        </w:tc>
      </w:tr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СОШ №55 (нач.зве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обенности внедрения коллективных занятий в практику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55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дители ДОУ №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ловия успешного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.К. Иль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1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-дефектолог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иагностика и коррекция нарушений речи у детей с 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(К)ОШ VI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одика преподавания русского языка и литературы в специальной (коррекционной)  школе VIII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(К)ОШ VI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ерсональный компьютер как средство активизации мыслительной деятельности у детей с особыми образовательными потребностями на уроках в коррекционной школе VIII ви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Учителя татарского языка и литерату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 xml:space="preserve">Тукаевский район </w:t>
            </w:r>
          </w:p>
        </w:tc>
      </w:tr>
      <w:tr>
        <w:trPr>
          <w:trHeight w:val="106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лицея №78 им. А.С. Пушк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обенности внедрения коллективных занятий в практику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Лицей №78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 гимназии №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енинг личностного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.К. Иль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0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0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Теоретические, практические и методологические аспекты коллективного способа обучения  дошкольников с нарушениями в разв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-дефектол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ормирование предпосылок к школьному обучению у детей с 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 С(К)ОШ I-II вид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одика преподавания математики в специальной (коррекционной)  школе I-II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-логопеды, учителя-дефекто-ло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оциально-психологический тренинг личностного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Биклянской СО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иторинг и анализ коллектив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Тукаевский район</w:t>
            </w:r>
          </w:p>
        </w:tc>
      </w:tr>
      <w:tr>
        <w:trPr>
          <w:trHeight w:val="10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СОШ №55 (нач.зве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просы духовно-нравственного становления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55</w:t>
            </w:r>
          </w:p>
        </w:tc>
      </w:tr>
      <w:tr>
        <w:trPr>
          <w:trHeight w:val="13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9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дагоги С(К)ОШ VIII в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одика преподавания математики в специальной (коррекционной)  школе VIII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Ф. Саль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0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Учителя татарского языка и литерату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 xml:space="preserve">Тукаевский район </w:t>
            </w:r>
          </w:p>
        </w:tc>
      </w:tr>
      <w:tr>
        <w:trPr>
          <w:trHeight w:val="10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лицея №78 им. А.С. Пушк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иторинг и анализ коллектив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Лицей №7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8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12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Кадетской школы №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просы духовно-нравственного становления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Кадетская школа №82</w:t>
            </w:r>
          </w:p>
        </w:tc>
      </w:tr>
      <w:tr>
        <w:trPr>
          <w:trHeight w:val="10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гимназии №4 г. Елаб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сихолого-педагогическое обоснование особенностей создания методических пакетов дидактики по новым технолог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Д. Кондратю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г. Елабуга</w:t>
            </w:r>
          </w:p>
        </w:tc>
      </w:tr>
      <w:tr>
        <w:trPr>
          <w:trHeight w:val="27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14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-дефектологи, учителя-логоп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нняя диагностика и коррекция нарушений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Л.Ф. Сальман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0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ФЕРЕНЦИИ</w:t>
            </w:r>
          </w:p>
        </w:tc>
      </w:tr>
      <w:tr>
        <w:trPr>
          <w:trHeight w:val="17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едагоги специальных (коррекционных) учрежден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ррекционно-развивающая работа с детьми с наруш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/>
      </w:pPr>
      <w:r>
        <w:rPr>
          <w:b/>
          <w:sz w:val="20"/>
        </w:rPr>
        <w:t xml:space="preserve">Зав. кафедрой: </w:t>
        <w:tab/>
        <w:tab/>
      </w:r>
      <w:r>
        <w:rPr>
          <w:i/>
          <w:sz w:val="20"/>
        </w:rPr>
        <w:t>Галич Татьяна Николаевна, к.психол.н., доцент</w:t>
      </w:r>
    </w:p>
    <w:p>
      <w:pPr>
        <w:pStyle w:val="Style1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1"/>
        <w:jc w:val="both"/>
        <w:rPr/>
      </w:pPr>
      <w:r>
        <w:rPr>
          <w:b/>
          <w:sz w:val="20"/>
        </w:rPr>
        <w:t>Преподаватели</w:t>
      </w:r>
      <w:r>
        <w:rPr>
          <w:i/>
          <w:sz w:val="20"/>
        </w:rPr>
        <w:t>:</w:t>
      </w:r>
      <w:r>
        <w:rPr>
          <w:sz w:val="20"/>
        </w:rPr>
        <w:t xml:space="preserve"> </w:t>
        <w:tab/>
        <w:t>Самигуллина Магинур Сунгатовна – к.б.н., доцент</w:t>
      </w:r>
    </w:p>
    <w:p>
      <w:pPr>
        <w:pStyle w:val="Style11"/>
        <w:ind w:firstLine="2160"/>
        <w:jc w:val="both"/>
        <w:rPr>
          <w:sz w:val="20"/>
        </w:rPr>
      </w:pPr>
      <w:r>
        <w:rPr>
          <w:sz w:val="20"/>
        </w:rPr>
        <w:t xml:space="preserve">Ильина Валентина Кирилловна – ст.преподаватель </w:t>
      </w:r>
    </w:p>
    <w:p>
      <w:pPr>
        <w:pStyle w:val="Style11"/>
        <w:ind w:left="1416" w:firstLine="708"/>
        <w:jc w:val="both"/>
        <w:rPr>
          <w:sz w:val="20"/>
        </w:rPr>
      </w:pPr>
      <w:r>
        <w:rPr>
          <w:sz w:val="20"/>
        </w:rPr>
        <w:t xml:space="preserve">Кондратюк Любовь Дмитриевна – ст. преподаватель </w:t>
      </w:r>
    </w:p>
    <w:p>
      <w:pPr>
        <w:pStyle w:val="Style11"/>
        <w:ind w:left="1416" w:firstLine="708"/>
        <w:jc w:val="both"/>
        <w:rPr>
          <w:sz w:val="20"/>
        </w:rPr>
      </w:pPr>
      <w:r>
        <w:rPr>
          <w:sz w:val="20"/>
        </w:rPr>
        <w:t xml:space="preserve">Валиуллина Гульнара Владимировна  – заведующий лабораторией коррекционной педагогики, методист высшей кв.категории </w:t>
      </w:r>
    </w:p>
    <w:p>
      <w:pPr>
        <w:pStyle w:val="Style11"/>
        <w:ind w:left="1416" w:firstLine="708"/>
        <w:jc w:val="both"/>
        <w:rPr>
          <w:sz w:val="20"/>
        </w:rPr>
      </w:pPr>
      <w:r>
        <w:rPr>
          <w:sz w:val="20"/>
        </w:rPr>
        <w:t>Сальманова Лейсан Фазыйловна – методист 1 кв.категории</w:t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/>
      </w:pPr>
      <w:r>
        <w:rPr>
          <w:b/>
          <w:sz w:val="20"/>
        </w:rPr>
        <w:t>Каб. №26</w:t>
      </w:r>
      <w:r>
        <w:rPr>
          <w:sz w:val="20"/>
        </w:rPr>
        <w:tab/>
        <w:tab/>
        <w:t>тел. 71-12-32 (доп. 210)</w:t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  филологи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,</w:t>
            </w:r>
            <w:r>
              <w:rPr>
                <w:sz w:val="20"/>
              </w:rPr>
              <w:t xml:space="preserve"> работающие в русскоязычных группах</w:t>
            </w:r>
            <w:r>
              <w:rPr>
                <w:sz w:val="20"/>
                <w:lang w:val="en-US" w:eastAsia="en-US"/>
              </w:rPr>
              <w:t xml:space="preserve">  (не имеющие кв.категории или имеющие  II кв.категори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сихолого-педагогические основы преподавани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ия урока татарского языка как неродного: типы и виды уроков, их структура, система упражнений по видам речевой деятельности, самоанализ и анализ уроков, составление тематических и поурочных планов; контроль обученности учащихся; вопросы учебно-методического обеспечения в условиях альтернативных систем обучения; перспективные педагогические и информационные технологии в образовательной системе; творческая деятельность учителя татарского языка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08.09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 w:eastAsia="en-US"/>
              </w:rPr>
              <w:t>05.11..</w:t>
            </w: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Р.Л.Малафее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 I кв.категории</w:t>
            </w:r>
            <w:r>
              <w:rPr>
                <w:sz w:val="20"/>
              </w:rPr>
              <w:t>, работающие в татарских групп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ктуальные проблемы преподавания татарского языка и литературы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 школьной языковой политики в области обучения татарскому языку</w:t>
            </w:r>
            <w:r>
              <w:rPr>
                <w:sz w:val="20"/>
                <w:lang w:val="en-US" w:eastAsia="en-US"/>
              </w:rPr>
              <w:t xml:space="preserve"> и литературе</w:t>
            </w:r>
            <w:r>
              <w:rPr>
                <w:sz w:val="20"/>
              </w:rPr>
              <w:t xml:space="preserve">; современные требования к преподаванию татарского языка и литературы; перспективные педагогические и информационные технологии в образовательной системе; вариативные программы и учебники по татарскому языку и литературе; преподавание татарского языка и литературы в условиях профилизации образования; структура и содержание ЕРЭ; творческая деятельность учителя татарского языка и литературы; обмен опы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8.09-27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 I кв.категории</w:t>
            </w:r>
            <w:r>
              <w:rPr>
                <w:sz w:val="20"/>
              </w:rPr>
              <w:t>, работающие в русскоязычных групп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 направления в обучении татарского языка и литературы как неродного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едагогические аспекты билингвизма и билингвальной системы образования; проектирование лингво-дидактической системы обучения татарскому языку и литературе русскоязычных учащихся; инновационные педагогические и информационные технологии на уроках татарского языка и литературы; моделирование уроков на основе личностноориентированных технологий обучения; творческая деятельность учителя в условиях альтернативных систем обучения; обмен опы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.09-27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английского языка  I квалификационной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временные направления в обучении английскому языку в контексте европейского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модернизация языкового образования в российской школе, современные тенденции в преподавании английского языка; информационные технологии на уроках английского языка; ЕГЭ; тестирование; предпрофильная подготовка и профильное обучение; Европейский языковой портфель, социокультурный подход в преподавании иностранного языка, презентации отечественных и зарубежных УМ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8.09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 w:eastAsia="en-US"/>
              </w:rPr>
              <w:t>31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русского языка и литературы  I квалификаци-онной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Содержание и методика преподавания русского языка и литературы в условиях модернизации образования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и методические проблемы стандартизации и преподавания русского языка и литературы; особенности совершенствования структуры и содержания предметов «русский язык» и «литература»;  проблемы реализации компетентностного подхода на уроках русского языка и литературы; инновационные педагогические технологии; использование новых информационных технологий в преподавании русского языка и литературы; вопросы учебно-методического обеспечения преподавания русского языка и литературы в условиях предпрофильной подготовки и профильного обучения и введения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.09-30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21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русского языка и литературы, работающие в национальных школах и классах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Актуальные проблемы содержания и преподавания русского языка и литературы в национальной (татарской) школ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роблемы формирования билингвальной личности в условиях национальной татарской школы в городской и сельской местности; особенности методики преподавания русского языка и литературы в национальной школе в условиях профилизации образования и введения ЕГЭ; компетентностный подход в изучении русского языка и литературы в националь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10 – 07.1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</w:t>
            </w:r>
            <w:r>
              <w:rPr>
                <w:sz w:val="20"/>
              </w:rPr>
              <w:t>, работающие в татарских группах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г.Наб. Челны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Авторский курс.</w:t>
            </w:r>
            <w:r>
              <w:rPr>
                <w:sz w:val="20"/>
              </w:rPr>
              <w:t xml:space="preserve"> Анализ художественных произведений татарской литературы (школьная программа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теоретические основы лингвистического, филологического, литературного анализа художественных произведений татарских писателей, включенных в школьную программу; татарская литература конца ХХ и начала ХХI веков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3.10- 22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Саф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иностранных языков (немецкого и французского) г.Наб.Челны и реги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временные подходы к преподаванию европейских языков на разных этапах обуч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модернизация языкового образования в российской школе; обновление содержания языкового образования; перспективы распространения иностранных языков в Татарстане; немецкий, французский как вторые иностранные языки, особенности методики преподавания иностранного языка в условиях профилизации образования и введения ЕГЭ; социокультурный подход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10-0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25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</w:t>
            </w:r>
            <w:r>
              <w:rPr>
                <w:sz w:val="20"/>
              </w:rPr>
              <w:t>, работающие в русско-язычных  и татарских групп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временные проблемы преподавани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держание школьной языковой политики в области обучения татарскому языку</w:t>
            </w:r>
            <w:r>
              <w:rPr>
                <w:sz w:val="20"/>
                <w:lang w:val="en-US" w:eastAsia="en-US"/>
              </w:rPr>
              <w:t xml:space="preserve"> и литературе</w:t>
            </w:r>
            <w:r>
              <w:rPr>
                <w:sz w:val="20"/>
              </w:rPr>
              <w:t xml:space="preserve">; типы и виды уроков, их структура, система анализа и самоанализа уроков; новые педагогические технологии на уроках татарского языка и литературы, особенности предпрофильной подготовки и профильного обучения; информационные технологии в работе учителя; структура и содержание ЕРЭ; </w:t>
            </w:r>
            <w:r>
              <w:rPr>
                <w:sz w:val="20"/>
                <w:lang w:val="en-US" w:eastAsia="en-US"/>
              </w:rPr>
              <w:t xml:space="preserve">специфика преподавания татарской литературы в русскоязычных группах; </w:t>
            </w:r>
            <w:r>
              <w:rPr>
                <w:sz w:val="20"/>
              </w:rPr>
              <w:t xml:space="preserve">  творческая деятельность учителя татарского языка</w:t>
            </w:r>
            <w:r>
              <w:rPr>
                <w:sz w:val="20"/>
                <w:lang w:val="en-US" w:eastAsia="en-US"/>
              </w:rPr>
              <w:t xml:space="preserve"> и  литературы</w:t>
            </w:r>
            <w:r>
              <w:rPr>
                <w:sz w:val="20"/>
              </w:rPr>
              <w:t>; обмен опы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01-15.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чителя русского языка и литерату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Актуальные проблемы содержания и преподавания русского языка и литературы в условиях модернизац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и методические проблемы стандартизации и преподавания русского языка и литературы; особенности совершенствования структуры и содержания предметов «русский язык» и «литература»;   проблемы реализации компетентностного подхода на уроках русского языка и литературы; инновационные педагогические технологии; использование новых информационных технологий в преподавании русского языка и литературы; вопросы учебно-методического обеспечения преподавания русского языка и литературы в условиях предпрофильной подготовки и профильного обучения и введения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01 – 21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чителя иностранного язы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временные технологии преподавания иностранных языков как средство повышения качества владения иностранным языко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международные проекты, презентации отечественных и зарубежных УМК; современные тенденции в преподавании английского языка; информационные технологии на уроках английского языка; ЕГЭ; тестирование; мониторинг уровня обученности школьников, предпрофильная подготовка и профильное обучение; европейский языковой портфель, социокультурный подход в преподавании европейских яз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01 – 20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</w:t>
            </w:r>
            <w:r>
              <w:rPr>
                <w:sz w:val="20"/>
              </w:rPr>
              <w:t>, работающие в татарских группа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.Наб. Челны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рский курс. Анализ художественных произведений по татарской литературе (школьная программа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теоретические основы лингвистического, филологического, литературного анализа художественной прозы татарских писателей, включенных в школьную программу; татарская литература конца ХХ и начала ХХI в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01-13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Саф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26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 I кв. категории</w:t>
            </w:r>
            <w:r>
              <w:rPr>
                <w:sz w:val="20"/>
              </w:rPr>
              <w:t>, работающие в русскоязычных группах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 направления в обучении татарскому языку и литературе как неродному 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 школьной языковой политики в области обучения татарскому языку</w:t>
            </w:r>
            <w:r>
              <w:rPr>
                <w:sz w:val="20"/>
                <w:lang w:val="en-US" w:eastAsia="en-US"/>
              </w:rPr>
              <w:t xml:space="preserve"> и литературе</w:t>
            </w:r>
            <w:r>
              <w:rPr>
                <w:sz w:val="20"/>
              </w:rPr>
              <w:t>; современные требования к преподаванию татарского языка и литературы как неродного; инновационные технологии на уроках татарского языка и литературы; использование НИТ на уроках татарского языка и литературы; преподавание татарского языка и литературы в условиях профилизации образования; творческая деятельность учителя татарского языка и литературы; обмен опытом; квалификационные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1.0</w:t>
            </w: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 w:eastAsia="en-US"/>
              </w:rPr>
              <w:t>1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Р.Л.Малафее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 I кв. категории</w:t>
            </w:r>
            <w:r>
              <w:rPr>
                <w:sz w:val="20"/>
              </w:rPr>
              <w:t>, работающие в татарских группах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ктуальные проблемы преподавания татарского языка и литературы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 школьной языковой политики в области обучения татарскому языку</w:t>
            </w:r>
            <w:r>
              <w:rPr>
                <w:sz w:val="20"/>
                <w:lang w:val="en-US" w:eastAsia="en-US"/>
              </w:rPr>
              <w:t xml:space="preserve"> и литературе</w:t>
            </w:r>
            <w:r>
              <w:rPr>
                <w:sz w:val="20"/>
              </w:rPr>
              <w:t>; современные требования к преподаванию родного языка и литературы; перспективные педагогические и информационные технологии в образовательной системе; вариативные программы и учебники по татарскому языку и литературе; преподавание татарского языка и литературы в условиях профилизации образования; структура и содержание ЕРЭ; творческая деятельность учителя татарского языка и литературы; обмен опытом; квалификационные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</w:t>
            </w: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 w:eastAsia="en-US"/>
              </w:rPr>
              <w:t>1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 w:eastAsia="en-US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Р.Л.Малафее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русского языка и литературы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Содержание и методика преподавания русского языка и литературы в условиях модернизации образования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и методические проблемы стандартизации и преподавания русского языка и литературы;  особенности совершенствования структуры и содержания; проблемы реализации компетентностного подхода на уроках русского языка и литературы; инновационные педагогические технологии; использование новых информационных технологий в преподавании русского языка и литературы; вопросы учебно-методического обеспечения преподавания русского языка и литературы в условиях предпрофильной подготовки и профильного обучения и введения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 –14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иностранного языка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держание и методика преподавания иностранных языков в поликультурном контексте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методика и дидактика преподавания иностранных языков; перспективы их распространения в Татарстане; немецкий, французский как вторые иностранные языки, особенности преподавания иностранного языка в условиях профилизации образования и введения ЕГЭ; страноведение (культуроведение), национально-региональный компонент, информационные технологии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 –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. 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22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минары</w:t>
            </w:r>
          </w:p>
        </w:tc>
      </w:tr>
      <w:tr>
        <w:trPr>
          <w:trHeight w:val="16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 начальных татарских классов, татарского языка и литературы, работающие в татарских группах и класс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учение татарской литературы в начальных классах по программе А.Г.Яхи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концепция А.Г.Яхина, особенности программы и учебников; специальные умения и навыки по татарской литературе в начальном блоке; преемственность между начальным и средним зве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С.Кар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3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иностранных язы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блемы преподавания иностранного языка в началь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.И.Архип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20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русского языка и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блемы внедрения новых педагогических технологий в преподавании русского языка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.В.Ямалу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местители директоров по национальному обучению и воспитанию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г. Наб. Челны и регион и по запросу региона на места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новационные педагогические технологии в процессе преподавания татарского языка и литературы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цели и задачи модернизации образования; проблемы технологизации педагогического процесса, целеполагание  и образовательный мониторинг; новые педагогические технологии в учебном процессе: коммуникативная технология обучения языкам, коллективный способ обучения, преподавание татарской литературы по системе А.Г.Яхина, технология развивающего обучения; структура и содержание ЕРЭ; использование НИТ на уроках татарского языка и литературы; преподавание татарского языка и литературы в условиях профилизаци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10-16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Р.З.Хайда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ы по национальному образова-нию РЦМК (г.Наб.Челны,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нновационные педагогические технологии в процессе преподавания татарского языка и литературы (татарский язык как родной и неродной).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цели и задачи модернизации образования; проблемы технологизации педагогического процесса; новые педагогические технологии в учебном процессе; коммуникативная технология обучения языкам, коллективный способ обучения, преподавание татарской литературы по системе А.Г.Яхина, технология развивающего обучения; использование НИТ на уроках татарского языка и литературы; целеполагание и образовательный мониторинг; структура и содержание ЕР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10-21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немецкого языка города и реги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еализация социокультурного подхода в преподавании немецкого язы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межкультурное обучение; интерактивные технологии и методы обучения и преподавания; страноведение (культуроведение). Программа реализуется при участии Немецкого культурного центра имени Гете (г. Моск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втор-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овместно 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ете-Институ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30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атарского языка и литературы, работающие в русскоязычных и татарских группах (начальное звено,  по запросу регион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временные проблемы теории и методики преподавания татарского языка</w:t>
            </w:r>
            <w:r>
              <w:rPr>
                <w:sz w:val="20"/>
                <w:lang w:val="en-US" w:eastAsia="en-US"/>
              </w:rPr>
              <w:t xml:space="preserve"> и литературы в начальном звен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 школьной языковой политики в области обучения татарскому языку и литературе в начальных классах; преемственность обучения дошкольного образования, начального класса и среднего звена; новые педагогические технологии на уроках татарского языка и литературы: обучение на основе альтернативной программы А.Г.Яхина, экспериментальной программы по развивающему обучению, коммуникативной технологии обучения иноязычной речевой деятельности; возможности использования НИТ на уроках; лаборатория учи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11-01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Р.З.Хайдаров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русского языка и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блемы внедрения новых педагогических технологий в преподавание русского языка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.В.Ямалу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английского язык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постоянно действующ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Содержательные аспекты подготовки к экзамену в форме Е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о пятн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немецкого языка (город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нденции развития современного немецкого языка. Креативное письмо. Автономность обучающихся и учебные стратегии. 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Семинар проводит специалист из Герма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1-0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2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 и литературы, работающие в татарских группах и класс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нализ художественных произведений в  начальном звен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теоретические и практические основы литературного анализа художественных произведений татарских писателей, поэтов, драматургов, включенных в школьн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02-23.12.0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.М.Саф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8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ВРАЛЬ</w:t>
            </w:r>
          </w:p>
        </w:tc>
      </w:tr>
      <w:tr>
        <w:trPr>
          <w:trHeight w:val="17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 и литературы, работающие в татарских группах и класс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нализ художественных произведений в среднем и старшем звен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и практические основы литературного анализа художественных произведений татарских писателей, поэтов, драматургов, включенных в школьн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.02-11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Саф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 и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РЭ по татарскому языку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основы проведения ЕРЭ по татарскому языку и практическое занятие по выполнению заданий повышенной сложности (части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2-16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Л.Малаф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атарского языка и литературы (по запросу школ городов и район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ория урока. Типология, структур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педагогический анализ урока;  самоанализ уроков; типовая схема учебного занятия в адаптивной школе; организация учебной деятельности с детьми, имеющими разный уровень способностей; оценочная деятельность учителя на уроке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.02-25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З.Хайда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английского язы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онные и  содержательные аспекты подготовки к ЕГЭ. Тестирование учителей английского язык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.02-16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Архипов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34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РТ</w:t>
            </w:r>
          </w:p>
        </w:tc>
      </w:tr>
      <w:tr>
        <w:trPr>
          <w:trHeight w:val="17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английского язык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постоянно действующ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бный ЕГЭ по английскому язы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о пятн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Архипова, Е.В.Александ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37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РЕЛЬ</w:t>
            </w:r>
          </w:p>
        </w:tc>
      </w:tr>
      <w:tr>
        <w:trPr>
          <w:trHeight w:val="124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татарского языка и литературы, работающие в татарских группах и класс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художественных произведени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еоретические и практические основы литературного анализа художественных произведений, включенных в школьную програ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.04-28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Саф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35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Й</w:t>
            </w:r>
          </w:p>
        </w:tc>
      </w:tr>
      <w:tr>
        <w:trPr>
          <w:trHeight w:val="15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французского язы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социокультурного подхода в преподавании французского язык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И.Архипов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5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чащиес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0-11-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бный ЕГЭ по немецкому язы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.И.Архип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5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ащиеся 10-11-х классо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постоянно действующ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ный ЕГЭ по русскому язы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 сре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Ф.В.Ямалутдинов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b/>
          <w:sz w:val="20"/>
        </w:rPr>
        <w:t>Зав.кафедрой:</w:t>
      </w:r>
      <w:r>
        <w:rPr>
          <w:sz w:val="20"/>
        </w:rPr>
        <w:tab/>
        <w:tab/>
      </w:r>
      <w:r>
        <w:rPr>
          <w:i/>
          <w:sz w:val="20"/>
        </w:rPr>
        <w:t>Хайдарова Роза Закиевна, к.п.н., доцент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Преподаватели:</w:t>
        <w:tab/>
      </w:r>
      <w:r>
        <w:rPr>
          <w:sz w:val="20"/>
        </w:rPr>
        <w:t>Архипов Владимир Иванович- к.п.н., доцент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Малафеева Рамиля Лябиповна – ст .преподаватель, методист высшей кв. категори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>Архипова Людмила Ивановна – ст .преподаватель, методист высшей кв. категори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>Ямалутдинова Фарида Вагизовна – ст. преподаватель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>Сафина Зульфира Миннахметовна – ст. преподавател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Каримова Фирдауса Салимовна- ст.преподавател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Хамитова Алсу Ильшатовна - преподаватель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>Каб. №48-49</w:t>
      </w:r>
      <w:r>
        <w:rPr>
          <w:sz w:val="20"/>
        </w:rPr>
        <w:tab/>
        <w:tab/>
        <w:t>тел. 71-02-69 (доп.216), 77-42-98</w:t>
        <w:tab/>
        <w:tab/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 воспитания и дополнительного образования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-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до-полнительного образования,  на I квалифика-ционную ка-тегор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ория и практика дополнительного образования детей.</w:t>
            </w:r>
          </w:p>
          <w:p>
            <w:pPr>
              <w:pStyle w:val="Normal"/>
              <w:ind w:hanging="0"/>
              <w:rPr>
                <w:color w:val="333333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государственная политика в области образования; современные подходы к развитию педагогической  системы учреждения дополнительного образования детей; программирование и педагогические технологии в УДОД; инновационное проектирование деятельности педагога дополнительного образования на основе принципов менеджмента и маркетинга; одаренность, способности, задатки; формы и методы работы с одаренными детьми; научно-исследовательская  деятельность; содержание, цели, ценности воспитательной деятельности педагогов УДОД; интерактивные технологии в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09-27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до-полнительного образования,  на II квалифи-кационную ка-тегор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держание и  организация деятельности педагога дополнительного образования детей в новых социально-экономических условиях.</w:t>
            </w:r>
          </w:p>
          <w:p>
            <w:pPr>
              <w:pStyle w:val="Normal"/>
              <w:ind w:hanging="0"/>
              <w:jc w:val="left"/>
              <w:rPr>
                <w:color w:val="333333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государственная политика в области образования; стратегия обновления и развития  системы дополнительного образования детей; психолого-педагогические аспекты организации деятельности педагога дополнительного образования;  современные подходы к разработке образовательных программ; педагогические технологии в дополнительном образовании детей; проектная деятельность в УДОД; мониторинг образовательных результатов; культурно-воспитательная деятельность  детей и подростков в УД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09-30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подаватели школы искусств №6 (архитектуры и дизайна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А-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туальные  проблемы формирования  художественно-проектной культуры личности ребенк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тенденции развития архитектурно-художественного образования; психолого-педагогические  условия повышения эффективности образовательной деятельности; развитие творческого мышления школьников; понятие одаренности, способностей и задатков; дидактические условия  обучения одаренных детей; проектная деятельность; психолого-педагогическая поддержка проектной и исследовательской деятельности школьников; проектирование в графическом дизайне;  колористика и цветоведение  в средовом дизайне; ассоциативная композиция в дизайне; мастер-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.10.-0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 xml:space="preserve">МАОУ ДОД «Школа искусств №6 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ДА-ДА»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уководители школьных музеев, организаторы воспитательного процесса,  учителя, классные руководители, педагог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поисковой, краеведческой работы в  учреждениях основного и дополнительного образования дет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подходы к организации  краеведческой работы; организация работы клуба юных краеведов; поисково-исследовательская деятельность школьников; школьный музей как центр воспитательной работы; гражданское и патриотическое воспитание детей и подростков; роль музейной педагогики в гражданско-патриотическом воспитании школьников; трибуна педагогического опыт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2.10-20.11.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ПО,  образо-ватель-ные учреж-дения города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неры-преподаватели  ДЮСШ и педагоги дополнительного образования УДОД спортивно туристского 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ктуальные проблемы организации учебно-тренировочного процесса в учреждениях дополнительного образования детей  физкультурно-спортивной направленност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>стратегическая политика государства в области физической культуры, спорта и туризма; теория и методика физического воспитания; психолого-педагогическое сопровождение учебно-тренировочного процесса; медико-биологические основы физической культуры; профилактика спортив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10-28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Учителя   </w:t>
            </w:r>
            <w:r>
              <w:rPr>
                <w:color w:val="000000"/>
                <w:spacing w:val="-6"/>
                <w:sz w:val="20"/>
              </w:rPr>
              <w:t>музы-ки общеобразовательной  школы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color w:val="000000"/>
                <w:spacing w:val="-2"/>
                <w:sz w:val="20"/>
              </w:rPr>
              <w:t xml:space="preserve">Основные направления развития современного музыкального </w:t>
            </w:r>
            <w:r>
              <w:rPr>
                <w:bCs/>
                <w:iCs/>
                <w:color w:val="000000"/>
                <w:spacing w:val="-3"/>
                <w:sz w:val="20"/>
              </w:rPr>
              <w:t xml:space="preserve">образования в школе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4"/>
                <w:sz w:val="20"/>
              </w:rPr>
              <w:t>В программе:</w:t>
            </w:r>
            <w:r>
              <w:rPr>
                <w:color w:val="000000"/>
                <w:spacing w:val="-4"/>
                <w:sz w:val="20"/>
              </w:rPr>
              <w:t xml:space="preserve"> профессиональная характеристика школьного учителя музыки; роль педагога в формировании музыкальной культуры учащихся; вариативность программ школьного музыкального образования и их отражение в содержании подготовки учителей; элективные курсы по музыке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9-15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Учителя ИЗО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общеобразова-тельной  шк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color w:val="000000"/>
                <w:spacing w:val="-2"/>
                <w:sz w:val="20"/>
              </w:rPr>
              <w:t xml:space="preserve">Основные направления развития современного </w:t>
            </w:r>
            <w:r>
              <w:rPr>
                <w:bCs/>
                <w:iCs/>
                <w:color w:val="000000"/>
                <w:spacing w:val="-3"/>
                <w:sz w:val="20"/>
              </w:rPr>
              <w:t>художественного образования в школе.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7"/>
                <w:sz w:val="20"/>
              </w:rPr>
            </w:pPr>
            <w:r>
              <w:rPr>
                <w:b/>
                <w:bCs/>
                <w:color w:val="000000"/>
                <w:spacing w:val="-4"/>
                <w:sz w:val="20"/>
              </w:rPr>
              <w:t>В программе:</w:t>
            </w:r>
            <w:r>
              <w:rPr>
                <w:color w:val="000000"/>
                <w:spacing w:val="-4"/>
                <w:sz w:val="20"/>
              </w:rPr>
              <w:t xml:space="preserve"> профессиональная характеристика школьного учителя ИЗО; роль педагога в формировании художественной культуры учащихся; вариативность программ школьного художественного образования и их отражение в содержании подготовки учителей; элективные курсы по ИЗО в системе предпрофильной подготовки; искусство как среда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-29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.Г. 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дагоги-хореографы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Нижнекамского муниципальн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Теория и методика преподавания хореографии в системе дополнительного образования дете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pacing w:val="-2"/>
                <w:sz w:val="20"/>
              </w:rPr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профессиональная характеристика педагога-хореографа; роль педагога-хореографа в формировании музыкально-эстетической культуры учащихся; программное содержание занятий по хореографии; анализ учебного занятия; условия педагогической успешности; педагогическая техника; элективные курсы по хореографии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-24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Г. 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г..Нижне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камс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-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ководители структурных подразделений УД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еория и практика управления структурным подразделением УДОД в современных социально-экономических условия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 xml:space="preserve">государственная политика в области образования; учреждение дополнительного образования  детей в регионально-муниципальной системе образования; </w:t>
            </w:r>
            <w:r>
              <w:rPr>
                <w:sz w:val="20"/>
              </w:rPr>
              <w:t xml:space="preserve">система ресурсного обеспечения образовательного учреждения; инновационное управление и проектирование системного развития структурного подразделения УДОД; управление персоналом; </w:t>
            </w:r>
            <w:r>
              <w:rPr>
                <w:color w:val="333333"/>
                <w:sz w:val="20"/>
              </w:rPr>
              <w:t>маркетинг  образовательных и методических услуг; цели, ценности воспит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.11-12.12.0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Классные руководители, воспитатели санаторных школ-интернатов, воспитатели санатория «Жемчужина», воспитатели оздоровительных лагер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доровьесберегающие технологии обучения и воспитания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представления о здоровье и здоровом образе жизни</w:t>
            </w:r>
            <w:r>
              <w:rPr>
                <w:b/>
                <w:sz w:val="20"/>
              </w:rPr>
              <w:t xml:space="preserve">; </w:t>
            </w:r>
            <w:r>
              <w:rPr>
                <w:sz w:val="20"/>
              </w:rPr>
              <w:t>теория и практика психогигиены, профилактика вредных привычек и зависимостей; тренинг обучения здоровью; проектирование в области здоровья; здоровьесберегающие  образовательные технологии; мастер-классы; трибуна педагогического опы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.11-20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одисты УД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Система методической работы  в условиях формирования современной модели дополнительного образования детей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государственная политика в области образования; цели, задачи и приоритетные функции методической  работы в УДОД; организация системы методической работы как средства повышения качества учебно-воспитательного процесса: традиции и инновации; современные педагогические технологии; проектирование методической работы; </w:t>
            </w:r>
            <w:r>
              <w:rPr>
                <w:bCs/>
                <w:sz w:val="20"/>
              </w:rPr>
              <w:t>проблемы изучения и оценки эффективности деятельности педагога и методиста;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подготовка педагогов к самоанализу и обобщению педагогического опыта; конкурсы педагогического мастерства  как форма распространения педагогического опыта;</w:t>
            </w:r>
            <w:r>
              <w:rPr>
                <w:sz w:val="20"/>
              </w:rPr>
              <w:t xml:space="preserve"> маркетинг  образовательных и методических услуг; консалтинг как форма развития педагогических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11-10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Педагоги </w:t>
            </w:r>
            <w:r>
              <w:rPr>
                <w:color w:val="000000"/>
                <w:spacing w:val="-8"/>
                <w:sz w:val="20"/>
              </w:rPr>
              <w:t xml:space="preserve">дополнительного </w:t>
            </w:r>
            <w:r>
              <w:rPr>
                <w:color w:val="000000"/>
                <w:spacing w:val="-6"/>
                <w:sz w:val="20"/>
              </w:rPr>
              <w:t xml:space="preserve">образования по </w:t>
            </w:r>
            <w:r>
              <w:rPr>
                <w:color w:val="000000"/>
                <w:spacing w:val="-7"/>
                <w:sz w:val="20"/>
              </w:rPr>
              <w:t xml:space="preserve">музыкальному </w:t>
            </w:r>
            <w:r>
              <w:rPr>
                <w:color w:val="000000"/>
                <w:spacing w:val="-6"/>
                <w:sz w:val="20"/>
              </w:rPr>
              <w:t>направл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Cs/>
                <w:iCs/>
                <w:color w:val="000000"/>
                <w:spacing w:val="-4"/>
                <w:sz w:val="20"/>
              </w:rPr>
            </w:pPr>
            <w:r>
              <w:rPr>
                <w:bCs/>
                <w:iCs/>
                <w:color w:val="000000"/>
                <w:spacing w:val="-4"/>
                <w:sz w:val="20"/>
              </w:rPr>
              <w:t>Непрерывное музыкальное образование: теория и практика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  <w:t xml:space="preserve">В программе: </w:t>
            </w:r>
            <w:r>
              <w:rPr>
                <w:color w:val="000000"/>
                <w:spacing w:val="-2"/>
                <w:sz w:val="20"/>
              </w:rPr>
              <w:t>непрерывность музыкального образования как условие обеспечения качества профессиональной подготовки педагога-музыканта; профессиональная характеристика педагога дополнительного образования по музыкальному направлению; роль педагога в формировании музыкальной культуры учащихся; программное содержание музыкальных занятий; анализ учебного занятия; условия педагогической успешности; педагогическая техника; элективные курсы по музыке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1-09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Педагоги </w:t>
            </w:r>
            <w:r>
              <w:rPr>
                <w:color w:val="000000"/>
                <w:spacing w:val="-8"/>
                <w:sz w:val="20"/>
              </w:rPr>
              <w:t xml:space="preserve">дополнительного </w:t>
            </w:r>
            <w:r>
              <w:rPr>
                <w:color w:val="000000"/>
                <w:spacing w:val="-6"/>
                <w:sz w:val="20"/>
              </w:rPr>
              <w:t xml:space="preserve">образования по </w:t>
            </w:r>
            <w:r>
              <w:rPr>
                <w:color w:val="000000"/>
                <w:spacing w:val="-7"/>
                <w:sz w:val="20"/>
              </w:rPr>
              <w:t xml:space="preserve">музыкальному </w:t>
            </w:r>
            <w:r>
              <w:rPr>
                <w:color w:val="000000"/>
                <w:spacing w:val="-6"/>
                <w:sz w:val="20"/>
              </w:rPr>
              <w:t>направл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Непрерывное музыкальное образование: теория и практика.</w:t>
            </w:r>
          </w:p>
          <w:p>
            <w:pPr>
              <w:pStyle w:val="Style11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 xml:space="preserve">: </w:t>
            </w:r>
            <w:r>
              <w:rPr>
                <w:color w:val="000000"/>
                <w:spacing w:val="-2"/>
                <w:sz w:val="20"/>
              </w:rPr>
              <w:t>непрерывность музыкального образования как условие обеспечения качества профессиональной подготовки педагога-музыканта; профессиональная характеристика педагога дополнительного образования по музыкальному направлению; роль педагога в формировании музыкальной культуры учащихся; программное содержание музыкальных занятий; анализ учебного занятия; условия педагогической успешности; педагогическая техника; элективные курсы по музыке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12-26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Ниж-некамск</w:t>
            </w:r>
          </w:p>
        </w:tc>
      </w:tr>
      <w:tr>
        <w:trPr>
          <w:trHeight w:val="27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лассные руководители, руководители  методических объедин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 город Набережные Челны и Закамский 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ная деятельность педагога: теория и практи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 xml:space="preserve">: новые подходы к воспитанию;  теоретико-методологические основы  профессиональной деятельности классного руководителя, воспитателя; концепция воспитательной деятельности педагога, обеспечивающей гуманизацию пространства детства; диагностика личностного роста школьника; содержание, функции, критерии оценки  эффективности воспитательной работы; проблема толерантности в условиях поликультурных сообществ; </w:t>
            </w:r>
            <w:r>
              <w:rPr>
                <w:bCs/>
                <w:sz w:val="20"/>
              </w:rPr>
              <w:t xml:space="preserve">системный подход к построению воспитательного процесса; воспитательная система класса; пропаганда здорового образа жизни;  психолого-педагогическая система работы с семьей; </w:t>
            </w:r>
            <w:r>
              <w:rPr>
                <w:sz w:val="20"/>
              </w:rPr>
              <w:t>предпрофильная подготовка и профильное обучение (дистанцион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1-30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-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торы образовате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хнология деятельности педагога-организатора в современных условиях.</w:t>
            </w:r>
          </w:p>
          <w:p>
            <w:pPr>
              <w:pStyle w:val="Normal"/>
              <w:ind w:hanging="0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 цели, задачи, содержание деятельности педагога-организатора; понятия «воспитание» и «воспитательная система»; функции, критерии оценки эффективности воспитательного процесса; взаимодействие школ, учреждений дополнительного образования детей, социальных институтов в создании пространства Детства; формы жизнедеятельности детского коллектива; детские общества, организации и объединения; развитие творческого потенциала личности; самоуправление как фактор демократизации школьной жизни; организация культурно-досуговой деятельности с детьми и подросткам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01-28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0"/>
              </w:rPr>
              <w:t>Педагоги учреждений дополнительного образования детей (хореограф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Теория и методика преподавания хореографии в системе дополнительного образования детей.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профессиональная характеристика педагога-хореографа; роль педагога-хореографа в формировании музыкально-эстетической культуры учащихся; программное содержание занятий по хореографии; анализ учебного занятия; условия педагогической успешности; педагогическая техника; элективные курсы по хореографии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.01-13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2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ные руководители, воспитатели, педагоги-организаторы, организаторы краеведческой рабо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ород и Закамский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Гражданско-патриотическое воспитание как определяющий фактор формирования духовно-нравственной личности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>духовные истоки гражданско-патриотического воспитания; история края и современность; традиции, культура, экономика; проблема возрождения  культурных и духовно-нравственных ценностей  родного края;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роль детских общественных объединений и организаций в воспитании творческой  активности детей и подростков; воспитание толерантного сознания в полиэтнической образовательной среде; </w:t>
            </w:r>
            <w:r>
              <w:rPr>
                <w:sz w:val="20"/>
              </w:rPr>
              <w:t>роль музейной педагогики в гражданско-патриотическом воспитании школьников; воспитательная деятельность педагога: современные методики и технологии; панорама педагогического опы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3.02-15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0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ные руководители, воспитатели образовательных учреждений, социальные педагоги, педагоги-психологи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Личностноориентированный подход в обучении и воспитании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 xml:space="preserve">повышение психологической компетентности педагога как актуальная педагогическая проблема;  психологические аспекты концепции личностноориентированного обучения; кризисы школьного возраста; организация конструктивного общения;  социальные факторы, формирующие ценностные ориентиры личности; влияние на подростковую среду различных деструктивных факторов, методы их профилактики; основные закономерности  развития ребенка в условиях семейного воспитания; воспитание толерантной личности в полиэтнической образовательной среде; </w:t>
            </w:r>
            <w:r>
              <w:rPr>
                <w:bCs/>
                <w:sz w:val="20"/>
              </w:rPr>
              <w:t>воспитательная система класса;</w:t>
            </w:r>
            <w:r>
              <w:rPr>
                <w:sz w:val="20"/>
              </w:rPr>
              <w:t xml:space="preserve"> проектирование воспитательной системы класса; современные методики и  технологии воспит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ind w:hanging="0"/>
              <w:jc w:val="center"/>
              <w:rPr/>
            </w:pPr>
            <w:r>
              <w:rPr>
                <w:sz w:val="20"/>
              </w:rPr>
              <w:t>12.03-14.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уководители детских и молодежных театральных коллективов образовательных учрежд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город и 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 подходы к театрально-творческому развитию детей и молодежи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 </w:t>
            </w:r>
            <w:r>
              <w:rPr>
                <w:bCs/>
                <w:sz w:val="20"/>
              </w:rPr>
              <w:t>государственная образовательная политика;</w:t>
            </w:r>
            <w:r>
              <w:rPr>
                <w:sz w:val="20"/>
              </w:rPr>
              <w:t xml:space="preserve"> развитие творческого потенциала личности в системе художественного образования детей; </w:t>
            </w:r>
            <w:r>
              <w:rPr>
                <w:bCs/>
                <w:sz w:val="20"/>
              </w:rPr>
              <w:t>театральное искусство как пространство для  гуманитарного воспитания детей, подростков;художественно-педагогичес-кие принципы  детского и молодежного театра; работа над пьесой и спектаклем как художественно-воспитательный процесс; учебные занятия в театральном коллективе; технология обучения  основам театрального искусства; работа над словом; основы сценической речи; мастер-классы; трибуна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5.03-15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color w:val="000000"/>
                <w:spacing w:val="-5"/>
                <w:sz w:val="20"/>
              </w:rPr>
              <w:t>Учителя  ИЗО общеобразовательной школы (регио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bCs/>
                <w:iCs/>
                <w:color w:val="000000"/>
                <w:spacing w:val="-4"/>
                <w:sz w:val="20"/>
              </w:rPr>
              <w:t>Теория и практика художественного образования в условиях общеобразовательной школы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</w:rPr>
              <w:t>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pacing w:val="-4"/>
                <w:sz w:val="20"/>
              </w:rPr>
            </w:pPr>
            <w:r>
              <w:rPr>
                <w:b/>
                <w:bCs/>
                <w:color w:val="000000"/>
                <w:spacing w:val="-4"/>
                <w:sz w:val="20"/>
              </w:rPr>
              <w:t>В программе</w:t>
            </w:r>
            <w:r>
              <w:rPr>
                <w:color w:val="000000"/>
                <w:spacing w:val="-4"/>
                <w:sz w:val="20"/>
              </w:rPr>
              <w:t>: профессионально-значимые качества педагога искусства;  роль педагога в формировании художественной культуры учащихся; вариативность программ школьного художественного образования и их отражение в содержании подготовки учителей; элективные курсы по ИЗО в системе предпрофиль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п</w:t>
            </w:r>
            <w:r>
              <w:rPr>
                <w:color w:val="000000"/>
                <w:spacing w:val="-4"/>
                <w:sz w:val="20"/>
              </w:rPr>
              <w:t>одготовки; искусство как среда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.03-03.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7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летних досуго-вых  площадок, пришкольных, загородных лагер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рганизация летнего отдыха детей и подростков: современные методики и технолог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организации летнего отдыха и труда детей и подростков; психолого-педагогические особенности работы с детьми разного возраста;  формы и методы физкультурно-оздоровительной работы; методика коллективных творческих дел; художественно-творческая деятельность в детском разновозрастном коллективе; трибуна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.05-18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color w:val="000000"/>
                <w:spacing w:val="-5"/>
                <w:sz w:val="20"/>
              </w:rPr>
              <w:t>Учителя  музыки общеобразовательной школы  (регион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iCs/>
                <w:color w:val="000000"/>
                <w:spacing w:val="-4"/>
                <w:sz w:val="20"/>
              </w:rPr>
              <w:t>Современные проблемы теории и практики музыкального образования в школ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pacing w:val="-4"/>
                <w:sz w:val="20"/>
              </w:rPr>
              <w:t>В программе:</w:t>
            </w:r>
            <w:r>
              <w:rPr>
                <w:color w:val="000000"/>
                <w:spacing w:val="-4"/>
                <w:sz w:val="20"/>
              </w:rPr>
              <w:t xml:space="preserve"> профессиональная культура педагога-музыканта как показатель компетентности; ГОС и сохранение традиций российского музыкального образования;   роль педагога в формировании музыкальной культуры учащихся; вариативность программ школьного музыкального образования и их отражение в содержании подготовки учителей; элективные курсы по музыке в системе предпрофи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-15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2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Курсы, проводимые в регионах (по предварительным заявкам)</w:t>
            </w:r>
          </w:p>
        </w:tc>
      </w:tr>
      <w:tr>
        <w:trPr>
          <w:trHeight w:val="16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-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-организаторы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разовате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Технология деятельности педагога-организатора в современных условия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онятия «воспитание» и «воспитательная система»; функции, критерии оценки эффективности воспитательного процесса; формы жизнедеятельности детского коллектива; детские общества, организации и объединения; развитие творческого потенциала личности; самоуправление как фактор демократизации школьной жизни; интерактивные технологии в организации культурно-досуговой деятельности с детьми и подро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09.10-18.10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лассные руководи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Современные технологии и методика воспитательной работы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новые подходы к воспитанию;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концепция воспитательной деятельности педагога; системный подход к воспитанию; воспитательная система класса; современные технологии создания и развития воспитательных систем; проектирование воспитательной системы; воспитание толерантной личности в полиэтнической образовательной среде; управление  воспитательной сист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.11-11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firstLine="720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2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>Педагоги дополнительного образования детей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Теория и практика дополнительного образования дет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государственная политика в области образования; принципы обновления системы дополнительного образования детей; программирование и педагогические технологии в УДОД; проектирование деятельности педагога дополнительного образования на основе принципов менеджмента и маркетинга; формы и методы работы с одаренными детьми; научно-исследовательская  деятельность; содержание, цели, ценности воспитательной деятельности педагогов УДОД; взаимодействие с образовательными учреждениями и родителями в условиях профи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3.01 -11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ные руководител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овременные подходы к организации воспитательного процесса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воспитательной работы; психологическое сопровождение воспитательного процесса; работа  с детьми девиантного поведения; деятельность классного руководителя в условиях профилизации школы;</w:t>
            </w:r>
            <w:r>
              <w:rPr>
                <w:bCs/>
                <w:sz w:val="20"/>
              </w:rPr>
              <w:t xml:space="preserve"> современные концепции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воспитания; системный подход к построению воспитательного процесса; воспитательная система класса; методика культурно-воспитательной деятельности; здоровьесберегающи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5.01-03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sz w:val="20"/>
                <w:lang w:val="ru-RU"/>
              </w:rPr>
              <w:t>Педагоги дополнительного образования дете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Теория и практика дополнительного образования дет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 xml:space="preserve"> государственная политика в области образования; принципы обновления системы дополнительного образования детей; проблемы финансирования деятельности УДОД; программирование и педагогические технологии в УДОД; проектирование деятельности педагога дополнительного образования на основе принципов менеджмента и маркетинга; формы и методы работы с одаренными детьми; научно-исследовательская  деятельность; содержание, цели, ценности воспитательной деятельности педагогов УДОД; взаимодействие с образовательными учреждениями и родителями в условиях профи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1.02-19.02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8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ные руководители, воспитатели образовательных учреждений, социальные педагоги, педагоги-психоло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Личностноориентированный подход в обучении и воспитании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>повышение психологической компетентности педагога как актуальная педагогическая проблема;  психологические аспекты концепции личностноориентированного обучения; кризисы школьного возраста; организация конструктивного общения;  социальные факторы, формирующие ценностные ориентиры личности; влияние на подростковую среду различных деструктивных факторов, методы их профилактики; основные закономерности  развития ребенка в условиях семейного воспитания; современные технологии воспитания; определение содержания, его форм и методов на основе возрастных, индивидуально-психологических особенностей учащихся; воспитание толерантной личности в полиэтнической образователь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3.03-31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СЕМИНАРЫ</w:t>
            </w:r>
          </w:p>
        </w:tc>
      </w:tr>
      <w:tr>
        <w:trPr>
          <w:trHeight w:val="18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одители и классные руководители общеобразовательных  школ (по заявка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>Психолого-педагогические основы воспитания  детей и подростков в условиях взаимодействия семьи и школ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>психология семьи; кризисы школьного возраста; организация конструктивного общения;  социальные факторы, формирующие ценностные ориентиры личности; влияние на подростковую среду различных деструктивных факторов, методы их профилактики; основные закономерности  развития ребенка в условиях семейного воспитания;  диагностика и мониторинг личностных качеств учащихся и типы семейного воспитания; формирование потребности  в здоровом  образе жизн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ентябрь - янва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месяц; февраль - апрель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 раз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КТЯБРЬ-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одисты, педагоги дополнительного образования детей (город и регио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подходы к аттестации педагогических кадров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грамме</w:t>
            </w:r>
            <w:r>
              <w:rPr>
                <w:sz w:val="20"/>
              </w:rPr>
              <w:t xml:space="preserve">: </w:t>
            </w:r>
            <w:r>
              <w:rPr>
                <w:bCs/>
                <w:sz w:val="20"/>
              </w:rPr>
              <w:t>нормативно-правовые основы аттестации; вариативные формы экспертизы профессиональных знаний; требования к разработке творческих работ (рефератов, образовательных программ, методических рекомендаций и портфоли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..В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-организат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ология деятельности педагога-организатора  в условиях современного образовательного учреждени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постоянно действующий семинар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>организация самоуправления как фактор  демократизации школьной жизни. Формирование сплоченного работоспособного детского коллектива; особенности работы с детьми девиантного поведения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ктябрь -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дагоги дополнительного образования детей (по заявка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сихолого- педагогические аспекты эффективности обучения и воспитания одаренного ребенка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грамме</w:t>
            </w:r>
            <w:r>
              <w:rPr>
                <w:sz w:val="20"/>
              </w:rPr>
              <w:t>: понятие одаренности, способностей и задатков; одаренность как системное качество психики; психологический облик одаренного ребенка; педагогическая диагностика одаренного ребенка; дидактические условия  обучения одаренных детей; адаптация одаренных детей и подростков в социуме; специфика  воспитания одаренного ребенка в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ктябрь-декабрь 2009 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январь-март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Н. Галич , 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чителя ИЗ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Инновационные подходы в преподавании изоискусства в образовательном пространств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современные информационные технологии в содержании предмета, теоретические основы и методика преподавания изо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 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дополнительного образования по музыкальному направлению (преподаватели  вокал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Музыкально-педагогические проблемы обучения в детской музыкальной школ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интерпретация педагогического репертуара; занятия по специальности «Интегративные связи»; практические занятия по специальност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2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и-организат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1"/>
              <w:gridCol w:w="1260"/>
              <w:gridCol w:w="1440"/>
              <w:gridCol w:w="1260"/>
              <w:gridCol w:w="1620"/>
              <w:gridCol w:w="2340"/>
            </w:tblGrid>
            <w:tr>
              <w:trPr>
                <w:trHeight w:val="2237" w:hRule="atLeast"/>
                <w:cantSplit w:val="true"/>
              </w:trPr>
              <w:tc>
                <w:tcPr>
                  <w:tcW w:w="6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Технология деятельности педагога-организа-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тора  в условиях современного образователь-</w:t>
                  </w:r>
                </w:p>
                <w:p>
                  <w:pPr>
                    <w:pStyle w:val="Normal"/>
                    <w:ind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ного учреждения</w: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 xml:space="preserve">(постоянно действующий </w:t>
                  </w:r>
                </w:p>
                <w:p>
                  <w:pPr>
                    <w:pStyle w:val="Normal"/>
                    <w:ind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семинар).</w:t>
                  </w:r>
                </w:p>
                <w:p>
                  <w:pPr>
                    <w:pStyle w:val="Normal"/>
                    <w:ind w:hanging="0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 программе</w:t>
                  </w:r>
                  <w:r>
                    <w:rPr>
                      <w:sz w:val="20"/>
                    </w:rPr>
                    <w:t xml:space="preserve">: </w:t>
                  </w:r>
                  <w:r>
                    <w:rPr>
                      <w:bCs/>
                      <w:sz w:val="20"/>
                    </w:rPr>
                    <w:t xml:space="preserve">инновационные  технологии 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воспитательной работы в школе; педагогичес-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кая эмпатия, устойчивость к стресса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</w:rPr>
                    <w:t>октябрь-декабрь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007 г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</w:rPr>
                    <w:t>январь-мар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</w:rPr>
                    <w:t>Т.Н. Галич , С.В. Храмцов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УДОД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-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одители и классные руководители общеобразовательных  школ (по заявкам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сихолого-педагогические основы воспитания  детей и подростков в условиях взаимодействия семьи и школ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>психология семьи; кризисы школьного возраста; организация конструктивного общения;  социальные факторы, формирующие ценностные ориентиры личности; влияние на подростковую среду различных деструктивных факторов, методы их профилактики; основные закономерности  развития ребенка в условиях семейного воспитания;  диагностика и мониторинг личностных качеств учащихся и типы семейного воспитания; формирование потребности  в здоровом  образе жизни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-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В. 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дополнительного образования по музыкальному направлению (преподаватели скрипки, фортепиано, бая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Музыкально-педагогические проблемы обучения в детской музыкальной школ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интерпретация педагогического репертуара; занятия по специальности «Интегративные связи»; практические занятия по специальностям: скрипка, фортепиано, баян; анализ музыкаль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дополнительного образования по хореограф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0"/>
              </w:rPr>
              <w:t>Тенденции и пути развития танцевального творчества народов Поволжья, сохранение своеобразия и самобытности сценического исполн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sz w:val="20"/>
              </w:rPr>
              <w:t>история костюмов, их сценические варианты; постановки танцев народов Поволж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>
                <w:sz w:val="20"/>
              </w:rPr>
              <w:t>Учителя музыки</w:t>
            </w:r>
          </w:p>
          <w:p>
            <w:pPr>
              <w:pStyle w:val="Normal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Cs/>
                <w:iCs/>
                <w:sz w:val="20"/>
              </w:rPr>
              <w:t>Инновационные подходы в преподавании   музыки в образовательном пространстве.</w:t>
            </w:r>
          </w:p>
          <w:p>
            <w:pPr>
              <w:pStyle w:val="Style11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информационные технологии  в содержании предмета, теоретические основы и методика преподавания  музыки</w:t>
            </w:r>
          </w:p>
          <w:p>
            <w:pPr>
              <w:pStyle w:val="Style1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Style11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Педагоги дополнительного образования по музыкальному направл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спользование мультимедийных средств в  практике учителя музык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компьютер как инструмент  музыканта; работа в программе  Cakewalk Overture, Saynd Studio 11, Saynd Forge ASID PRO, редактирование музыки и фонограммы при помощи программ, использование универсальных ритмических формул для аранжировки музыкаль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ай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Г.Зиа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одители учащихся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4-х, 5-9-х, 10-11-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ов (по заявкам образовательных учреждения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сихолого-педагогические основы духовно-нравственного воспитания детей в семь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психология семейных отношений; психологические условия эффективного общения взрослого с ребенком; учет возрастных особенностей в формировании и развитии  личности ребенка; социальные  факторы, формирующие ценностные ориентации личности;  духовно-нравственное воспитание  в условиях взаимодействия школы, семьи и позитивной социальной среды; роль родителей в укреплении здоровь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01-20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В.Храмц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Ш</w:t>
            </w:r>
          </w:p>
        </w:tc>
      </w:tr>
    </w:tbl>
    <w:p>
      <w:pPr>
        <w:pStyle w:val="Style11"/>
        <w:tabs>
          <w:tab w:val="clear" w:pos="708"/>
          <w:tab w:val="left" w:pos="588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Style1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jc w:val="both"/>
        <w:rPr>
          <w:sz w:val="22"/>
        </w:rPr>
      </w:pPr>
      <w:r>
        <w:rPr>
          <w:b/>
          <w:sz w:val="22"/>
        </w:rPr>
        <w:t>Зав.кафедрой:</w:t>
      </w:r>
      <w:r>
        <w:rPr>
          <w:sz w:val="22"/>
        </w:rPr>
        <w:t xml:space="preserve">        Храмцова Светлана Витальевна — методист высшей квалификационной категории</w:t>
      </w:r>
    </w:p>
    <w:p>
      <w:pPr>
        <w:pStyle w:val="Style11"/>
        <w:jc w:val="both"/>
        <w:rPr>
          <w:sz w:val="22"/>
        </w:rPr>
      </w:pPr>
      <w:r>
        <w:rPr>
          <w:sz w:val="22"/>
        </w:rPr>
      </w:r>
    </w:p>
    <w:p>
      <w:pPr>
        <w:pStyle w:val="Style11"/>
        <w:jc w:val="both"/>
        <w:rPr/>
      </w:pPr>
      <w:r>
        <w:rPr>
          <w:b/>
          <w:sz w:val="22"/>
        </w:rPr>
        <w:t>Преподаватели:</w:t>
      </w:r>
      <w:r>
        <w:rPr>
          <w:sz w:val="22"/>
        </w:rPr>
        <w:t xml:space="preserve">     Ягудина Зульфира Азгаровна – к.п.н., доцент</w:t>
      </w:r>
    </w:p>
    <w:p>
      <w:pPr>
        <w:pStyle w:val="Style11"/>
        <w:jc w:val="both"/>
        <w:rPr>
          <w:sz w:val="22"/>
        </w:rPr>
      </w:pPr>
      <w:r>
        <w:rPr>
          <w:sz w:val="22"/>
        </w:rPr>
        <w:tab/>
        <w:tab/>
        <w:t xml:space="preserve">      Храмцова Светлана Витальевна – методист высшей кв.категории</w:t>
      </w:r>
    </w:p>
    <w:p>
      <w:pPr>
        <w:pStyle w:val="Style11"/>
        <w:jc w:val="both"/>
        <w:rPr>
          <w:sz w:val="22"/>
        </w:rPr>
      </w:pPr>
      <w:r>
        <w:rPr>
          <w:sz w:val="22"/>
        </w:rPr>
        <w:tab/>
        <w:tab/>
        <w:t xml:space="preserve">      Зиатдинова Гузелия  Габдулхаевна – методист высшей кв.категории</w:t>
      </w:r>
    </w:p>
    <w:p>
      <w:pPr>
        <w:pStyle w:val="Style11"/>
        <w:jc w:val="both"/>
        <w:rPr>
          <w:sz w:val="22"/>
        </w:rPr>
      </w:pPr>
      <w:r>
        <w:rPr>
          <w:sz w:val="22"/>
        </w:rPr>
        <w:tab/>
        <w:tab/>
        <w:t xml:space="preserve">      Гузаерова  Гульназ Даниловна – ст.преподаватель</w:t>
      </w:r>
    </w:p>
    <w:p>
      <w:pPr>
        <w:pStyle w:val="Style11"/>
        <w:jc w:val="both"/>
        <w:rPr>
          <w:sz w:val="22"/>
        </w:rPr>
      </w:pPr>
      <w:r>
        <w:rPr>
          <w:sz w:val="22"/>
        </w:rPr>
        <w:tab/>
        <w:tab/>
        <w:t xml:space="preserve">      Иванова Марина Юрьевна- ст.преподаватель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 дошкольного  образования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ладшие воспитатели ДОУ Тука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здоровьесберегающих технологий в ДОУ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color w:val="000000"/>
                <w:spacing w:val="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b/>
                <w:bCs/>
                <w:color w:val="000000"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сихолого-педагогические основы развития личности, взаимо</w:t>
              <w:softHyphen/>
            </w:r>
            <w:r>
              <w:rPr>
                <w:spacing w:val="5"/>
                <w:sz w:val="20"/>
              </w:rPr>
              <w:t>действие семьи и ДОУ в формировании здорового образа жизни, санитарно-</w:t>
            </w:r>
            <w:r>
              <w:rPr>
                <w:sz w:val="20"/>
              </w:rPr>
              <w:t>эпидемиологические требования к содержанию и организации режима в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08. -8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дагоги ДОУ, аттестующиеся на высшую квалификационную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атегор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iCs/>
                <w:sz w:val="20"/>
              </w:rPr>
              <w:t>Новые педагогические и информационные технологии в системе дошкольного образования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>перспективные направления развития дошкольного образования, инновационная деятельность в ДОУ, реализация инновационных технологий, повышение общей культуры педагога, внедрение информационных технологий в образовательный процесс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.09-19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и ДОУ,  атте-стующиеся на  I кв.категор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20"/>
              </w:rPr>
              <w:t>Современные образовательные технологии в работе воспитателя дошкольного образовательного учреждения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  <w:color w:val="000000"/>
                <w:spacing w:val="-1"/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</w:rPr>
              <w:t>В    программе:</w:t>
            </w:r>
            <w:r>
              <w:rPr>
                <w:bCs/>
                <w:color w:val="000000"/>
                <w:spacing w:val="-1"/>
                <w:sz w:val="20"/>
              </w:rPr>
              <w:t xml:space="preserve">  </w:t>
            </w:r>
            <w:r>
              <w:rPr>
                <w:bCs/>
                <w:spacing w:val="-1"/>
                <w:sz w:val="20"/>
              </w:rPr>
              <w:t>современные педагогические технологии инновационной деятельности педагога ДОУ, совершенствование исследовательской культуры воспитателя, проектирование как инновационный способ образовательного процесса в ДОУ, информационные технологии в ДОУ</w:t>
            </w:r>
          </w:p>
          <w:p>
            <w:pPr>
              <w:pStyle w:val="Normal"/>
              <w:ind w:hanging="0"/>
              <w:rPr>
                <w:bCs/>
                <w:i/>
                <w:i/>
                <w:iCs/>
                <w:color w:val="000000"/>
                <w:spacing w:val="-1"/>
                <w:sz w:val="20"/>
              </w:rPr>
            </w:pPr>
            <w:r>
              <w:rPr>
                <w:bCs/>
                <w:i/>
                <w:iCs/>
                <w:color w:val="000000"/>
                <w:spacing w:val="-1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9-26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1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спитатели ДОУ II к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0"/>
              </w:rPr>
              <w:t>Педагогическая компетентность воспитателя в условиях взаимодействия ДОУ, семьи и школы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  <w:color w:val="000000"/>
                <w:spacing w:val="-1"/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</w:rPr>
              <w:t>В    программе:</w:t>
            </w:r>
            <w:r>
              <w:rPr>
                <w:bCs/>
                <w:color w:val="000000"/>
                <w:spacing w:val="-1"/>
                <w:sz w:val="20"/>
              </w:rPr>
              <w:t xml:space="preserve">  </w:t>
            </w:r>
            <w:r>
              <w:rPr>
                <w:sz w:val="20"/>
              </w:rPr>
              <w:t>содержание и организация обучения и воспитания детей в ДОУ, современные организационные формы работы с родителями, преемственность в работе ДОУ 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.10-17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и татарских групп, атте-стующиеся н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к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атегорию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риоритетные направления повышения эффективности национального образования.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bCs/>
                <w:color w:val="000000"/>
                <w:sz w:val="20"/>
              </w:rPr>
              <w:t>языковое образование в контексте новой образовательной   парадигмы; современные тенденции в обучении татарскому языку; современный литературный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10-11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З.М. Зарипов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6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ДОУ по обучению родному языку, аттестующиеся на I кв.категор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Актуальные проблемы содержания обучения татарского (родного) языка в ДОУ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  <w:spacing w:val="2"/>
                <w:sz w:val="20"/>
              </w:rPr>
            </w:pPr>
            <w:r>
              <w:rPr>
                <w:b/>
                <w:bCs/>
                <w:color w:val="000000"/>
                <w:spacing w:val="2"/>
                <w:sz w:val="20"/>
              </w:rPr>
              <w:t xml:space="preserve">В программе: </w:t>
            </w:r>
            <w:r>
              <w:rPr>
                <w:bCs/>
                <w:spacing w:val="2"/>
                <w:sz w:val="20"/>
              </w:rPr>
              <w:t xml:space="preserve">государственная программа Республики Татарстан по сохранению, изучению и развитию государственных языков РТ, </w:t>
            </w:r>
            <w:r>
              <w:rPr>
                <w:spacing w:val="2"/>
                <w:sz w:val="20"/>
              </w:rPr>
              <w:t>концепция, цели, содержание и задачи раннего языкового образования, методи</w:t>
              <w:softHyphen/>
            </w:r>
            <w:r>
              <w:rPr>
                <w:sz w:val="20"/>
              </w:rPr>
              <w:t>ческие основы обучения родному, татарскому языкам, инновационная деятельность воспитания по обучению языкам, мастер-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.11-05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0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ДОУ II к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ческая компетентность воспитателя в условиях взаимодействия ДОУ, семьи и школы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5"/>
                <w:sz w:val="20"/>
              </w:rPr>
              <w:t xml:space="preserve">В программе:  </w:t>
            </w:r>
            <w:r>
              <w:rPr>
                <w:sz w:val="20"/>
              </w:rPr>
              <w:t>содержание и организация обучения и воспитания детей в ДОУ, современные организационные формы работы с родителями, преемственность в работе ДОУ 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01-29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зыкальные руководи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овации в музыкальном образовании дошкольников: теория и практика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</w:t>
            </w:r>
            <w:r>
              <w:rPr>
                <w:bCs/>
                <w:color w:val="000000"/>
                <w:sz w:val="20"/>
              </w:rPr>
              <w:t xml:space="preserve">: </w:t>
            </w:r>
            <w:r>
              <w:rPr>
                <w:sz w:val="20"/>
              </w:rPr>
              <w:t>музыкальное образование дошкольников в режиме современного развития дошкольного образования, инновации музыкального образования; круглый стол: «Музыкальное  образование дошкольников: проблемы и перспекти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01-29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3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спитатели ДОУ I к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Современные образовательные технологии в работе воспитателя дошкольного образовательного учреждения.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b/>
                <w:bCs/>
                <w:spacing w:val="-1"/>
                <w:sz w:val="20"/>
              </w:rPr>
              <w:t>В    программе:</w:t>
            </w:r>
            <w:r>
              <w:rPr>
                <w:bCs/>
                <w:spacing w:val="-1"/>
                <w:sz w:val="20"/>
              </w:rPr>
              <w:t xml:space="preserve">  современные педагогические технологии инновационной деятельности педагога ДОУ, совершенствование исследовательской культуры воспитателя , проектирование как инновационный способ образовательного процесса в ДОУ, информационные технологии в ДОУ</w:t>
            </w:r>
          </w:p>
          <w:p>
            <w:pPr>
              <w:pStyle w:val="Normal"/>
              <w:shd w:fill="FFFFFF" w:val="clear"/>
              <w:ind w:hanging="0"/>
              <w:rPr>
                <w:b/>
                <w:b/>
                <w:bCs/>
                <w:color w:val="000000"/>
                <w:spacing w:val="-1"/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.02-19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8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таршие 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уальные проблемы развития профессиональной  компетентности специалиста системы дошкольного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рофессиональная компетентность как интегративное качество современного специалиста ДОУ, ее структурных составляющих; проблема Я-концепции как важнейшей структуры личности педагога, формирование системы инвариантных базовых способностей, определяющих самостоятельность и свободу творчества в педагогической деятельности; вопросы мониторинга и диагностики профессиональной компетен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.03-26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4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 групп раннего возра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color w:val="000000"/>
                <w:spacing w:val="2"/>
                <w:sz w:val="20"/>
              </w:rPr>
            </w:pPr>
            <w:r>
              <w:rPr>
                <w:sz w:val="20"/>
              </w:rPr>
              <w:t>Теория и методика воспитания и развития ребенка раннего возраст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психолого-педагогические основы воспитания и развития детей раннего возраста; своевременное развитие ребенка в раннем возрасте для последующего успешного становления и развития человека в онтогенезе; перинатальная педагогика; специфика воспитания и развития ребенка в разных сферах и видах деятельности, особенно ведущих (в общении и предметной деятельности);проблема развивающего обучения и воспитания ребенка в зоне его ближайшего развития; взаимосвязь общественного и семейного воспитания, диагностика развития детей, профилактика дезадаптации ребенка в условиях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.04-16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3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ладшие 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здоровьесберегающих технологий в ДОУ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color w:val="000000"/>
                <w:spacing w:val="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b/>
                <w:bCs/>
                <w:color w:val="000000"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сихолого-педагогические основы развития личности, взаимо</w:t>
              <w:softHyphen/>
            </w:r>
            <w:r>
              <w:rPr>
                <w:spacing w:val="5"/>
                <w:sz w:val="20"/>
              </w:rPr>
              <w:t>действие семьи и ДОУ в формировании здорового образа жизни, санитарно-</w:t>
            </w:r>
            <w:r>
              <w:rPr>
                <w:sz w:val="20"/>
              </w:rPr>
              <w:t>эпидемиологические требования к содержанию и организации режима в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05-28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  Ф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 w:val="20"/>
              </w:rPr>
              <w:t>Современные подходы в организации работы по физическому воспитанию и развитию дошкольников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color w:val="000000"/>
                <w:spacing w:val="2"/>
                <w:sz w:val="20"/>
              </w:rPr>
            </w:pPr>
            <w:r>
              <w:rPr>
                <w:b/>
                <w:bCs/>
                <w:spacing w:val="1"/>
                <w:sz w:val="20"/>
              </w:rPr>
              <w:t>В    программе: и</w:t>
            </w:r>
            <w:r>
              <w:rPr>
                <w:bCs/>
                <w:spacing w:val="1"/>
                <w:sz w:val="20"/>
              </w:rPr>
              <w:t>нновации в физическом воспитании, нетрадиционные формы проведения занятий по физвоспитанию, работа с семьей; закаливание как важный фактор физвоспитания детей, анализ программ Н.М.Ефименко, В.Т.Кудрявцева, Ю.Ф.Змановского, требования СанПИНа к организации работы по физическому воспитанию; мастер-клас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05-28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ДОУ II кв.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Теоретические и методические основы развития ребенка в образовательном пространстве дошкольного учреждения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знакомление с новыми подходами к воспитанию, обучению и развитию ребенка в разных видах и сферах деятельности, особенностями применения современных педагогических технологий в образовательном процессе ДОУ; развитие и совершенствование в профессиональной деятельности педагога основных (аналитических, планово-прогностических, организационных и др.) и специальных умений (музыкальных, изобразительно-декоративных, актерски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6-18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ДОУ II кв.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Теоретические и методические основы развития ребенка в образовательном пространстве дошкольного учреждения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знакомление с новыми подходами к воспитанию, обучению и развитию ребенка в разных видах и сферах деятельности, особенностями применения современных педагогических технологий в образовательном процессе ДОУ; развитие и совершенствование в профессиональной деятельности педагога основных (аналитических, планово-прогностических, организационных и др.) и специальных умений (музыкальных, изобразительно-декоративных, актерски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6-18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II. Семинары</w:t>
            </w:r>
          </w:p>
        </w:tc>
      </w:tr>
      <w:tr>
        <w:trPr>
          <w:trHeight w:val="14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школьное образование.</w:t>
            </w:r>
          </w:p>
          <w:p>
            <w:pPr>
              <w:pStyle w:val="Normal"/>
              <w:ind w:hanging="0"/>
              <w:jc w:val="left"/>
              <w:rPr>
                <w:sz w:val="21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 программы «Предшкольная пора» РФ, Предшкольное образование РТ, методические рекомендации к программе; роль семьи, ДОУ в подготовке детей к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22,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30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Воспитатели ДО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едагогическая компетентность в работе с одаренными детьми.</w:t>
            </w:r>
          </w:p>
          <w:p>
            <w:pPr>
              <w:pStyle w:val="Normal"/>
              <w:ind w:hanging="0"/>
              <w:jc w:val="left"/>
              <w:rPr>
                <w:sz w:val="21"/>
              </w:rPr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одаренность и одаренный ребенок. Роль воспитателя для одаренных детей. Организация работы  с одаренными детьми, проблемы, перспективы. Преемственность ДОУ и школы в работе с одаренными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10-16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Э.Г.Хусн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и ДОУ татарских гру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зыковая подготовка дошкольников.</w:t>
            </w:r>
          </w:p>
          <w:p>
            <w:pPr>
              <w:pStyle w:val="Normal"/>
              <w:shd w:fill="FFFFFF" w:val="clear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инновационные технологии обучения языкам, предметно-действенные технологии, роль пиктограмм в обучении детей языкам, диагностический инструмент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,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, специалисты Д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18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таршие 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ектирование в ДОУ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sz w:val="20"/>
              </w:rPr>
              <w:t xml:space="preserve"> задачи и принципы проектной деятельности; этапы реализации проекта; условия, деятельность детей, педагога, родителей, результати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11-2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согл. с  ДОУ</w:t>
            </w:r>
          </w:p>
        </w:tc>
      </w:tr>
      <w:tr>
        <w:trPr>
          <w:trHeight w:val="22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Воспитатели ДО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Современные тенденции в организации занятий по математике в ДОУ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 программе:</w:t>
            </w:r>
            <w:r>
              <w:rPr>
                <w:sz w:val="20"/>
              </w:rPr>
              <w:t xml:space="preserve">  психолого-педагогические основы математического развития детей-дошкольников. Формы организации целенаправленной интеллектуальной познавательной деятельности. Занятие как одна из форм организации познавательной деятельности. Структура, методика подготовки и анализ занятий с дошкольниками развивающе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12-17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Ю.О.Лихашер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26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Развитие речевого творчества дошкольников методами ТРИЗ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особенности развития речевого творчества детей методами ТРИЗ, задачи речевого развития с использованием комплексных методов в структуре технологии ТР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1-12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9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спитатели 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Истоки конструктивной деятельности  детей раннего возраст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истоки  конструктивной деятельности у детей раннего возраста, специфика задач, содержания, форм организации, методов и приемов работы с детьми,  рекомендации по организации педагогического руководств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процессом конструирования детей с учетом своеобразия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2-03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  <w:tr>
        <w:trPr>
          <w:trHeight w:val="17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Воспитатели ДО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sz w:val="20"/>
              </w:rPr>
              <w:t>Специфика работы по речевому развитию детей раннего дошкольного возраст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особенности развития речи детей  1, 2 и 3-го года жизни на основе ознакомления их с окружающей действительностью.  Раскрываются задачи, принципы, методы и приемы работы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03-03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.М.З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о согл. с  ДОУ</w:t>
            </w:r>
          </w:p>
        </w:tc>
      </w:tr>
    </w:tbl>
    <w:p>
      <w:pPr>
        <w:pStyle w:val="Style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jc w:val="both"/>
        <w:rPr>
          <w:i/>
          <w:i/>
          <w:sz w:val="20"/>
        </w:rPr>
      </w:pPr>
      <w:r>
        <w:rPr>
          <w:b/>
          <w:sz w:val="20"/>
        </w:rPr>
        <w:t>Зав.кафедрой:</w:t>
        <w:tab/>
        <w:tab/>
      </w:r>
      <w:r>
        <w:rPr>
          <w:b/>
          <w:i/>
          <w:sz w:val="20"/>
        </w:rPr>
        <w:tab/>
      </w:r>
      <w:r>
        <w:rPr>
          <w:i/>
          <w:sz w:val="20"/>
        </w:rPr>
        <w:t>Зарипова Зифа Мирхатовна. – к.п.н.,доцент</w:t>
      </w:r>
    </w:p>
    <w:p>
      <w:pPr>
        <w:pStyle w:val="Style11"/>
        <w:jc w:val="both"/>
        <w:rPr>
          <w:sz w:val="20"/>
        </w:rPr>
      </w:pPr>
      <w:r>
        <w:rPr>
          <w:sz w:val="20"/>
        </w:rPr>
        <w:tab/>
        <w:t xml:space="preserve">            </w:t>
      </w:r>
    </w:p>
    <w:p>
      <w:pPr>
        <w:pStyle w:val="Style11"/>
        <w:jc w:val="both"/>
        <w:rPr>
          <w:sz w:val="20"/>
        </w:rPr>
      </w:pPr>
      <w:r>
        <w:rPr>
          <w:b/>
          <w:i/>
          <w:sz w:val="20"/>
        </w:rPr>
        <w:t>Преподаватели:</w:t>
      </w:r>
      <w:r>
        <w:rPr>
          <w:b/>
          <w:sz w:val="20"/>
        </w:rPr>
        <w:tab/>
        <w:tab/>
      </w:r>
      <w:r>
        <w:rPr>
          <w:sz w:val="20"/>
        </w:rPr>
        <w:t xml:space="preserve">Хуснетдинова Эльмира Галиулловна - ст. преподаватель, методист </w:t>
      </w:r>
      <w:r>
        <w:rPr>
          <w:sz w:val="20"/>
          <w:lang w:val="en-US"/>
        </w:rPr>
        <w:t>I</w:t>
      </w:r>
      <w:r>
        <w:rPr>
          <w:sz w:val="20"/>
        </w:rPr>
        <w:t xml:space="preserve"> кв. категории</w:t>
        <w:tab/>
      </w:r>
    </w:p>
    <w:p>
      <w:pPr>
        <w:pStyle w:val="Style11"/>
        <w:jc w:val="both"/>
        <w:rPr>
          <w:sz w:val="20"/>
        </w:rPr>
      </w:pPr>
      <w:r>
        <w:rPr>
          <w:sz w:val="20"/>
        </w:rPr>
        <w:tab/>
        <w:tab/>
        <w:tab/>
        <w:tab/>
        <w:t>Лихашерстная Юлия Олеговна - ст.преподаватель</w:t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b/>
          <w:sz w:val="20"/>
        </w:rPr>
        <w:t>Каб. № 27, 28</w:t>
      </w:r>
      <w:r>
        <w:rPr>
          <w:sz w:val="20"/>
        </w:rPr>
        <w:tab/>
        <w:tab/>
        <w:tab/>
        <w:t>тел. 71-12-32 (доп. 211)</w:t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  <w:t>Кафедра начального образования</w:t>
      </w:r>
    </w:p>
    <w:p>
      <w:pPr>
        <w:pStyle w:val="Style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jc w:val="center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АВГУС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чителя первых классов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Деятельность учителя по реализации требований новых госстандартов при обучении детей в первом классе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нормативные требования к обучению детей в первом классе; обновление содержаний учебных предметов, технология реализации этого содержания; формирование учебной деятельности учащегося первого класса; новый учебный предмет «Мир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8-07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6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1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чителя  начальных  классов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 гр.русс. яз.)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 гр.тат. яз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Пути реализации требований к результатам начального общего образования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особенности первой ступени общего образования; сущностные характеристики государственных образовательных стандартов второго поколения; изменения в содержании образования по предметам; требования к результатам начального общего образования (предметным, метапредметным, личностным);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овременные технологии обучения младшего школьника; мониторинг</w:t>
            </w:r>
            <w:r>
              <w:rPr>
                <w:sz w:val="22"/>
                <w:szCs w:val="22"/>
              </w:rPr>
              <w:t xml:space="preserve">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*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7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дагог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Реализация технологии деятельностного метода и системы дидактических принципов «Школа 2000…» на занятиях родной целевой направленности» (на примере курса математика для дошкольников)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 система дидактических принципов деятельностного метода «Школа 2000…», особенности их реализации на дошкольной ступени; типология и структура занятий в технологии деятельностного метода «Школа 2000…»; цели, задачи, методическое обеспечение и структура курса математики для дошкольников в программе «Школа 2000…» (младшая, средняя, подготовительные групп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0.09-15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9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дагоги-эксперимента-т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Освоение и внедрение надпредметного курса «Мир деятельности»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содержательно-методические линии курса: организационно-рефлексивная; коммуникативная, познавательная; ценностная; организация учеб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09-13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начальных классов и учителя русского язы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Проблемно-диалогическая  технология  открытия новых знаний на уроках словесности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содержательно-целевые направления развития учащихся средствами предметов  русского языка и литературы; особенности и методика проведения побуждающего диалога на уроках; проектная технология; модель проблемно-диалогического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-11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.И.Маснав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чителя-предметники среднего зв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ски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Содержание и технология работы по комплекту образовательной системы развивающего обучения «Школа 2100» в основной школе.</w:t>
            </w:r>
          </w:p>
          <w:p>
            <w:pPr>
              <w:pStyle w:val="Style1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цели общего среднего образования; стратегические линии системного обновления содержания образования; принципы отбора содержания и организация образования в старшей школе; содержательные линии развития учащихся средствами предметов и образовательных областей; характеристика учебно-методических комплектов по образовательным обла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.с Ц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начальных классов (для педагогов прошедших базовы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Реализация технологии деятельностного метода и системы дидактических принципов «Школа 2000…» на  уроках математики разной целевой направленности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учебная деятельность младшего школьника в ТДМ «Школа 2000…»; структура уроков «открытия нового знания, урока рефлексии, развивающего контроля в дидактической системе  «Школа 2000…»; проектирвоание уроков, 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09-07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6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начальных классов, учителя-предметники среднего зв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Cs/>
                <w:iCs/>
                <w:sz w:val="20"/>
              </w:rPr>
              <w:t>Непрерывность в реализации д</w:t>
            </w:r>
            <w:r>
              <w:rPr>
                <w:sz w:val="20"/>
              </w:rPr>
              <w:t>идактической системы деятельностного метода « Школа 2000…» как средств  реализации требований стандартов второго поколения  к результатам  образования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 xml:space="preserve">: соответствие образовательной системы  «Школа 2000…» требованиям Госстандарта, результатам образования в начальной школе;технология деятельностного метода «Школа 2000…»; типология уроков разной целевой направленности; проектирование уроков открытия новых знаний  и рефлексии; реализация дидактических принципов в процессе формирования  личности школьника; мониторинг  в системе «Школа 2000…»; реализация дидактической системы «Школа 2000…» на различных ступенях образования   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(дошкольная подготовка, начальная, средняя 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2-26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Заместители директоров  по начальной школе и УМ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остроение образовательного пространства школы на деятельностной основе.</w:t>
            </w:r>
          </w:p>
          <w:p>
            <w:pPr>
              <w:pStyle w:val="Style1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 деятельностный подход в стандартах второго поколения; цели и задачи методической работы в деятельностной парадигме; разработка программы методической работы; средства изучения эффективности методической работы; коррекция деятельности участников построения образовательного пространства в деятельностной парадиг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01.12-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Учителя матема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Реализация технологии деятельностного метода и системы дидактических принципов «Школа 2000…» на  уроках математики разной целевой направленности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учебная деятельность в ТДМ «Школа 2000…»; структура уроков открытия нового знания, рефлексии, развивающего контроля в дидактической системе «Школа 2000…»; проектирование уроков, защита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07.12.09-21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7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Развитие универсальных учебных действий у младших школьнико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общеучебные умения в образовании  и самообразовании современного человека; требования государственных стандартов второго поколения к результатам образования в начальной школе; личностно-деятельностный подход к формированию общеучебных умений; образовательные технологии, содействующие формированию общеучебных умений; мониторинг  развития общеучебных умений  у младших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1-16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1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я-предметники среднего зв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ски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Содержание и технология работы по комплекту образовательной системы развивающего обучения «Школа 2100» в основной школе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цели общего среднего образования; стратегические линии системного обновления содержания образования; принципы отбора содержания и организация среднего образования; содержание и организация образования в старшей школе; содержательные линии развития учащихся средствами предметов и образовательных областей: характеристика учебно-методических комплектов по образовательным обла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</w:rPr>
            </w:pPr>
            <w:r>
              <w:rPr>
                <w:sz w:val="21"/>
              </w:rPr>
              <w:t>ИНПО</w:t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,заместите-ли директоров по начальной школ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r>
              <w:rPr>
                <w:bCs/>
                <w:iCs/>
                <w:sz w:val="20"/>
              </w:rPr>
              <w:t>Деятельностный подход к построению образовательных стандартов начального образования.</w:t>
            </w:r>
          </w:p>
          <w:p>
            <w:pPr>
              <w:pStyle w:val="Style11"/>
              <w:rPr/>
            </w:pPr>
            <w:r>
              <w:rPr>
                <w:b/>
                <w:bCs/>
                <w:iCs/>
                <w:sz w:val="20"/>
              </w:rPr>
              <w:t>В программе:</w:t>
            </w:r>
            <w:r>
              <w:rPr>
                <w:bCs/>
                <w:iCs/>
                <w:sz w:val="20"/>
              </w:rPr>
              <w:t xml:space="preserve"> технологии реализации деятельностн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02.02-26.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9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Профессионально-творческая компетентность педагога начального образования.</w:t>
            </w:r>
          </w:p>
          <w:p>
            <w:pPr>
              <w:pStyle w:val="Style11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ущность и специфика профессионально-творческой компетентности педагога, творческая готовность педагога, педагогическая диагностика ПТК педагога, факторы, средства, методы формирования ПТ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8.03-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и директоров, руководители МО по начальной  школе и нау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  <w:iCs/>
                <w:sz w:val="20"/>
              </w:rPr>
              <w:t>Проблемные курсы.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Внеурочная деятельность учащихся начальной школы в ключе новых программ начального общего образования</w:t>
            </w:r>
            <w:r>
              <w:rPr>
                <w:sz w:val="20"/>
              </w:rPr>
              <w:t>.</w:t>
            </w:r>
          </w:p>
          <w:p>
            <w:pPr>
              <w:pStyle w:val="Style11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внеклассная проектная деятельность по предметам; факультативы и к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07.04-30.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6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Учителя начальных классов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 гр. русс. яз.)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 гр. тат. яз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ути реализации требований к результатам начального общего образования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особенности первой ступени общего образования; сущностные характеристики государственных образовательных стандартов второго поколения; изменения в содержании образования по предметам; требования к результатам начального общего образования (предметным, метапредметным, личностным);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современные технологии обучения младшего школьника; мониторинг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.06-18.0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08*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412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I. Семинары</w:t>
            </w:r>
          </w:p>
        </w:tc>
      </w:tr>
      <w:tr>
        <w:trPr>
          <w:trHeight w:val="17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я первых  классов, психологи, руководители 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Постояннодействующий семинар «Организация учебной деятельности учащихся первого класса»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ребования гос.стандарта к уровню образованности  выпускников начальной школы; учебная деятельность младшегошкольника; организация учебной деятельности по образовательным областям; технологии формирования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0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месяц и в весенние каник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Урок рефлексии (проектирование, проведение и анализ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10-16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, педагоги-эксперимента-т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Проектирование уроков развивающего контроля в ТДМ «Школа 2000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2.01-21.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начальных классов , русского языка и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Формирование общеучебной компетентности школьников 1-6-х классов на уроках филологического цикла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понятие общеучебной компетентности младших школьников, характеристики компетенций, проектирование уроков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7.02-27.02.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А.И.Маснав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45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Педагоги ДОУ, 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редшкольное образование.</w:t>
            </w:r>
          </w:p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готовность дошкольника к обучению  в школе, преемственность программ дошкольного и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0.04-22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А.И.Маснав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ОШ №34</w:t>
            </w:r>
          </w:p>
        </w:tc>
      </w:tr>
      <w:tr>
        <w:trPr>
          <w:trHeight w:val="324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4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едагоги ДОУ№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нновационные направления дошкольного и начального образования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предметно – практическая деятельность дошкольника, речевая деятельность дошкольника и младшего школьника, требования к содержанию программ дошкольного и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8.05-20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А.И.Маснави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ДОУ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 xml:space="preserve">10 </w:t>
            </w:r>
          </w:p>
          <w:p>
            <w:pPr>
              <w:pStyle w:val="Style11"/>
              <w:jc w:val="center"/>
              <w:rPr/>
            </w:pPr>
            <w:r>
              <w:rPr>
                <w:sz w:val="20"/>
              </w:rPr>
              <w:t>г. Менделеевск</w:t>
            </w:r>
          </w:p>
        </w:tc>
      </w:tr>
      <w:tr>
        <w:trPr>
          <w:trHeight w:val="12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Оценочная деятельность учителя начальной школы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ребования к результатам образования в начальной школе; технологии оценивания образовательных достижений; правила технологии оценивания  образовательных достижений; этапы введения правил; алгоритмы реализации правил; итоговая оценка и итоговая 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2.05-23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редшкола (проблемные курсы)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Р.З.Гирф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Методика подготовки и проведения итоговых контрольных работ в начальны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 и семинары по заявкам образовательных учреждений  и отдела образования</w:t>
            </w:r>
          </w:p>
        </w:tc>
      </w:tr>
      <w:tr>
        <w:trPr>
          <w:trHeight w:val="14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Эффективные приемы управления временем (семин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октябрь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.З.Гирфанов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.С.Чеч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, воспитател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Детский сад «Школа 2100…» (авторские 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 xml:space="preserve">УМК «Начальная школа XXI век »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(проблемные 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З.Гирф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ерспективная начальная школа (проблемные 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.З.Гирф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Система РО Л.В.Занкова (проблемные 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.Г.Латох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Система развивающего обучения Д.Б.Эльконина, В.В.Давы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по заяв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Л.Г.Латох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</w:rPr>
              <w:t>Учителя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УМК «Перспектива» (проблемные 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 xml:space="preserve">по заявк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sz w:val="20"/>
              </w:rPr>
              <w:t>Г.Д.Гузае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jc w:val="both"/>
        <w:rPr/>
      </w:pPr>
      <w:r>
        <w:rPr>
          <w:b/>
          <w:sz w:val="20"/>
        </w:rPr>
        <w:t>Зав.кафедрой:</w:t>
        <w:tab/>
      </w:r>
      <w:r>
        <w:rPr>
          <w:sz w:val="20"/>
        </w:rPr>
        <w:tab/>
        <w:t xml:space="preserve">            Маснавиева Алсу Ильгизовна – к.п.н., доцент </w:t>
      </w:r>
    </w:p>
    <w:p>
      <w:pPr>
        <w:pStyle w:val="Style11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1"/>
        <w:jc w:val="both"/>
        <w:rPr>
          <w:b/>
          <w:b/>
          <w:sz w:val="20"/>
        </w:rPr>
      </w:pPr>
      <w:r>
        <w:rPr>
          <w:b/>
          <w:i/>
          <w:sz w:val="20"/>
        </w:rPr>
        <w:t>Преподаватели:</w:t>
      </w:r>
    </w:p>
    <w:p>
      <w:pPr>
        <w:pStyle w:val="Style11"/>
        <w:ind w:left="2124" w:firstLine="708"/>
        <w:jc w:val="both"/>
        <w:rPr>
          <w:sz w:val="20"/>
        </w:rPr>
      </w:pPr>
      <w:r>
        <w:rPr>
          <w:sz w:val="20"/>
        </w:rPr>
        <w:t>Латохина Людмила  Георгиевна, к.п.н., доцент</w:t>
      </w:r>
    </w:p>
    <w:p>
      <w:pPr>
        <w:pStyle w:val="Style11"/>
        <w:jc w:val="both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>Гирфанова Рамиля Зуфаровна – к.п.н., доцент</w:t>
      </w:r>
    </w:p>
    <w:p>
      <w:pPr>
        <w:pStyle w:val="Style11"/>
        <w:ind w:left="2124" w:firstLine="708"/>
        <w:jc w:val="both"/>
        <w:rPr>
          <w:sz w:val="20"/>
        </w:rPr>
      </w:pPr>
      <w:r>
        <w:rPr>
          <w:sz w:val="20"/>
        </w:rPr>
        <w:t>Миронов Анатолий Владимирович – д.п.н., профессор</w:t>
      </w:r>
    </w:p>
    <w:p>
      <w:pPr>
        <w:pStyle w:val="Style11"/>
        <w:ind w:left="2124" w:firstLine="708"/>
        <w:jc w:val="both"/>
        <w:rPr>
          <w:sz w:val="20"/>
        </w:rPr>
      </w:pPr>
      <w:r>
        <w:rPr>
          <w:sz w:val="20"/>
        </w:rPr>
        <w:t>Гузаерова Гульназ Даниловна- методист 1 кв.категории</w:t>
      </w:r>
    </w:p>
    <w:p>
      <w:pPr>
        <w:pStyle w:val="Style11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Style11"/>
        <w:jc w:val="both"/>
        <w:rPr/>
      </w:pPr>
      <w:r>
        <w:rPr>
          <w:b/>
          <w:sz w:val="20"/>
        </w:rPr>
        <w:t>Каб. № 27, 28</w:t>
      </w:r>
      <w:r>
        <w:rPr>
          <w:sz w:val="20"/>
        </w:rPr>
        <w:tab/>
        <w:tab/>
        <w:tab/>
        <w:t>тел. 71-12-32 (доп. 211)</w:t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естественно-математических и обществоведческих дисциплин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</w:tc>
      </w:tr>
      <w:tr>
        <w:trPr>
          <w:trHeight w:val="160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0"/>
              </w:rPr>
              <w:t>Учителя  истории и обществознания</w:t>
            </w:r>
          </w:p>
          <w:p>
            <w:pPr>
              <w:pStyle w:val="Style11"/>
              <w:tabs>
                <w:tab w:val="clear" w:pos="708"/>
                <w:tab w:val="left" w:pos="17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tabs>
                <w:tab w:val="clear" w:pos="708"/>
                <w:tab w:val="left" w:pos="17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Интерактивные стратегии преподавания истории и обществознания в средней школ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подходы к преподаванию истории и обществознания в контексте реализации требований  государственных стандартов общего образования второго поколения и современных требований организации единой информационно-образовательной  среды; научно-практическая конференция «Интерактивные стратегии преподавания истории и обществоз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.09-28.10.09 (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биологии и хим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биологии и химии.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9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Учителя технологии, черч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Актуальные вопросы преподавания технологии в условиях реализации приоритетных направлений развития образования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sz w:val="20"/>
              </w:rPr>
              <w:t xml:space="preserve"> государственный стандарт по предмету; содержание, концепция, программно-методическое сопровождение, методика преподавания в свете модернизации образования; НРК на уроках технологии и черчения; особенности предпрофильной подготовки и профильного обучения; разработка программы элективного курса; квалификационные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физической культур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ФК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особенности использования информационных технологий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ОБЖ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овременные образовательные технологии в преподавании ОБЖ.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физ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и методика преподавания физики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sz w:val="20"/>
              </w:rPr>
              <w:t xml:space="preserve"> условия реализации государственного  стандарта по физике; учебно-методическое обеспечение курса физики; исследовательская и проектная деятельность учащихся в процессе изучения физики; элективные курсы  в системе предпрофильной подготовки и профильного обучения  по  физ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атемат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0"/>
              </w:rPr>
              <w:t>Содержание и методика преподавания математики в условиях модернизации образовани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В программе:</w:t>
            </w:r>
            <w:r>
              <w:rPr>
                <w:sz w:val="20"/>
              </w:rPr>
              <w:t xml:space="preserve"> условия реализации государственного стандарта по математике; учебно-методическое обеспечение курса математики  для основной и старшей школы; современные  требования к проектированию урока; особенности изучения математики в профильной школе; современные образовательные технологии в преподавании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географ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Аттестационные курсы</w:t>
            </w: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географии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09-0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астера п/о и преподаватели спецдисциплин УНиСП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</w:rPr>
              <w:t>Психолого-педагогические аспекты управления профессиональным образованием.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программе: </w:t>
            </w:r>
            <w:r>
              <w:rPr>
                <w:b w:val="false"/>
                <w:sz w:val="20"/>
                <w:lang w:val="ru-RU"/>
              </w:rPr>
              <w:t>педагогический менеджмент; профессиональная педагогика, психология юноши; актуальные проблемы методики профессионального образования; информационные технологии в работе педагога; роль учреждений начального и среднего профессионального образования в предпрофильной подготовке и профильном обучении; Н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09-25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ттестационные эксперты ДО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Экспертиза и оценка деятельности педагога дошкольного образовательного учреждения при аттестации на квалификационную категорию.</w:t>
            </w:r>
          </w:p>
          <w:p>
            <w:pPr>
              <w:pStyle w:val="Normal"/>
              <w:ind w:right="-108" w:firstLine="33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аттестации  педагогических работников; технологическое обеспечение экспертизы педагог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14.09 –19.10.09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пон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6 (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ттестационные эксперты ДО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Экспертиза и оценка деятельности педагога дошкольного образовательного учреждения при аттестации на квалификационную категорию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аттестации  педагогических работников; технологическое обеспечение экспертизы педагог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5.09-20.10.09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втор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6 (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351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иблиотекари  учреждений НПО и СПО (хозрасчетные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</w:rPr>
              <w:t>Актуальные направления деятельности библиотекаря учреждений НПО и СПО.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нормативно-правовые основы деятельности библиотеки, актуальные вопросы  деятельности библиотечных работников, правовые основы аттестации, общество и образование, выходно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9.11-19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атематики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Структура и содержание единого государственного экзамена по математике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характеристика задач высокого уровня сложности по алгебре в ЕГЭ; характеристика задач высокого уровня сложности по геометрии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11-26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физики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труктура и содержание единого государственного экзамена по физике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характеристика задач высокого уровня  сложности  по физике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11-25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Школьные библиотекар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ые компетенции школьного библиотекаря.</w:t>
            </w:r>
          </w:p>
          <w:p>
            <w:pPr>
              <w:pStyle w:val="FR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 программе: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планирование работы школьной библиотеки, </w:t>
            </w:r>
            <w:r>
              <w:rPr>
                <w:b w:val="false"/>
                <w:sz w:val="20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формационные технологии в работе школьного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библиотекаря, портфолио школьного библиотек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.11-27.11.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ежед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 хими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труктура и содержание единого государственного экзамена по хим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характеристика задач высокого уровня сложности по химии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1- 23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биолог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труктура и содержание Единого государственного экзамена по биолог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характеристика задач высокой сложности  по биологии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1- 23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215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нженеры по охране труда учреждений НПО и СПО (хозрасчетные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</w:rPr>
              <w:t>Актуальные направления деятельности инженеров по охране труда учреждений НПО и СПО.</w:t>
            </w:r>
          </w:p>
          <w:p>
            <w:pPr>
              <w:pStyle w:val="TextBody"/>
              <w:ind w:right="-10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нормативно-правовые основы деятельности инженеров по охране труда, актуальные вопросы  деятельности инженеров по охране труда, правовые основы аттестации, общество и образование, выходно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7-17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ПО</w:t>
            </w:r>
          </w:p>
        </w:tc>
      </w:tr>
      <w:tr>
        <w:trPr>
          <w:trHeight w:val="182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истории и обществознани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ктуальные вопросы исторического и обществоведческого образования.</w:t>
            </w:r>
          </w:p>
          <w:p>
            <w:pPr>
              <w:pStyle w:val="FR1"/>
              <w:spacing w:lineRule="auto" w:line="240" w:before="0" w:after="0"/>
              <w:ind w:left="0" w:firstLine="33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 программе: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теоретико-методологические и методические вопросы преподавания  новейшей отечественной истории и обществознания в общеобразовательных учреждениях в контексте реализации требований  государственных стандартов общего образования второ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.01-17.02.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атематики (город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подавание математики в школе в условиях модернизации образования.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технологии как условие реализации государственных стандартов общего образования по математике; методы исследовательского и проблемного обучения; элементы компетентностного подхода в преподавании математики; особенности методики преподавания элективных курсов в системе предпрофильной подготовки профильного обучения; учебно-методическое обеспечение преподавания математики;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01-27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firstLine="7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.Г.Галим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чителя технологии, черч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Актуальные вопросы преподавания технологии в условиях реализации приоритетных направлений развития образования.</w:t>
            </w:r>
          </w:p>
          <w:p>
            <w:pPr>
              <w:pStyle w:val="TextBody"/>
              <w:ind w:right="124"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государственный стандарт по предмету; содержание, концепция, программно-методическое сопровождение, методика преподавания в свете модернизации образования; НРК на уроках технологии и черчения; особенности предпрофильной подготовки и профильного обучения. Разработка программы элективного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1.01 -22.04.10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астера п/о и преподаватели спецдисциплин УНиСП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0"/>
              </w:rPr>
              <w:t>Психолого-педагогические аспекты управления профессиональным образованием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едагогический менеджмент; профессиональная педагогика, психология юноши; актуальные проблемы методики профессионального образования; информационные технологии в работе педагога; роль учреждений начального и среднего профессионального образования в предпрофильной подготовке и профильном обучении; НРК; защита курс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.01 -21.05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аведующие производством, повара образовательных учреждений (хозрасчетные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блемы организации горячего питания в образовательных учреждениях.</w:t>
            </w:r>
          </w:p>
          <w:p>
            <w:pPr>
              <w:pStyle w:val="TextBody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ая база функционирования школьных столовых; санитарно-гигиенические нормы и основные требования к организации горячего питания; технология приготовления пищи; охрана труда, практикум в школьных стол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3.01-31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ПО</w:t>
            </w:r>
          </w:p>
        </w:tc>
      </w:tr>
      <w:tr>
        <w:trPr>
          <w:trHeight w:val="244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тематики и физики  (город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/>
              <w:t>Современные педагогические технологии в деятельности учителя-предметника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.02-31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астера п/о и преподаватели спецдисциплин УНиСП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0"/>
              </w:rPr>
              <w:t>Психолого-педагогические аспекты управления профессиональным образованием.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педагогический менеджмент; профессиональная педагогика, психология юноши; актуальные проблемы методики профессионального образования; информационные технологии в работе педагога; роль учреждений начального и среднего профессионального образования в предпрофильной подготовке и профильном обучении; НРК; защита курсовых рабо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.02- 26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ттестацион-ные эксперты ДО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Экспертиза и оценка деятельности педагога дошкольного образовательного учреждения при аттестации на квалификационную категорию.</w:t>
            </w:r>
          </w:p>
          <w:p>
            <w:pPr>
              <w:pStyle w:val="Normal"/>
              <w:ind w:right="-108" w:firstLine="33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аттестации  педагогических работников; технологическое обеспечение экспертизы педагог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.03-16.03.1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понед., втор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математик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регион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Преподавание математики в условиях перехода к профильному обучению в старшей школе. </w:t>
            </w:r>
          </w:p>
          <w:p>
            <w:pPr>
              <w:pStyle w:val="Normal1"/>
              <w:widowControl/>
              <w:rPr/>
            </w:pPr>
            <w:r>
              <w:rPr>
                <w:b/>
                <w:bCs/>
                <w:iCs/>
              </w:rPr>
              <w:t>В программе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проблемы стандартизации образования по математике; структура и содержание ЕГЭ; новые технологии в преподавании математики; анализ действующих УМК; разработка элективных курсов в системе профильного обучения; проектирование и экспертиза элективных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03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математики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опросы углубленного изучения математики в ЕГЭ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>стандарт среднего (полного) общего образования по математике для профильного уровня и содержание углубленного изучения; учебно-методическое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обеспечение углубленного изучения математики; решение задач  повышенной сложности; анализ заданий ЕГЭ; подготовка одаренных школьников к олимпиадам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.03-31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физической культур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ФК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особенности использования информационных технологий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2.03-14.05.10 (по четвергам и пятни-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 ОБЖ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ОБЖ.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03- 15.05.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по четвергам и пятни-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76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ттестационые эксперты  предме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циально-гуманитарного направл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Экспертиза и оценка деятельности учителя социально-гуманитарного направления при аттестации на квалификационную категорию.</w:t>
            </w:r>
          </w:p>
          <w:p>
            <w:pPr>
              <w:pStyle w:val="Normal"/>
              <w:ind w:right="-108" w:firstLine="33"/>
              <w:jc w:val="left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sz w:val="20"/>
              </w:rPr>
              <w:t xml:space="preserve"> нормативно-правовые основы аттестации  педагогических работников; технологическое обеспечение экспертизы педагог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01.04-28.05.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пят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ттестацион-ные эксперты предметов естественно-математического направл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Экспертиза и оценка деятельности педагога естественно-математического направления при аттестации на квалификационную категорию.</w:t>
            </w:r>
          </w:p>
          <w:p>
            <w:pPr>
              <w:pStyle w:val="Normal"/>
              <w:ind w:right="-108" w:firstLine="33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нормативно-правовые основы аттестации  педагогических работников; технологическое обеспечение экспертизы педагог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01.04-28.05.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пят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265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истории и обществознания  (регио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овационные технологии преподавания истории и обществознания в средней школ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1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подходы к преподаванию истории и обществознания в контексте реализации требований  государственных стандартов общего образования второго поколения; научно-практическая  конференция «Инновационные технологии в преподавании истории и обществоз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01.06 -11.06.09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ежед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физик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(регио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/>
              <w:t>Актуальные проблемы преподавания физики  в условиях модернизации  физического образ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содержание, концепция, новые подходы к преподаванию физики; современные подходы к организации профильного обучения;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-11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ителя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атематики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(регио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Преподавание математики в условиях перехода к профильному обучению в старшей школе. </w:t>
            </w:r>
          </w:p>
          <w:p>
            <w:pPr>
              <w:pStyle w:val="Normal1"/>
              <w:widowControl/>
              <w:rPr/>
            </w:pPr>
            <w:r>
              <w:rPr>
                <w:b/>
                <w:bCs/>
                <w:iCs/>
              </w:rPr>
              <w:t>В программе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содержание, концепция, новые подходы к преподаванию математики; современные подходы к организации профильного обучения;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.06 –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06.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биологии и хим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биологии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-17.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географ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0"/>
              </w:rPr>
              <w:t>Современные образовательные технологии в преподавании географии.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В программе: </w:t>
            </w:r>
            <w:r>
              <w:rPr>
                <w:sz w:val="20"/>
              </w:rPr>
              <w:t>современные технологии как условие реализации государственных стандартов общего образования по предмету; методы исследовательского и проблемного обучения; компетентностный подход в преподавании; современные пед.технологии в образовательном процессе: технология развивающего обучения, технология творческого развития, технология проблемного обучения, КСО, особенности использования информационных технологий; нормативно-правовая база по компьютеризации обучения; психолого-педагогические аспекты компьютеризации образовательного процесса; практикум по развитию навыков работы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-17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чителя технологии, черч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Актуальные вопросы преподавания технологии в условиях реализации приоритетных направлений развития образования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b/>
                <w:i/>
                <w:sz w:val="20"/>
              </w:rPr>
              <w:t>:</w:t>
            </w:r>
            <w:r>
              <w:rPr>
                <w:sz w:val="20"/>
              </w:rPr>
              <w:t xml:space="preserve"> государственный стандарт по предмету; содержание, концепция, программно-методическое сопровождение, методика преподавания в свете модернизации образования; НРК на уроках технологии и черчения; особенности предпрофильной подготовки и профильного обучения; разработка программы элективного курса; квалификационные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01.06 -11.06.10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64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ИНАРЫ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и школы, призеры ПНП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тодика описания и распространения инновацион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тябрь 200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Учителя истори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ктуальные проблемы преподавания истории и обществознания в условиях реализации государственных стандартов общего образования второ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8.11-25.11.09 14.00 час.</w:t>
            </w:r>
          </w:p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пециалисты муниципаль-ных методических служб, педагогические работн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Деятельность архитектора и тьютора диссеминационной сети как условие методического сопровождения процессов распространения (диссеминации) инновацион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ноябрь 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ителя естественно-научных дисципли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подавание естественнонаучных дисциплин. Образовательная система «Школа 2100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07-08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0"/>
              </w:rPr>
              <w:t>Учителя технолог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Основы тест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декабрь 200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обществозн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Исследовательская и проектная деятельность учащихся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0-27.01.10 14.00 час.</w:t>
            </w:r>
          </w:p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Л.И.Шари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едагоги и школы, призеры ПНП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тодика описания и распространения инновацион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 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дагоги УНиСПО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сновы тест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  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ециалисты муниципаль-ных методических служб, педагогические работн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еятельность архитектора и тьютора диссеминационной сети как условие методического сопровождения процессов распространения (диссеминации) инновацион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апрель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.М.Насретди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географии, биолог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Апробация учебников географии и биологии: проблемы, перспе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сентябрь 2009, май 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естественнонаучных дисциплин, географ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нь издательства. 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Встреча с представителями издательств, авторами учеб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/>
            </w:pPr>
            <w:r>
              <w:rPr>
                <w:sz w:val="20"/>
              </w:rPr>
              <w:t>по договоренности с издательст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физической культуры и ОБЖ, естественнонаучных дисципли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Профильное обучение в условиях внедрения второго поколения станд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апрель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ащиес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-х класс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Структура и содержание Единого государственного экзамена по физике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характеристика задач высокой сложности  по физике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Style11"/>
              <w:ind w:firstLine="33"/>
              <w:rPr/>
            </w:pPr>
            <w:r>
              <w:rPr>
                <w:sz w:val="20"/>
              </w:rPr>
              <w:t>26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чащиес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-х класс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блемные курсы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Структура и содержание Единого государственного экзамена по математике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b/>
                <w:sz w:val="20"/>
              </w:rPr>
              <w:t>В программе: характеристика</w:t>
            </w:r>
            <w:r>
              <w:rPr>
                <w:sz w:val="20"/>
              </w:rPr>
              <w:t xml:space="preserve"> задач высокого уровня сложности по алгебре в ЕГЭ; характеристика задач высокого уровня сложности по геометрии 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25.09-</w:t>
            </w:r>
          </w:p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25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ащиеся 11-х классов (химия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Характеристика задач высокого уровня сложности по химии в ЕГЭ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собенности решения задач уровня «С»  по химии 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20.01- 24.03.10</w:t>
            </w:r>
          </w:p>
          <w:p>
            <w:pPr>
              <w:pStyle w:val="Style11"/>
              <w:ind w:firstLine="33"/>
              <w:rPr/>
            </w:pPr>
            <w:r>
              <w:rPr>
                <w:sz w:val="20"/>
              </w:rPr>
              <w:t>(по сред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ащиеся 11-х классов (биология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bookmarkStart w:id="7" w:name="OLE_LINK5"/>
            <w:bookmarkStart w:id="8" w:name="OLE_LINK4"/>
            <w:bookmarkEnd w:id="7"/>
            <w:bookmarkEnd w:id="8"/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bookmarkStart w:id="9" w:name="OLE_LINK5"/>
            <w:bookmarkStart w:id="10" w:name="OLE_LINK4"/>
            <w:bookmarkEnd w:id="9"/>
            <w:bookmarkEnd w:id="10"/>
            <w:r>
              <w:rPr>
                <w:sz w:val="20"/>
              </w:rPr>
              <w:t>Характеристика задач высокого уровня сложности по биологии  в ЕГЭ.</w:t>
            </w:r>
          </w:p>
          <w:p>
            <w:pPr>
              <w:pStyle w:val="Style11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собенности решения задач уровня «С»  по биологии 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19.01- 23.03.10</w:t>
            </w:r>
          </w:p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(по втор-ник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Э.Л.Гафу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ащиеся 11-х классов (физика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Характеристика задач высокого уровня сложности по физике  в ЕГЭ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собенности решения задач уровня «С»  по физике 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14.01-21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щиеся 11-х классов (математика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sz w:val="20"/>
              </w:rPr>
              <w:t>Проблемные курсы.</w:t>
            </w:r>
          </w:p>
          <w:p>
            <w:pPr>
              <w:pStyle w:val="Style11"/>
              <w:rPr/>
            </w:pPr>
            <w:r>
              <w:rPr>
                <w:sz w:val="20"/>
              </w:rPr>
              <w:t>Характеристика задач высокого уровня сложности по математике  в ЕГЭ.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особенности решения задач уровня «С»  по математике 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3"/>
              <w:rPr>
                <w:sz w:val="20"/>
              </w:rPr>
            </w:pPr>
            <w:r>
              <w:rPr>
                <w:sz w:val="20"/>
              </w:rPr>
              <w:t>15.01-20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</w:rPr>
              <w:t>Н.Г.Гали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sz w:val="20"/>
        </w:rPr>
      </w:pPr>
      <w:r>
        <w:rPr>
          <w:b/>
          <w:sz w:val="20"/>
        </w:rPr>
        <w:t>Зав.кафедрой:</w:t>
        <w:tab/>
      </w:r>
      <w:r>
        <w:rPr>
          <w:sz w:val="20"/>
        </w:rPr>
        <w:tab/>
      </w:r>
      <w:r>
        <w:rPr>
          <w:i/>
          <w:sz w:val="20"/>
        </w:rPr>
        <w:t>Егорова Наталья Дмитриевна, к.соц.н., доцент</w:t>
      </w:r>
    </w:p>
    <w:p>
      <w:pPr>
        <w:pStyle w:val="Normal"/>
        <w:ind w:hanging="0"/>
        <w:jc w:val="left"/>
        <w:rPr>
          <w:sz w:val="20"/>
        </w:rPr>
      </w:pPr>
      <w:r>
        <w:rPr>
          <w:b/>
          <w:sz w:val="20"/>
        </w:rPr>
        <w:t>Преподаватели:</w:t>
        <w:tab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ab/>
        <w:tab/>
        <w:tab/>
        <w:t>Гафурова Энзе Латифулловна - ст. преподаватель, методист высшей кв. категории</w:t>
      </w:r>
    </w:p>
    <w:p>
      <w:pPr>
        <w:pStyle w:val="Normal"/>
        <w:ind w:hanging="0"/>
        <w:jc w:val="left"/>
        <w:rPr/>
      </w:pPr>
      <w:r>
        <w:rPr>
          <w:sz w:val="20"/>
        </w:rPr>
        <w:tab/>
        <w:tab/>
        <w:tab/>
        <w:t>Насретдинова Танзиля Мингазовна – ст. преподаватель, методист высшей кв. категории</w:t>
        <w:tab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ab/>
        <w:tab/>
        <w:tab/>
        <w:t>Галимова Нурия Гарифзяновна – ст. преподаватель, методист высшей кв. категории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ab/>
        <w:tab/>
        <w:tab/>
        <w:t>Шарипова Лилия Ириковна – ст. преподаватель, методист высшей кв. категории</w:t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left"/>
        <w:rPr/>
      </w:pPr>
      <w:r>
        <w:rPr>
          <w:b/>
          <w:sz w:val="20"/>
        </w:rPr>
        <w:t>Каб. №30</w:t>
      </w:r>
      <w:r>
        <w:rPr>
          <w:sz w:val="20"/>
        </w:rPr>
        <w:tab/>
        <w:tab/>
        <w:t>тел. 71-02-69 (доп.224)</w:t>
        <w:tab/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афедра информатики и информационных технологий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52"/>
        <w:gridCol w:w="992"/>
        <w:gridCol w:w="709"/>
        <w:gridCol w:w="709"/>
        <w:gridCol w:w="850"/>
        <w:gridCol w:w="993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слушателей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Проблематика,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в обучен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Время проведени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Кол. чел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Ответствен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1006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Курсы, проводимые в ИНПО</w:t>
            </w:r>
          </w:p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Н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 информа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ка преподавания информатики в условиях  профильного образовани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с</w:t>
            </w:r>
            <w:r>
              <w:rPr>
                <w:color w:val="000000"/>
                <w:sz w:val="20"/>
              </w:rPr>
              <w:t>остояние и перспективы образовательной информатики; формы, методы   и средства обучения образовательной информатики (зачетно-модульная система организации образовательного процесса; методы: эвристического «погружения», творческих работ, учебного проектирования (проектов); генетиз компьютерных технологий; учитель информатики в условиях профильного обучения; информатика в профильной школе и элективные курсы по информатике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Г. 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ПО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атарского языка и литературы, владеющие П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Проблемные курсы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собенности методики создания и использования наглядных средств обучения для уроков татарского языка с использованием ИКТ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:</w:t>
            </w:r>
            <w:r>
              <w:rPr>
                <w:sz w:val="20"/>
              </w:rPr>
              <w:t xml:space="preserve"> типы и виды наглядных средств обучения; понятие наглядных средств обучения  с использованием ПК; разработка наглядных средств обучения на основе ИКТ; приемы использования мультимедийных учебных пособий; интерактивные технологии в обучении; обзор ресурсов Интеренет  (on-line-тренажеры; предметные и тематические коллекции ЦОР,  тематические форумы, Интернет-конференции, профессиональные кон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информа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роблемные курсы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блемы и перспективы обучения программированию в школе (Паскаль в примерах и задачах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 программе</w:t>
            </w:r>
            <w:r>
              <w:rPr>
                <w:sz w:val="20"/>
              </w:rPr>
              <w:t>: введение в программирование; основные приемы работы в Турбо Паскаль; типы данных. Графический режим работы; структурное программирование; процедуры и функции; алгоритмы обработки данных, хранящихся в массиве; строки: функции и процедуры работы с ними; 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.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Т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чителя информа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Проблемные курсы.</w:t>
            </w:r>
            <w:r>
              <w:rPr>
                <w:bCs/>
                <w:sz w:val="20"/>
              </w:rPr>
              <w:t xml:space="preserve"> Методика подготовки учащихся к олимпиаде по информатике. Основы математического моделир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</w:t>
            </w:r>
            <w:r>
              <w:rPr>
                <w:bCs/>
                <w:sz w:val="20"/>
              </w:rPr>
              <w:t>: обсуждение теории и идей, необходимых для решения задач олимпиадного уровня (алгоритмы сортировки, машинная арифметика, комбинаторика, теория чисел, поиск с возвратом, графовые алгоритмы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ителя информатики, ИЗ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Проблемные дистанционные курсы. </w:t>
            </w:r>
            <w:r>
              <w:rPr>
                <w:bCs/>
                <w:sz w:val="20"/>
              </w:rPr>
              <w:t>Приемы создания изображений в Corel Draw и обработки графических композиций в PhotoShop: доступно, быстро, интересно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программе: </w:t>
            </w:r>
            <w:r>
              <w:rPr>
                <w:bCs/>
                <w:sz w:val="20"/>
              </w:rPr>
              <w:t>введение в компьютерную графику: методы современного представления графических изображений; приемы работы с векторным редактором Corel Draw; приемы работы с растровым  редактором PhotoShop; приемы получения и обработки изображений с помощью дополнительных устройств ввода информации; методика преподавания  раздела в  предпрофильном и профильном обучении на примере программы элективного курса "Компьютер вместо кисточ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Ю.Писку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атарского языка и родной литературы, не владеющие П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блемные курсы. </w:t>
            </w:r>
            <w:r>
              <w:rPr>
                <w:bCs/>
                <w:sz w:val="20"/>
              </w:rPr>
              <w:t>Создание новой среды обучения с использованием ИКТ в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еподавании филологических дисципли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типы и виды наглядных средств обучения; понятие наглядных средств обучения  с использованием ПК; разработка наглядных средств обучения на основе ИКТ; приемы использования мультимедийных учебных пособий; интерактивные технологии в обучении; обзор ресурсов Интернет  (on-line-тренажеры, предметные и тематические коллекции ЦОР,  тематические форумы, Интернет-конференции, профессиональные конкур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 начальной школы, не владеющие П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Проблемные курсы</w:t>
            </w:r>
            <w:r>
              <w:rPr>
                <w:bCs/>
                <w:sz w:val="20"/>
              </w:rPr>
              <w:t>. Методика проектирования наглядных пособий  с использованием НИТ в профессиональной деятельности учителя начальных классов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грамме</w:t>
            </w:r>
            <w:r>
              <w:rPr>
                <w:bCs/>
                <w:sz w:val="20"/>
              </w:rPr>
              <w:t>: основные приемы работы на компьютере;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ипы и виды наглядных средств обучения; понятие наглядных средств обучения  с использованием ПК; разработка наглядных средств обучения на основе ИКТ; приемы использования мультимедийных учебных пособий; интерактивные технологии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я технологии, черчения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еподаватели спец.дисцип-ли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Проблемные дистанционные курсы. </w:t>
            </w:r>
            <w:r>
              <w:rPr>
                <w:bCs/>
                <w:sz w:val="20"/>
              </w:rPr>
              <w:t>Системы автоматизированного проектирования (AutoCad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 программе:</w:t>
            </w:r>
            <w:r>
              <w:rPr>
                <w:bCs/>
                <w:sz w:val="20"/>
              </w:rPr>
              <w:t xml:space="preserve"> введение в систему; создание чертежа; основные свойства объектов; графические примитивы; инструментарий редактирования приложений; настройка режимов и приемы практического вычерч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Ю.Писку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Я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</w:t>
            </w:r>
            <w:r>
              <w:rPr>
                <w:b/>
                <w:bCs/>
                <w:color w:val="000000"/>
                <w:sz w:val="20"/>
              </w:rPr>
              <w:t>астер</w:t>
            </w: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  <w:r>
              <w:rPr>
                <w:b/>
                <w:bCs/>
                <w:color w:val="000000"/>
                <w:sz w:val="20"/>
              </w:rPr>
              <w:t xml:space="preserve">класс. </w:t>
            </w:r>
            <w:r>
              <w:rPr>
                <w:color w:val="000000"/>
                <w:sz w:val="20"/>
              </w:rPr>
              <w:t>Подготовка, проведение и анализ уроков по информатике (школа молодого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ителя- предметники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Проблемные курсы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сновы создания электронных учебных пособий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собенности и структура электронного учебного пособия; сбор, систематизация и оцифровка материалов для организации ЭУП; подготовка мультимедиа-приложений; разработка дизайна пользовательского интерфейса ЭУП; создание сервисного меню для организации электро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я начальных классов, владеющие ПК, с правом преподавания модуля "Практика работы на компьютере"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Управление мотивацией учащихся начальной школы при организации обучения с использованием ИТ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компьютерное сопровождение уроков в начальной школе; санитарно-гигиенические нормы работы детей на компьютере; методика преподавания модуля; практика работы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1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Б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Методика подготовки учащихся к конкурсу компьютерного творчества "Форт-Диалог.User"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методика подготовки учащихся к конкурсу; подробный анализ заданий пользовательского тура конкурса компьютерного творчества «USER» за 2005-2009гг; неузнанные приёмы работы в WORD, EXCEL, POWER POINT; методические рекомендации по преподаванию этих приё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ВАР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Семинар.</w:t>
            </w:r>
            <w:r>
              <w:rPr>
                <w:color w:val="000000"/>
                <w:sz w:val="20"/>
              </w:rPr>
              <w:t>Ученические  проекты 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среде ЛогоМиры в 3-6-х классах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введение Графика Лого; работа с меню форм,  импорт образа, создание формы; бегунки, кнопки,  музыкальные объекты; работы с текстовыми окнами; работа с несколькими черепашками; управление объектами; процедуры с  параметрами; рекурсивные процедур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Учителя  математик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Компьютерное сопровождение уроков  математики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создание авторских ЦОР демонстрационного и интерактивного характера; обзор ресурсов Интеренет для учителя математики (on-line-тренажеры, предметные и тематические коллекции ЦОР,  тематические форумы, Интернет-конференции, профессиональные конкурсы); приемы использовоания мультимедийных учебных пособий; интерактивные технологии в обучении; создание учебных компьютерных моделей в различных среда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предметн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 </w:t>
            </w:r>
            <w:r>
              <w:rPr>
                <w:color w:val="000000"/>
                <w:sz w:val="20"/>
              </w:rPr>
              <w:t>Основы создания электронных учебных пособий (дидактического материала на диске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</w:t>
            </w:r>
            <w:r>
              <w:rPr>
                <w:color w:val="000000"/>
                <w:sz w:val="20"/>
              </w:rPr>
              <w:t>: особенности и структура электронного учебного пособия; сбор, систематизация и оцифровка материалов для организации ЭУП; подготовка мультимедиа-приложений; разработка дизайна пользовательского интерфейса ЭУП; создание сервисного меню для организации электронного комплекс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Заместители директора по вопросам информатиз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Возможности ЭТ Excel  для статистической обработки данных (тарификация, табель, отчеты, школьная БД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</w:t>
            </w:r>
            <w:r>
              <w:rPr>
                <w:color w:val="000000"/>
                <w:sz w:val="20"/>
              </w:rPr>
              <w:t>: основные приемы работы в ЭТ Excel; формулы; приемы использования статистических функций; работа со спискам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1044"/>
        <w:gridCol w:w="709"/>
        <w:gridCol w:w="709"/>
        <w:gridCol w:w="850"/>
        <w:gridCol w:w="993"/>
      </w:tblGrid>
      <w:tr>
        <w:trPr>
          <w:trHeight w:val="36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Учителя физик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Компьютерное сопровождение уроков  физики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создание авторских ЦОР демонстрационного и интерактивного характера; обзор ресурсов Интернет для учителя физики (on-line-тренажеры, предметные и тематические коллекции ЦОР;  тематические форумы, Интернет-конференции, профессиональные конкурсы); приемы использования мультимедийных учебных пособий;  интерактивные технологии в обучении; создание учебных компьютерных моделей в различных среда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Методика подготовки учащихся к ЕГЭ по информатике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структура и содержание ЕГЭ по информатике; содержание контрольных измерительных материалов ЕГЭ; нестандартные подходы к решению неформализованных задач; характеристика задач высокого уровня сложности по информатике в ЕГ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 начальной школы, использующие НИТ в преподаван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Особенности современного урока в начальной школе с использованием ИКТ: проблемы, поиск, решения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основные приемы работы на компьютере; типы и виды наглядных средств обучения; понятие наглядных средств обучения  с использованием ПК; разработка наглядных средств обучения на основе ИКТ; приемы использования мультимедийных учебных пособий; интерактивные технологии в обуч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филологического цикл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On-line-тренажеры для подготовки к ЕГЭ по филологическим дисциплинам  для выпускников средне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бзор on-line-тренажеров; особенности проведения ЕГЭ с использования on-line-тренажеров.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Учителя информатики, учителя музык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Музыкальный компьютер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конфигурация компьютера для работы со звуком; методика использования электронных учебников, музыкальных энциклопедий; технология набора и редактирование нотного текста с помощью компьютера; технология обработки и редактирование цифрового звука на компьютере; Интернет-технологии в профессиональной деятельности музык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я русского языка и литературы, владеющие П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Методика создания и использования наглядных средств обучения с использованием ПК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типы и виды наглядных средств обучения; понятие наглядных средств обучения  с использованием ПК; разработка наглядных средств обучения на основе ИКТ; приемы использования мультимедийных учебных пособий; интерактивные технологии в обучении; обзор ресурсов Интернет  (on-line-тренажеры, предметные и тематические коллекции ЦОР,  тематические форумы, Интернет-конференции, профессиональные конкурсы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ЕЛ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блемные дистанционные курсы.</w:t>
            </w:r>
            <w:r>
              <w:rPr>
                <w:color w:val="000000"/>
                <w:sz w:val="20"/>
              </w:rPr>
              <w:t xml:space="preserve"> Объектно-ориентированное программирование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на основе Kdevelop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KDevelop</w:t>
            </w:r>
            <w:r>
              <w:rPr>
                <w:sz w:val="20"/>
              </w:rPr>
              <w:t xml:space="preserve"> — свободная среда разработки программного обеспечения для UNIX-подобных операционных систем; основы программирования в Kdevelop; разработка демонстрационных проект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Проблемные курсы.</w:t>
            </w:r>
            <w:r>
              <w:rPr>
                <w:color w:val="000000"/>
                <w:sz w:val="20"/>
              </w:rPr>
              <w:t xml:space="preserve"> Объектно-ориентированное программирование (на основе Delphi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сновы визуального и объектно-ориентированного программирования как логическое продолжение базового курса информатики; управление программой на основе сообщений о событиях (Windows); создание и обработка сообщений. Визуальное программирование; объектно-ориентированная модель программных компонентов; быстрая разработка работающего приложения из прототипов; средства для построения баз данны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Заместители директора по вопросам информатизации, учителя-предметники, сотрудники ИНП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Система дистанционного обучения. Методика создания и проведения дистанционного курс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.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чителя-предметники (учителя филологического цикла), владеющие П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блемные  курсы.</w:t>
            </w:r>
            <w:r>
              <w:rPr>
                <w:color w:val="000000"/>
                <w:sz w:val="21"/>
                <w:szCs w:val="21"/>
              </w:rPr>
              <w:t xml:space="preserve"> Школьное </w:t>
            </w:r>
            <w:r>
              <w:rPr>
                <w:color w:val="000000"/>
                <w:sz w:val="20"/>
              </w:rPr>
              <w:t>электронное издательство на основе программы Adobe PageMaker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издательское дело в школе; возможности программы Adobe PageMaker; верстка различных публикаций: листовки, фирменного бланка, брошюры, газе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-ма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Проблемные  курсы.</w:t>
            </w:r>
            <w:r>
              <w:rPr>
                <w:color w:val="000000"/>
                <w:sz w:val="20"/>
              </w:rPr>
              <w:t xml:space="preserve"> Разработка пользовательских приложений с помощью расширенных возможностей офисных технологий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неузнанные возможности офисных технологий; понятие Automation  технологии; объектные модели Word, Excel, Power Point; события, свойства, методы объектов; разработка курсового проек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Ь</w:t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чителя  информати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color w:val="000000"/>
                <w:sz w:val="20"/>
              </w:rPr>
              <w:t>Методика преподавания информатики в условиях профильного обучения (регион)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программе: </w:t>
            </w:r>
            <w:r>
              <w:rPr>
                <w:color w:val="000000"/>
                <w:sz w:val="20"/>
              </w:rPr>
              <w:t>состояние и перспективы образовательной информатики; формы, методы   и средства обучения образовательной информатики зачетно-модульная система организации образовательного процесса; методы: эвристического «погружения», творческих работ, учебного проектирования (проектов);  генетиз компьютерных технологий ); учитель информатики в условиях профильного обучения; информатика в профильной школе и элективные курсы по информатике и И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зовые опорные площадки</w:t>
            </w:r>
          </w:p>
        </w:tc>
      </w:tr>
      <w:tr>
        <w:trPr>
          <w:trHeight w:val="1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реподавате-ли Набережночелнинского политехнического колледж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Проблемы внедрения и апробации ЭУ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г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МДОУ "Центр развития ребенка" №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Организация занятий  в ДОУ с компьютерным сопровождени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г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имназия №26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еминар.</w:t>
            </w:r>
            <w:r>
              <w:rPr>
                <w:color w:val="000000"/>
                <w:sz w:val="20"/>
              </w:rPr>
              <w:t xml:space="preserve"> Школьное виртуальное пространство в системе работы  с одаренными деть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г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чителя информатики, учителя музык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облемные курсы. </w:t>
            </w:r>
            <w:r>
              <w:rPr>
                <w:bCs/>
                <w:color w:val="000000"/>
                <w:sz w:val="20"/>
              </w:rPr>
              <w:t>Музыкальный компьютер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bCs/>
                <w:color w:val="000000"/>
                <w:sz w:val="20"/>
              </w:rPr>
              <w:t>конфигурация компьютера для работы со звуком; методика использования электронных учебников, музыкальных энциклопедий; технология набора и редактирование нотного текста с помощью компьютера; технология обработки и редактирование цифрового звука на компьютере; Интернет-технологии в профессиональной деятельности музык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bCs/>
                <w:color w:val="000000"/>
                <w:sz w:val="20"/>
              </w:rPr>
              <w:t>On-line-тренажеры для подготовки к ЕГЭ по немецкому языку для выпускников средне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bCs/>
                <w:color w:val="000000"/>
                <w:sz w:val="20"/>
              </w:rPr>
              <w:t>обзор on-line-тренажеров; проведение пробного ЕГ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On-line-тренажеры для подготовки к ЕГЭ по русскому языку для выпускников средне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бзор on-line-тренажеров; проведение пробного ЕГЭ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-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On-line-тренажеры для подготовки к ЕГЭ по литературе для выпускников средне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бзор on-line-тренажеров; проведение пробного ЕГЭ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-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bCs/>
                <w:color w:val="000000"/>
                <w:sz w:val="20"/>
              </w:rPr>
              <w:t>On-line-тренажеры для подготовки к ЕГЭ по английскому языку для выпускников основно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программе: </w:t>
            </w:r>
            <w:r>
              <w:rPr>
                <w:bCs/>
                <w:color w:val="000000"/>
                <w:sz w:val="20"/>
              </w:rPr>
              <w:t>обзор on-line-тренажеров; проведение пробного ЕГ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прель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еминар. </w:t>
            </w:r>
            <w:r>
              <w:rPr>
                <w:color w:val="000000"/>
                <w:sz w:val="20"/>
              </w:rPr>
              <w:t>Online-тренажеры для подготовки к ЕГЭ по русскому языку для выпускников осново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бзор on-line- тренажеров; проведение пробного ЕГ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Г.Лазы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щиес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 xml:space="preserve">Семинар. </w:t>
            </w:r>
            <w:r>
              <w:rPr>
                <w:color w:val="000000"/>
                <w:sz w:val="20"/>
              </w:rPr>
              <w:t>Online-тренажеры для подготовки к ЕГЭ по литературе для выпускников основной школы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программе:</w:t>
            </w:r>
            <w:r>
              <w:rPr>
                <w:color w:val="000000"/>
                <w:sz w:val="20"/>
              </w:rPr>
              <w:t xml:space="preserve"> обзор on-line-тренажеров; проведение пробного ЕГ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Р.Ахкия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 xml:space="preserve">Зав.кафедрой: </w:t>
        <w:tab/>
      </w:r>
      <w:r>
        <w:rPr>
          <w:sz w:val="20"/>
        </w:rPr>
        <w:tab/>
      </w:r>
      <w:r>
        <w:rPr>
          <w:i/>
          <w:sz w:val="20"/>
        </w:rPr>
        <w:t>Лазыкина Майя Геннадьевна -, ст.преподаватель</w:t>
      </w:r>
    </w:p>
    <w:p>
      <w:pPr>
        <w:pStyle w:val="Normal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30" w:hanging="2130"/>
        <w:rPr/>
      </w:pPr>
      <w:r>
        <w:rPr>
          <w:b/>
          <w:sz w:val="20"/>
        </w:rPr>
        <w:t>Преподаватели:</w:t>
      </w:r>
      <w:r>
        <w:rPr>
          <w:sz w:val="20"/>
        </w:rPr>
        <w:tab/>
        <w:t>Филатова Зульфия Мирсайжановна – зав.кабинетом мультимедийных пособий, ст.преподаватель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ab/>
        <w:tab/>
        <w:t>Голубева  Яна Станиславовна – зав.кабинетом информатики, ст преподаватель</w:t>
      </w:r>
    </w:p>
    <w:p>
      <w:pPr>
        <w:pStyle w:val="Normal"/>
        <w:ind w:hanging="0"/>
        <w:rPr/>
      </w:pPr>
      <w:r>
        <w:rPr>
          <w:sz w:val="20"/>
        </w:rPr>
        <w:tab/>
        <w:tab/>
        <w:tab/>
        <w:t>Александрова Елена Викторовна – ст.преподаватель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Пискунова Светлана Юрьевна – ст.преподаватель, зав.лабораторией дистанционного обучения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Ахкиямова Миляуша Равилевна – методист 1кв.категори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>Каб. №47</w:t>
      </w:r>
      <w:r>
        <w:rPr>
          <w:sz w:val="20"/>
        </w:rPr>
        <w:tab/>
        <w:t xml:space="preserve">              тел.77-42-98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ind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11">
    <w:name w:val="обычный"/>
    <w:basedOn w:val="Normal"/>
    <w:qFormat/>
    <w:pPr>
      <w:ind w:hanging="0"/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>
      <w:sz w:val="24"/>
      <w:lang w:val="en-US"/>
    </w:rPr>
  </w:style>
  <w:style w:type="paragraph" w:styleId="3">
    <w:name w:val="Основной текст 3"/>
    <w:basedOn w:val="Normal"/>
    <w:qFormat/>
    <w:pPr>
      <w:ind w:hanging="0"/>
    </w:pPr>
    <w:rPr>
      <w:b/>
      <w:sz w:val="24"/>
    </w:rPr>
  </w:style>
  <w:style w:type="paragraph" w:styleId="FR1">
    <w:name w:val="FR1"/>
    <w:qFormat/>
    <w:pPr>
      <w:widowControl w:val="false"/>
      <w:bidi w:val="0"/>
      <w:spacing w:lineRule="auto" w:line="259" w:before="420" w:after="0"/>
      <w:ind w:left="12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06:00Z</dcterms:created>
  <dc:creator>*</dc:creator>
  <dc:description/>
  <cp:keywords/>
  <dc:language>en-US</dc:language>
  <cp:lastModifiedBy>Диана</cp:lastModifiedBy>
  <dcterms:modified xsi:type="dcterms:W3CDTF">2009-06-22T12:11:00Z</dcterms:modified>
  <cp:revision>16</cp:revision>
  <dc:subject/>
  <dc:title>«УТВЕРЖДАЮ»</dc:title>
</cp:coreProperties>
</file>