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</w:rPr>
      </w:pPr>
      <w:r>
        <w:rPr>
          <w:b/>
        </w:rPr>
        <w:t xml:space="preserve">Программа региональной научно-практической конференции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««Инновационный педагогический опыт учреждений начального и среднего профессионального образования»</w:t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08"/>
        <w:gridCol w:w="3240"/>
      </w:tblGrid>
      <w:tr>
        <w:trPr/>
        <w:tc>
          <w:tcPr>
            <w:tcW w:w="9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нарное заседание 8.30 – 9.50   Актовый з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едагогические аспекты введения инновац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Наталья Дмитри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.с.н., доцент кафедры ЕМОД Института непрерывного педагогического образования г. Набережные Челны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Института непрерывного педагогического образования и Набережночелнинского политехнического колледжа по диссеминации инновационного педагогического опы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ретдинова Танзиля Мингаз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реподаватель кафедры ЕМОД Института непрерывного педагогического образования г. Набережные Чел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технологии контроля и учета учебной деятельности обучающихся на уроках п/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кимов Шейхулла Абдулл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астер  Набережночелнинского политехнического колледжа, высшая кв. категор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Профессионального училища № 67 с базовыми предприятиями при организации производственного  обучения и производственной практики обучающихся по профессии пова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итова Аниса Нургали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/о ПУ-67, б/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и как процесс диалогического общения в процессе подготовки продавц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а Людмила Геннад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/о ПУ-67, б/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е методы обучения на уроках черчения и инженерной графи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ясова Регина Джавдат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общетехнических дисциплин Набережночелнинского политехнического колледжа, вторая кв. категор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альная лабораторная работа как фактор успешности организации практического обуч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митова Маулия Минсабир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общеобразовательных дисциплин Технического колледжа г.  Набережные Челны, высшая кв.категор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 самостоятельной внеаудиторной учебной деятельности студентов профессиональных учебных заведений в освоении принципов дистанционного обучения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Ирина Геннад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специальных дисциплин Технического колледжа г. Набережные Челны,   первая  кв.категор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обучения в условиях производст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 Анатолий Михайл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астер  Набережночелнинского политехнического колледжа, высшая кв. категория</w:t>
            </w:r>
          </w:p>
        </w:tc>
      </w:tr>
      <w:tr>
        <w:trPr/>
        <w:tc>
          <w:tcPr>
            <w:tcW w:w="9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е уроки и мероприятия 10.00 – 11.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фуллина Роза Хилал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специальных дисциплин  Набережночелнинского политехнического колледжа, вторая кв. категор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зание резьбы плашко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 п/о. каб.305, токарная мастерска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хватуллина Альфинур Мазит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/о  Набережночелнинского политехнического колледжа, вторая кв. категория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рофессионального мастерства электрогазосварщиков.</w:t>
            </w:r>
          </w:p>
          <w:p>
            <w:pPr>
              <w:pStyle w:val="Normal"/>
              <w:rPr/>
            </w:pPr>
            <w:r>
              <w:rPr/>
              <w:t>Сварочная мастерска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 Василий Григорь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/о  Набережночелнинского политехнического колледжа, высшая кв. категория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схем, включающих пускорегулирующую аппаратуру.</w:t>
            </w:r>
          </w:p>
          <w:p>
            <w:pPr>
              <w:pStyle w:val="Normal"/>
              <w:rPr/>
            </w:pPr>
            <w:r>
              <w:rPr/>
              <w:t>Электоромонтажный участок УП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зянова Раиса Мухамет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/о  Набережночелнинского политехнического колледжа, высшая кв. категор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4:56:00Z</dcterms:created>
  <dc:creator>Your User Name</dc:creator>
  <dc:description/>
  <cp:keywords/>
  <dc:language>en-US</dc:language>
  <cp:lastModifiedBy>Яна</cp:lastModifiedBy>
  <dcterms:modified xsi:type="dcterms:W3CDTF">2009-04-08T04:56:00Z</dcterms:modified>
  <cp:revision>2</cp:revision>
  <dc:subject/>
  <dc:title>02</dc:title>
</cp:coreProperties>
</file>