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>Приложение  1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/>
      </w:pPr>
      <w:r>
        <w:rPr>
          <w:b/>
          <w:lang w:val="tt-RU"/>
        </w:rPr>
        <w:t xml:space="preserve">Константы </w:t>
      </w:r>
      <w:r>
        <w:rPr>
          <w:b/>
        </w:rPr>
        <w:t>ц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Black</w:t>
      </w:r>
      <w:r>
        <w:rPr>
          <w:b/>
        </w:rPr>
        <w:t xml:space="preserve"> = О;  черный</w:t>
      </w:r>
    </w:p>
    <w:p>
      <w:pPr>
        <w:pStyle w:val="Normal"/>
        <w:rPr/>
      </w:pPr>
      <w:r>
        <w:rPr>
          <w:b/>
        </w:rPr>
        <w:t>В1</w:t>
      </w:r>
      <w:r>
        <w:rPr>
          <w:b/>
          <w:lang w:val="en-US"/>
        </w:rPr>
        <w:t>u</w:t>
      </w:r>
      <w:r>
        <w:rPr>
          <w:b/>
        </w:rPr>
        <w:t>е= 1;  си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Green</w:t>
      </w:r>
      <w:r>
        <w:rPr>
          <w:b/>
        </w:rPr>
        <w:t xml:space="preserve"> = 2; зелены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Cyan</w:t>
      </w:r>
      <w:r>
        <w:rPr>
          <w:b/>
        </w:rPr>
        <w:t>= 3; голубо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Red</w:t>
      </w:r>
      <w:r>
        <w:rPr>
          <w:b/>
        </w:rPr>
        <w:t xml:space="preserve"> = 4;  красны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 xml:space="preserve">Magenta = 5; </w:t>
      </w:r>
      <w:r>
        <w:rPr>
          <w:b/>
        </w:rPr>
        <w:t>фиолетовый</w:t>
      </w:r>
    </w:p>
    <w:p>
      <w:pPr>
        <w:pStyle w:val="Normal"/>
        <w:rPr/>
      </w:pPr>
      <w:r>
        <w:rPr>
          <w:b/>
        </w:rPr>
        <w:t>Brown = 6;   коричневый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Lifht</w:t>
      </w:r>
      <w:r>
        <w:rPr>
          <w:b/>
        </w:rPr>
        <w:t>Gray =7;  светлосерый</w:t>
      </w:r>
    </w:p>
    <w:p>
      <w:pPr>
        <w:pStyle w:val="Normal"/>
        <w:rPr>
          <w:b/>
          <w:b/>
        </w:rPr>
      </w:pPr>
      <w:r>
        <w:rPr>
          <w:b/>
        </w:rPr>
        <w:t>DarkG</w:t>
      </w:r>
      <w:r>
        <w:rPr>
          <w:b/>
          <w:lang w:val="en-US"/>
        </w:rPr>
        <w:t>r</w:t>
      </w:r>
      <w:r>
        <w:rPr>
          <w:b/>
        </w:rPr>
        <w:t xml:space="preserve">ay = 8; темносерый </w:t>
      </w:r>
    </w:p>
    <w:p>
      <w:pPr>
        <w:pStyle w:val="Normal"/>
        <w:rPr>
          <w:b/>
          <w:b/>
        </w:rPr>
      </w:pPr>
      <w:r>
        <w:rPr>
          <w:b/>
        </w:rPr>
        <w:t xml:space="preserve">LightВlue =9;  яркосиний </w:t>
      </w:r>
    </w:p>
    <w:p>
      <w:pPr>
        <w:pStyle w:val="Normal"/>
        <w:rPr>
          <w:b/>
          <w:b/>
        </w:rPr>
      </w:pPr>
      <w:r>
        <w:rPr>
          <w:b/>
        </w:rPr>
        <w:t>LightGreen == 10; яркозеленый</w:t>
      </w:r>
    </w:p>
    <w:p>
      <w:pPr>
        <w:pStyle w:val="Normal"/>
        <w:rPr>
          <w:b/>
          <w:b/>
        </w:rPr>
      </w:pPr>
      <w:r>
        <w:rPr>
          <w:b/>
        </w:rPr>
        <w:t>LightCyan == 11;  яркоголубой</w:t>
      </w:r>
    </w:p>
    <w:p>
      <w:pPr>
        <w:pStyle w:val="Normal"/>
        <w:rPr>
          <w:b/>
          <w:b/>
        </w:rPr>
      </w:pPr>
      <w:r>
        <w:rPr>
          <w:b/>
        </w:rPr>
        <w:t>I.ightRed = 12;  розовый</w:t>
      </w:r>
    </w:p>
    <w:p>
      <w:pPr>
        <w:pStyle w:val="Normal"/>
        <w:rPr>
          <w:b/>
          <w:b/>
        </w:rPr>
      </w:pPr>
      <w:r>
        <w:rPr>
          <w:b/>
        </w:rPr>
        <w:t xml:space="preserve">LightMagenta = 13; малиновый </w:t>
      </w:r>
    </w:p>
    <w:p>
      <w:pPr>
        <w:pStyle w:val="Normal"/>
        <w:rPr>
          <w:b/>
          <w:b/>
        </w:rPr>
      </w:pPr>
      <w:r>
        <w:rPr>
          <w:b/>
        </w:rPr>
        <w:t>Yel1</w:t>
      </w:r>
      <w:r>
        <w:rPr>
          <w:b/>
          <w:lang w:val="en-US"/>
        </w:rPr>
        <w:t>o</w:t>
      </w:r>
      <w:r>
        <w:rPr>
          <w:b/>
        </w:rPr>
        <w:t>w = 14; желтый</w:t>
      </w:r>
    </w:p>
    <w:p>
      <w:pPr>
        <w:pStyle w:val="Normal"/>
        <w:rPr/>
      </w:pPr>
      <w:r>
        <w:rPr>
          <w:b/>
        </w:rPr>
        <w:t>White = 15; бел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нстанты управления шриф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бор шрифта </w:t>
      </w:r>
    </w:p>
    <w:p>
      <w:pPr>
        <w:pStyle w:val="Normal"/>
        <w:rPr>
          <w:b/>
          <w:b/>
        </w:rPr>
      </w:pPr>
      <w:r>
        <w:rPr>
          <w:b/>
        </w:rPr>
        <w:t xml:space="preserve">0- матричный шрифт </w:t>
      </w:r>
    </w:p>
    <w:p>
      <w:pPr>
        <w:pStyle w:val="Normal"/>
        <w:rPr>
          <w:b/>
          <w:b/>
        </w:rPr>
      </w:pPr>
      <w:r>
        <w:rPr>
          <w:b/>
        </w:rPr>
        <w:t xml:space="preserve">1- шрифт триплекс (Тriр.сhr) </w:t>
      </w:r>
    </w:p>
    <w:p>
      <w:pPr>
        <w:pStyle w:val="Normal"/>
        <w:rPr>
          <w:b/>
          <w:b/>
        </w:rPr>
      </w:pPr>
      <w:r>
        <w:rPr>
          <w:b/>
        </w:rPr>
        <w:t xml:space="preserve">2- мелкий шрифт(Litt.сhr) </w:t>
      </w:r>
    </w:p>
    <w:p>
      <w:pPr>
        <w:pStyle w:val="Normal"/>
        <w:rPr>
          <w:b/>
          <w:b/>
        </w:rPr>
      </w:pPr>
      <w:r>
        <w:rPr>
          <w:b/>
        </w:rPr>
        <w:t xml:space="preserve">3- прямой шрифт(sans.сhr) </w:t>
      </w:r>
    </w:p>
    <w:p>
      <w:pPr>
        <w:pStyle w:val="Normal"/>
        <w:rPr>
          <w:b/>
          <w:b/>
        </w:rPr>
      </w:pPr>
      <w:r>
        <w:rPr>
          <w:b/>
        </w:rPr>
        <w:t xml:space="preserve">4- готический шрифт(Gоth.сhr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бор стиля </w:t>
      </w:r>
    </w:p>
    <w:p>
      <w:pPr>
        <w:pStyle w:val="Normal"/>
        <w:rPr>
          <w:b/>
          <w:b/>
        </w:rPr>
      </w:pPr>
      <w:r>
        <w:rPr>
          <w:b/>
        </w:rPr>
        <w:t>О - горизонтальное напра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 - вертикальное напра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анты типов и толщины линий </w:t>
      </w:r>
    </w:p>
    <w:p>
      <w:pPr>
        <w:pStyle w:val="Normal"/>
        <w:rPr>
          <w:b/>
          <w:b/>
        </w:rPr>
      </w:pPr>
      <w:r>
        <w:rPr>
          <w:b/>
        </w:rPr>
        <w:t xml:space="preserve">0-Сплошная </w:t>
      </w:r>
    </w:p>
    <w:p>
      <w:pPr>
        <w:pStyle w:val="Normal"/>
        <w:rPr>
          <w:b/>
          <w:b/>
        </w:rPr>
      </w:pPr>
      <w:r>
        <w:rPr>
          <w:b/>
        </w:rPr>
        <w:t>1 – точечная</w:t>
      </w:r>
    </w:p>
    <w:p>
      <w:pPr>
        <w:pStyle w:val="Normal"/>
        <w:rPr>
          <w:b/>
          <w:b/>
        </w:rPr>
      </w:pPr>
      <w:r>
        <w:rPr>
          <w:b/>
        </w:rPr>
        <w:t>2 – штрихпунктирная</w:t>
      </w:r>
    </w:p>
    <w:p>
      <w:pPr>
        <w:pStyle w:val="Normal"/>
        <w:rPr>
          <w:b/>
          <w:b/>
        </w:rPr>
      </w:pPr>
      <w:r>
        <w:rPr>
          <w:b/>
        </w:rPr>
        <w:t>3 – пунктирная</w:t>
      </w:r>
    </w:p>
    <w:p>
      <w:pPr>
        <w:pStyle w:val="Normal"/>
        <w:rPr>
          <w:b/>
          <w:b/>
        </w:rPr>
      </w:pPr>
      <w:r>
        <w:rPr>
          <w:b/>
        </w:rPr>
        <w:t>4 – тип определяется пользовате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– нормальная толщина</w:t>
      </w:r>
    </w:p>
    <w:p>
      <w:pPr>
        <w:pStyle w:val="Normal"/>
        <w:rPr>
          <w:b/>
          <w:b/>
        </w:rPr>
      </w:pPr>
      <w:r>
        <w:rPr>
          <w:b/>
        </w:rPr>
        <w:t>3 – тройная толщ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</w:rPr>
        <w:t>ЗАДАНИЯ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Уровень 1 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1. Вывести на экран компьютера треугольник, положение верршин которого определяется парами чисел (200, 10), (300, 100) и (400, 10)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2. Вывести на экран компьютера равнобедренный треугольник, положение высоты которого определяется парами чисел (100, 100), (300, 100), а пара чисел (100, 50) определяет положение одной из вершин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3. Вывести на экран компьютера равнобедренный треугольник, положение ОСнования которого определяется парами чисел (300, О), (500, О), а высота - числом 9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4. Вывести на экран компьютера выпуклый четырехугольник, положение вершин которого определяется парами чисел (100, 100), (100, 250), (300, 200) и (300, 1l0). Закрасить полученный прямооугольник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5. Вывести на экран компьютера закрашенный прямогольник со сторонами, параллельными осям координат. Положение вершин одной из его диагоналей определяется парам и чисел (10, 70) и (350, 200)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6. Вывести на экран компьютера прямоугольник, стороны котоорого параллельны сторонам экрана, положение одной из сторон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7. Вывести на экран компьютерокруңност</w:t>
      </w:r>
      <w:r>
        <w:rPr/>
        <w:t xml:space="preserve">ь, центр которой совмещен с центром экрана,  а </w:t>
      </w:r>
    </w:p>
    <w:p>
      <w:pPr>
        <w:pStyle w:val="Normal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радиус определяется числом 9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Уровень 2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1. Вывести на экран компьютера ромб, центр которого совме щеи с центром экрана, диагонали параллельны сторонам экрана а их длины определяются числами 80 и 4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2. Вывести на экран компьютера ромб, центр которого совм щен с центром экрана, диагонали параллельны сторонам экрана, длина одной диагонали определяется числом 60, а положение одной из вершин второй диагонали - параллельным переносом центра ромба на 50 единиц вправо вдоль оси абсцисс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3. Вывести на экран компьютера равнобочную трапецию, осноования которой параллельны оси абсцисс, а три ее вершины опредееляются парами чисел (50, 50), (150, 50) и (120, 100)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4. Вывести на экран компьютера равнобочную трапецию, три вершины которой определяются парами '1исел (50, 50), (150, 50) и (200, 100), а основания параллельны оси абсцисс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lang w:val="tt-RU"/>
        </w:rPr>
        <w:t xml:space="preserve">5. Вывести на экран компьютера равнобочную трапецию, большее основание которой определяется парами чисел (60, О), (210, О), длина средней линии - числом 100, а высота - числом 5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6. Вывести на экран компьютера трапецию, боковu строна которой определяется парами чисел (О, О), (20, 50), основания паараллельны оси абсцисс, а их длины определяются числами 80 и 6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7. Вывести на экран компьютера окружность. центр которой совмещен с щ~нтром экрана, а радиус определяется числом 50. Orrметить центр этой окружности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8. Вывести на экран компьютера окружность, центр которой совмещен с центром экрана, а диагональ вписанного квадрата опрееделяется числом 12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9. Вывести на экран компьютера окружность, центр которой совмещен с центром экрана, а сторона описанного квадрата опрееделяется числом 140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Уровень 3</w:t>
      </w:r>
    </w:p>
    <w:p>
      <w:pPr>
        <w:pStyle w:val="Normal"/>
        <w:rPr/>
      </w:pPr>
      <w:r>
        <w:rPr>
          <w:b/>
        </w:rPr>
        <w:t xml:space="preserve">Задание 1. "Бегущий </w:t>
      </w:r>
      <w:r>
        <w:rPr>
          <w:b/>
          <w:lang w:val="tt-RU"/>
        </w:rPr>
        <w:t>прямо</w:t>
      </w:r>
      <w:r>
        <w:rPr>
          <w:b/>
        </w:rPr>
        <w:t>yroльн</w:t>
      </w:r>
      <w:r>
        <w:rPr>
          <w:b/>
          <w:lang w:val="tt-RU"/>
        </w:rPr>
        <w:t>ик</w:t>
      </w:r>
      <w:r>
        <w:rPr>
          <w:b/>
        </w:rPr>
        <w:t xml:space="preserve">.". </w:t>
      </w:r>
    </w:p>
    <w:p>
      <w:pPr>
        <w:pStyle w:val="Normal"/>
        <w:rPr/>
      </w:pPr>
      <w:r>
        <w:rPr/>
        <w:t xml:space="preserve">Напишите программу, которая позволяет построить изображение прямоyroльника, бегущеro по экрану сверху вниз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2. "Сетка". </w:t>
      </w:r>
    </w:p>
    <w:p>
      <w:pPr>
        <w:pStyle w:val="Normal"/>
        <w:rPr/>
      </w:pPr>
      <w:r>
        <w:rPr/>
        <w:t xml:space="preserve">Напишите программу, которая позволяет построить  на  экране изображение сетки, состоящей из roризонтальных и веpтикальных линий . </w: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3. «Звезда».</w:t>
      </w:r>
    </w:p>
    <w:p>
      <w:pPr>
        <w:pStyle w:val="Normal"/>
        <w:rPr/>
      </w:pPr>
      <w:r>
        <w:rPr/>
        <w:t xml:space="preserve">Напишите программу, которая позволяет построить. на экране изображение пятиуroльной звезд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5365" cy="2186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186280"/>
                          <a:chOff x="0" y="0"/>
                          <a:chExt cx="2285280" cy="21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21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41640" y="113760"/>
                            <a:ext cx="80064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171468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79956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799560"/>
                            <a:ext cx="1828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3760"/>
                            <a:ext cx="79956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9.95pt;height:172.15pt" coordorigin="0,0" coordsize="3599,3443">
                <v:rect id="shape_0" stroked="f" o:allowincell="f" style="position:absolute;left:0;top:0;width:3598;height:34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8,179" to="1798,3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058,3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,1259" to="3418,1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,1259" to="3418,3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179" to="3058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4. </w:t>
      </w:r>
    </w:p>
    <w:p>
      <w:pPr>
        <w:pStyle w:val="Normal"/>
        <w:rPr/>
      </w:pPr>
      <w:r>
        <w:rPr/>
        <w:t xml:space="preserve">Напишите программу, позволяющую получить на экране следующее изображени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6105" cy="1566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дание 5.</w:t>
      </w:r>
    </w:p>
    <w:p>
      <w:pPr>
        <w:pStyle w:val="Normal"/>
        <w:rPr/>
      </w:pPr>
      <w:r>
        <w:rPr/>
        <w:t xml:space="preserve">Напишите программу, позволяющую получить на экране следующее изображени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59956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735920"/>
                          <a:chOff x="0" y="0"/>
                          <a:chExt cx="1599480" cy="1735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9480" cy="17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1257480" cy="1256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415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4pt;width:125.95pt;height:136.7pt" coordorigin="900,168" coordsize="2519,2734">
                <v:rect id="shape_0" stroked="f" o:allowincell="f" style="position:absolute;left:900;top:168;width:2518;height:273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99ccff" stroked="t" o:allowincell="f" style="position:absolute;left:1259;top:528;width:1979;height:1978;mso-wrap-style:none;v-text-anchor:middle" type="_x0000_t16"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1,528" to="1801,1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1966" to="1798,2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1,1967" to="3239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6. </w:t>
      </w:r>
    </w:p>
    <w:p>
      <w:pPr>
        <w:pStyle w:val="Normal"/>
        <w:rPr/>
      </w:pPr>
      <w:r>
        <w:rPr/>
        <w:t xml:space="preserve">Напишите программу, которая позволит изобразить на экране следующий рисунок. </w:t>
      </w:r>
    </w:p>
    <w:p>
      <w:pPr>
        <w:pStyle w:val="Normal"/>
        <w:rPr/>
      </w:pPr>
      <w:r>
        <w:rPr/>
        <w:drawing>
          <wp:inline distT="0" distB="0" distL="0" distR="0">
            <wp:extent cx="1247775" cy="1323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7. </w:t>
      </w:r>
    </w:p>
    <w:p>
      <w:pPr>
        <w:pStyle w:val="Normal"/>
        <w:rPr/>
      </w:pPr>
      <w:r>
        <w:rPr/>
        <w:t xml:space="preserve">Напишите программу, которая позволит изобразить на экране следующие рисун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2719070" cy="12769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ариант 1</w:t>
      </w:r>
    </w:p>
    <w:p>
      <w:pPr>
        <w:pStyle w:val="Normal"/>
        <w:rPr/>
      </w:pPr>
      <w:r>
        <w:rPr/>
        <w:t xml:space="preserve">1. Вывести на экран компьютера квадрат, центр которого совмещен с центром экрана, стороны параллельны сторонам экрана, а и длина определяется числом 5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зобразить пароход и закрасить его отдельные элементы различными цветами 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13960"/>
                          <a:chOff x="0" y="0"/>
                          <a:chExt cx="285696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142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142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22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11304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11304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15560" cy="111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22716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708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137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304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34.95pt" coordorigin="0,0" coordsize="4499,2699">
                <v:rect id="shape_0" stroked="f" o:allowincell="f" style="position:absolute;left:0;top:0;width:44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2520" to="37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799" to="3780,25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99" to="3778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799" to="89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00;top:1259;width:25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719;width:17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439;top:1440;width:177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440;width:177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1440;width:181;height:17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900;top:1980;width:357;height:358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2159" to="1079,2518" stroked="t" o:allowincell="f" style="position:absolute;mso-position-horizontal-relative:char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2700,179" to="2700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8" to="2158,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69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79" to="26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39" to="2699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ариант </w:t>
      </w:r>
      <w:r>
        <w:rPr>
          <w:b/>
          <w:i/>
          <w:lang w:val="tt-RU"/>
        </w:rPr>
        <w:t>2</w:t>
      </w:r>
    </w:p>
    <w:p>
      <w:pPr>
        <w:pStyle w:val="Normal"/>
        <w:rPr/>
      </w:pPr>
      <w:r>
        <w:rPr/>
        <w:t>1. Вывести на экран компьютера прямоугольник, центр которого совмещен с центром экрана, стороны параллельны сторонам экрана, а их длины определяются числами 50 и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tt-RU"/>
        </w:rPr>
        <w:t>.</w:t>
      </w:r>
      <w:r>
        <w:rPr/>
        <w:t xml:space="preserve"> Изобразить паровоз и зак</w:t>
      </w:r>
      <w:r>
        <w:rPr>
          <w:lang w:val="tt-RU"/>
        </w:rPr>
        <w:t>расит</w:t>
      </w:r>
      <w:r>
        <w:rPr/>
        <w:t>ь его отдельные элементы разными цветами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14165" cy="1600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600200"/>
                          <a:chOff x="0" y="0"/>
                          <a:chExt cx="411408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4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685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0"/>
                            <a:ext cx="228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2278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257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257480"/>
                            <a:ext cx="34308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25748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644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6440"/>
                            <a:ext cx="56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26pt" coordorigin="0,0" coordsize="6479,2520">
                <v:rect id="shape_0" stroked="f" o:allowincell="f" style="position:absolute;left:0;top:1;width:64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720;width:233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180;width:107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1080;width:17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54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19,0" to="4678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0" to="539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" to="5397,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9;top:19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98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1980;width:539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980;width:538;height:5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80,2341" to="5576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341" to="2334,2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ариант 3 </w:t>
      </w:r>
    </w:p>
    <w:p>
      <w:pPr>
        <w:pStyle w:val="Normal"/>
        <w:rPr/>
      </w:pPr>
      <w:r>
        <w:rPr/>
        <w:t xml:space="preserve">1. Вывести на экран компьютера квадрат, центр которого совмещен с центром экрана,  а периметр определяется числом 200. </w:t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/>
        <w:t xml:space="preserve">2. </w:t>
      </w:r>
      <w:r>
        <w:rPr>
          <w:lang w:val="tt-RU"/>
        </w:rPr>
        <w:t>Изобразить трактор и закрасить отдельные элементы (рис. ).</w:t>
      </w:r>
    </w:p>
    <w:p>
      <w:pPr>
        <w:pStyle w:val="Normal"/>
        <w:rPr>
          <w:lang w:val="tt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86100" cy="22853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285280"/>
                          <a:chOff x="0" y="0"/>
                          <a:chExt cx="308628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085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799560"/>
                            <a:ext cx="159948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7880"/>
                            <a:ext cx="79956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7024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7880"/>
                            <a:ext cx="227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13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73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8273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73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7360"/>
                            <a:ext cx="34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73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73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8273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73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pt;height:179.95pt" coordorigin="0,0" coordsize="4860,3599">
                <v:rect id="shape_0" stroked="f" o:allowincell="f" style="position:absolute;left:1;top:0;width:48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1259;width:2518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359;width:1258;height:23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898;width:89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1;top:359;width:35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2699" to="358,3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699" to="449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;top:2878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1;top:2878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2878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2878;width:53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2878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2878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2878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2878" to="413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ариант 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 </w:t>
      </w:r>
      <w:r>
        <w:rPr/>
        <w:t>Вывести на экран компьтера окружность, центр которой совмещен с центром экрана,  а её площадь равна 900 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>Изобразить кран и закрасить отдельные элементы (рис.).</w:t>
      </w:r>
    </w:p>
    <w:p>
      <w:pPr>
        <w:pStyle w:val="Normal"/>
        <w:rPr>
          <w:lang w:val="tt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56865" cy="2971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971080"/>
                          <a:chOff x="0" y="0"/>
                          <a:chExt cx="2856960" cy="2971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8569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171160"/>
                            <a:ext cx="205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571680"/>
                            <a:ext cx="9144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113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113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3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360" y="102816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256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913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39976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39976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233.95pt" coordorigin="0,0" coordsize="4499,4679">
                <v:rect id="shape_0" stroked="f" o:allowincell="f" style="position:absolute;left:0;top:0;width:44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419;width:32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900;width:1439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79" to="1978,8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79" to="2699,8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620;top:1260;width:718;height:71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179,900" to="1257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900" to="72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439" to="898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20" to="897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619" to="717,17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059;width:143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700;width:143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3779;width:720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377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1:49:00Z</dcterms:created>
  <dc:creator>klass320</dc:creator>
  <dc:description/>
  <cp:keywords/>
  <dc:language>en-US</dc:language>
  <cp:lastModifiedBy>Your User Name</cp:lastModifiedBy>
  <dcterms:modified xsi:type="dcterms:W3CDTF">2008-06-23T09:36:00Z</dcterms:modified>
  <cp:revision>13</cp:revision>
  <dc:subject/>
  <dc:title>      </dc:title>
</cp:coreProperties>
</file>