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>Министерство образования и науки республики Татарстан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Управление образования Альметь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-образовательное учреждение – лицей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исование и программирование</w:t>
      </w:r>
    </w:p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ограмма курса по выбор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ля учащихся 9-х  класс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 предпрофильной подготовк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тель  курс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лдатова Светлана Егоровна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читель информатик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 квалификационной категор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лицея №2 города Альметьевск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метьевск, 2008</w:t>
      </w:r>
    </w:p>
    <w:p>
      <w:pPr>
        <w:pStyle w:val="Heading7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 xml:space="preserve">Современные компьютеры могут выполнять разнообразные действия – читать, писать, вычислять и рисовать. Компьютер готов выполнить любое из данных заданий, если он получит последовательность точных и полных указаний – программу. Можно купить готовые программы – игры, текстовые, графические и музыкальные редакторы и т.д. Но можно и самому составить программу для компьютера. И это может  научить учащихся самостоятельно управлять компьютером. Общение с ним будет осуществляться с помощью языка программирования Паскаль. Данный курс поможет привлечь учащихся к изучению языка программирования высокого уровня и начать изучение его основ, используя графику, так как рисование – это любимое занятие большинства детей. 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урс по выбору «</w:t>
      </w:r>
      <w:r>
        <w:rPr>
          <w:b w:val="false"/>
          <w:bCs/>
          <w:i w:val="false"/>
          <w:iCs/>
          <w:sz w:val="24"/>
          <w:szCs w:val="24"/>
        </w:rPr>
        <w:t>Рисование и программирование</w:t>
      </w:r>
      <w:r>
        <w:rPr>
          <w:b w:val="false"/>
          <w:i w:val="false"/>
          <w:sz w:val="24"/>
          <w:szCs w:val="24"/>
        </w:rPr>
        <w:t>» нацелен познакомить учащихся с некоторыми основами структурного программирования</w:t>
      </w:r>
      <w:r>
        <w:rPr>
          <w:b w:val="false"/>
          <w:i w:val="false"/>
          <w:sz w:val="24"/>
          <w:szCs w:val="24"/>
          <w:lang w:val="tt-RU"/>
        </w:rPr>
        <w:t xml:space="preserve"> и базируется на уже имеющихся знаниях работы с компьютером</w:t>
      </w:r>
      <w:r>
        <w:rPr>
          <w:b w:val="false"/>
          <w:i w:val="false"/>
          <w:sz w:val="24"/>
          <w:szCs w:val="24"/>
        </w:rPr>
        <w:t xml:space="preserve">. </w:t>
      </w:r>
    </w:p>
    <w:p>
      <w:pPr>
        <w:pStyle w:val="TextBody"/>
        <w:spacing w:lineRule="auto" w:line="360"/>
        <w:ind w:firstLine="284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сновной целью</w:t>
      </w:r>
      <w:r>
        <w:rPr>
          <w:b w:val="false"/>
          <w:i w:val="false"/>
          <w:sz w:val="24"/>
          <w:szCs w:val="24"/>
        </w:rPr>
        <w:t xml:space="preserve"> является подготовка учащихся к осознанному выбору профиля дальнейшего обуче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кур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накомить учащихся со средой разработчика Турбо-Паскаль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пособствовать самоопределению учащихся в выборе технико-математического профи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нять интерес к профессии программис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изучение курса отводится 12 часов. Программа включает в себя теоретические и практические занятия, в процессе которых осваиваются первоначальные умения  программирования и идет подготовка к созданию своего проекта - рисунка. Для ребят, хорошо усвоивших программу, предлагаются более сложные задания с движением в график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Методы обу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е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создание своего зачетного проек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При изучении курса предлагаются разноуровневые дидактические задания из приложения к журналу «Информатика и образование» - «Информатика в уроках и задачах»- №3-2001г, отличающиеся по уровню слож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  <w:szCs w:val="24"/>
        </w:rPr>
        <w:t>В процессе изучения курса учащиеся должны познакомиться с основами языка программирования Паскаль, его алфавитом и некоторыми основными понятиями и операторами.  Должны уметь писать простые программы с использованием графического модуля и графическими примитивами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первом этапе проводится проектирование программы, а на втором её написание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учащихся, уже имеющих первоначальные знания по программированию, но заинтересовавшихся программой курса, можно оставить 8 часов (3 ч. лекции и 5 ч. практики), убрав первые 4 темы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редства обучения: компьютеры, проектор, дидактический материал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осуществляется в виде проверки выполненных заданий и защитой проект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УЧЕБНО – 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080"/>
        <w:gridCol w:w="1316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Название 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Знакомство со средой разработчика Турбо-Паск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тоды структурного программирования. Проектир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Основы языка программирования Паск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программы в среде Турбо Паск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рафический режим работы монитора. Цвета диспл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рафические примитивы. Вывод текста в графическом режи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движение в графическом режи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защита про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_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Тема 1.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Знакомство со средой разработчика Турбо-Паскаль (1 час)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  <w:szCs w:val="24"/>
        </w:rPr>
        <w:t xml:space="preserve">Первоначальное представление о языке программирования Pascal, история языка программирования. </w:t>
      </w:r>
      <w:r>
        <w:rPr>
          <w:iCs/>
          <w:sz w:val="24"/>
          <w:szCs w:val="24"/>
        </w:rPr>
        <w:t xml:space="preserve">Основные достоинства языка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2. </w:t>
      </w:r>
      <w:r>
        <w:rPr>
          <w:b/>
          <w:iCs/>
          <w:sz w:val="24"/>
          <w:szCs w:val="24"/>
        </w:rPr>
        <w:t>Методы структурного программирования. Проектирование программы (1 час)</w:t>
      </w:r>
    </w:p>
    <w:p>
      <w:pPr>
        <w:pStyle w:val="Normal"/>
        <w:spacing w:lineRule="auto" w:line="36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ор правил и предписаний. Этапы решения задач с использованием компьютера. Порядок проектирования программы. Представление данных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3. </w:t>
      </w:r>
      <w:r>
        <w:rPr>
          <w:b/>
          <w:iCs/>
          <w:sz w:val="24"/>
          <w:szCs w:val="24"/>
        </w:rPr>
        <w:t>Основы языка программирования Паскаль (1 час)</w:t>
      </w:r>
    </w:p>
    <w:p>
      <w:pPr>
        <w:pStyle w:val="Style12"/>
        <w:spacing w:lineRule="auto" w:line="360" w:before="0" w:after="0"/>
        <w:ind w:left="7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сновные элементы языка Турбо-Паскаль. Алфавит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дентификаторы и служебные слова. Общий вид программы: имя программы, раздел описаний, программный блок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4. </w:t>
      </w:r>
      <w:r>
        <w:rPr>
          <w:b/>
          <w:iCs/>
          <w:sz w:val="24"/>
          <w:szCs w:val="24"/>
        </w:rPr>
        <w:t>Разработка программы в среде Турбо Паскаль (1 час)</w:t>
      </w:r>
    </w:p>
    <w:p>
      <w:pPr>
        <w:pStyle w:val="Style12"/>
        <w:spacing w:lineRule="auto" w:line="360" w:before="0" w:after="0"/>
        <w:ind w:left="7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Набор и редактирование программы. Запуск программы на исполнение Работа с окнами. Набор и редактирование программы. Отладка программы. Пошаговое выполнение программы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4"/>
          <w:szCs w:val="24"/>
        </w:rPr>
        <w:t>Тема 5. Графический режим работы монитора. Цвета дисплея.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(2 часа – 1ч теории, 1ч практики)</w:t>
      </w:r>
    </w:p>
    <w:p>
      <w:pPr>
        <w:pStyle w:val="Style12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афический режим работы монитора. Инициализация графического режима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араметры процедуры InitGraph.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ран в графическом режиме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Цвета дисплея. Цвет фона</w:t>
      </w:r>
    </w:p>
    <w:p>
      <w:pPr>
        <w:pStyle w:val="Style12"/>
        <w:spacing w:lineRule="auto" w:line="36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актическая работа:  Выполнение заданий по работе с цветами. Приложение 1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Тема 6. </w:t>
      </w:r>
      <w:r>
        <w:rPr>
          <w:b/>
          <w:iCs/>
          <w:sz w:val="24"/>
          <w:szCs w:val="24"/>
        </w:rPr>
        <w:t>Графические примитивы. Вывод текста в графическом режиме. (3 часа)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ниверсальные графические команды. Примеры графических программ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вод текста в графическом режиме. Выполнение разноуровневых заданий по графике. 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ическая и динамическая графика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актическая работа: Выполнение заданий по графике. Тематика прилагается. Приложение 2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7. Звуки и движение в графическом режиме. </w:t>
      </w:r>
      <w:r>
        <w:rPr>
          <w:b/>
          <w:iCs/>
          <w:sz w:val="24"/>
          <w:szCs w:val="24"/>
        </w:rPr>
        <w:t>(2 часа – 1ч теории, 1ч практики)</w:t>
      </w:r>
    </w:p>
    <w:p>
      <w:pPr>
        <w:pStyle w:val="Normal"/>
        <w:spacing w:lineRule="auto" w:line="360"/>
        <w:ind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цедура задержки изображения на экране. Процедуры источника и выключения звука. </w:t>
      </w:r>
      <w:r>
        <w:rPr>
          <w:bCs/>
          <w:sz w:val="24"/>
          <w:szCs w:val="24"/>
        </w:rPr>
        <w:t xml:space="preserve">Примеры графических программ с применением этих операторов. 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актическая работа: Приложение 3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Тема 8. Подготовка и защита проекта. </w:t>
      </w:r>
      <w:r>
        <w:rPr>
          <w:b/>
          <w:iCs/>
          <w:sz w:val="24"/>
          <w:szCs w:val="24"/>
        </w:rPr>
        <w:t>(1 час)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Шауцукова Л.З. Информатика:  Учебное пособие для 10-11 кл.-М.: Просвещение, 2002.-416с.:и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пахин В.В. </w:t>
      </w:r>
      <w:r>
        <w:rPr>
          <w:sz w:val="24"/>
          <w:szCs w:val="24"/>
          <w:lang w:val="en-US"/>
        </w:rPr>
        <w:t>Turb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scal</w:t>
      </w:r>
      <w:r>
        <w:rPr>
          <w:sz w:val="24"/>
          <w:szCs w:val="24"/>
        </w:rPr>
        <w:t>. Освой на примерах.- СПб.: БХВ-Петербург, 2005.- 240 с.:и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Босова Л.Л., Семенова Е.Е. Информатика в уроках и задачах. Приложение к журналу «Информатика и образование», №3 – 2001,- М.: Образование и Информатика, 2001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Семагина Е.Н. Паскаль для школьников. Основы графики  : Учебное пособие по программированию. Казань, 2003</w:t>
      </w:r>
    </w:p>
    <w:sectPr>
      <w:type w:val="nextPage"/>
      <w:pgSz w:w="11906" w:h="16838"/>
      <w:pgMar w:left="144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92" w:after="0"/>
      <w:ind w:left="75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53:00Z</dcterms:created>
  <dc:creator>Валера</dc:creator>
  <dc:description/>
  <cp:keywords/>
  <dc:language>en-US</dc:language>
  <cp:lastModifiedBy>Your User Name</cp:lastModifiedBy>
  <cp:lastPrinted>2008-02-08T12:37:00Z</cp:lastPrinted>
  <dcterms:modified xsi:type="dcterms:W3CDTF">2008-06-23T09:31:00Z</dcterms:modified>
  <cp:revision>20</cp:revision>
  <dc:subject/>
  <dc:title>Министерство образования и науки республики Татарстан</dc:title>
</cp:coreProperties>
</file>